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 </w:t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2015  № 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Министерства обороны Российской Федерации с максимальной мощностью 13704,4 кВт к электрическим сетям Открытого акционерного общества «Региональные электрические сети» по проекту: «Технологическое присоединение позиционного района войсковой части 34148», заказчик – Министерство обороны Российской Федерации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инистерства обороны 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37700255284, ИНН 7704252261) (</w:t>
      </w:r>
      <w:r>
        <w:rPr>
          <w:i/>
          <w:sz w:val="28"/>
          <w:szCs w:val="28"/>
        </w:rPr>
        <w:t>далее – Заявитель,  Министерство обороны РФ)</w:t>
      </w:r>
      <w:r>
        <w:rPr>
          <w:sz w:val="28"/>
          <w:szCs w:val="28"/>
        </w:rPr>
        <w:t xml:space="preserve"> к электрическим сетям ОАО «РЭС» по проекту: «Технологическое присоединение позиционного района войсковой части 34148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07623 от 09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704,4 кВт</w:t>
      </w:r>
      <w:r>
        <w:rPr>
          <w:sz w:val="28"/>
          <w:szCs w:val="28"/>
        </w:rPr>
        <w:t xml:space="preserve">, в том чис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4510 кВт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– 9194,4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на напряжении 110 кВ со строительством ПС 110/35/6 кВ с двумя трансформаторами мощностью 25 М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техническими условиями сетевая организация выполняет мероприятия по строительству «последней мили»: строительство отпаечных кабельно-воздушных ЛЭП 110 кВ от ВЛ 110 кВ Новосибирская ТЭЦ-4 - Отрадная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цепь (С-7) и от ВЛ 110 кВ Пашино – Лесная (С-14) до границы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98 623,734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195,98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398 427,751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98 563,118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60,616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6,88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2,177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sz w:val="28"/>
          <w:szCs w:val="28"/>
        </w:rPr>
        <w:t>398 427,751 тыс. руб.</w:t>
      </w:r>
      <w:r>
        <w:rPr>
          <w:sz w:val="28"/>
          <w:szCs w:val="28"/>
        </w:rPr>
        <w:t xml:space="preserve"> в соответствии с расчётом организации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34,98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8,57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20,833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5,633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72,660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24,23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А.И. Третьякова      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Покопцева Светлана</dc:creator>
  <dc:description/>
  <dc:language>en-US</dc:language>
  <cp:lastModifiedBy>Агапитова</cp:lastModifiedBy>
  <cp:lastPrinted>2014-01-24T09:49:00Z</cp:lastPrinted>
  <dcterms:modified xsi:type="dcterms:W3CDTF">2015-05-06T10:36:00Z</dcterms:modified>
  <cp:revision>3</cp:revision>
  <dc:subject/>
  <dc:title>Заключение</dc:title>
</cp:coreProperties>
</file>