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2832" w:right="1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                            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токолу заседания правления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артамента по тарифам</w:t>
      </w:r>
    </w:p>
    <w:p>
      <w:pPr>
        <w:pStyle w:val="21"/>
        <w:spacing w:lineRule="auto" w:line="240" w:before="0" w:after="0"/>
        <w:ind w:right="16" w:hanging="0"/>
        <w:jc w:val="right"/>
        <w:rPr/>
      </w:pPr>
      <w:r>
        <w:rPr>
          <w:sz w:val="24"/>
          <w:szCs w:val="24"/>
        </w:rPr>
        <w:t>Новосибирской области</w:t>
      </w:r>
    </w:p>
    <w:p>
      <w:pPr>
        <w:pStyle w:val="21"/>
        <w:spacing w:lineRule="auto" w:line="240" w:before="0" w:after="0"/>
        <w:ind w:right="1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_______</w:t>
        <w:softHyphen/>
        <w:softHyphen/>
        <w:softHyphen/>
        <w:softHyphen/>
        <w:softHyphen/>
        <w:softHyphen/>
        <w:t>__2015 №______</w:t>
      </w:r>
    </w:p>
    <w:p>
      <w:pPr>
        <w:pStyle w:val="21"/>
        <w:spacing w:lineRule="auto" w:line="240" w:before="0" w:after="0"/>
        <w:ind w:right="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21"/>
        <w:spacing w:lineRule="auto" w:line="240" w:before="0" w:after="0"/>
        <w:ind w:right="16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Доклад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рассмотрения   материалов дела об установлении платы за технологическое присоединение энергопринимающих устройств Открытого акционерного общества «Главновосибирскстрой» с максимальной мощностью 406 кВт к электрическим сетям Открытого акционерного общества «Региональные электрические сети» по индивидуальному проекту: «Технологическое присоединение производственно - складской базы, расположенной по адресу: г. Новосибирск, Кировский район, ул. Тюменская,16 (16)», заказчик – Открытое акционерное общество «Главновосибирскстрой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ткрытого акционерного общества «Главновосибирск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25402454703, ИНН 5406109142) (</w:t>
      </w:r>
      <w:r>
        <w:rPr>
          <w:i/>
          <w:sz w:val="28"/>
          <w:szCs w:val="28"/>
        </w:rPr>
        <w:t>далее – Заявитель,  ОАО «Главновосибирскстрой»)</w:t>
      </w:r>
      <w:r>
        <w:rPr>
          <w:sz w:val="28"/>
          <w:szCs w:val="28"/>
        </w:rPr>
        <w:t xml:space="preserve"> к электрическим сетям ОАО «РЭС» по индивидуальному проекту: «Технологическое присоединение производственно - складской базы, расположенной по адресу: г. Новосибирск, Кировский район, ул. Тюменская,16 (16)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7/106012 от 18.02.2015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406 кВт,</w:t>
      </w:r>
      <w:r>
        <w:rPr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- 206 кВт – существующая мощность, оформленная ОАО «Главновосибирскстрой» Актом разграничения балансовой принадлежности электросетей и эксплуатационной ответственности сторон (акт разграничения) от 13.06.2012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200 кВт – дополнительная мощность.</w:t>
      </w:r>
      <w:r>
        <w:rPr>
          <w:b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щность разрешается на напряжении 10кВ от ПС 110 кВ Олово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 строительство кабельной ЛЭП-10 кВ с секции Т-1 РУ-10 кВ ТП-640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246,549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2,400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8"/>
          <w:szCs w:val="28"/>
        </w:rPr>
        <w:t>194,149 тыс. руб.</w:t>
      </w:r>
    </w:p>
    <w:p>
      <w:pPr>
        <w:pStyle w:val="21"/>
        <w:spacing w:lineRule="auto" w:line="240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sz w:val="28"/>
          <w:szCs w:val="28"/>
        </w:rPr>
        <w:t xml:space="preserve">229,928 </w:t>
      </w:r>
      <w:r>
        <w:rPr>
          <w:b/>
          <w:iCs/>
          <w:sz w:val="28"/>
          <w:szCs w:val="28"/>
        </w:rPr>
        <w:t xml:space="preserve">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6,621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 </w:t>
      </w:r>
      <w:r>
        <w:rPr>
          <w:b/>
          <w:sz w:val="28"/>
          <w:szCs w:val="28"/>
        </w:rPr>
        <w:t>5,857 тыс. руб</w:t>
      </w:r>
      <w:r>
        <w:rPr>
          <w:sz w:val="28"/>
          <w:szCs w:val="28"/>
        </w:rPr>
        <w:t xml:space="preserve"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1,847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выполнение технических условий сетевой организацией: </w:t>
      </w:r>
      <w:r>
        <w:rPr>
          <w:iCs/>
          <w:sz w:val="28"/>
          <w:szCs w:val="28"/>
        </w:rPr>
        <w:t>строительство кабельной ЛЭП-10 кВ с секции Т-1 РУ-10 кВ ТП-640 до границ участка заявителя</w:t>
      </w:r>
      <w:r>
        <w:rPr>
          <w:sz w:val="28"/>
          <w:szCs w:val="28"/>
        </w:rPr>
        <w:t xml:space="preserve"> в размере  </w:t>
      </w:r>
      <w:r>
        <w:rPr>
          <w:b/>
          <w:iCs/>
          <w:sz w:val="28"/>
          <w:szCs w:val="28"/>
        </w:rPr>
        <w:t xml:space="preserve">194,149 </w:t>
      </w:r>
      <w:r>
        <w:rPr>
          <w:b/>
          <w:sz w:val="28"/>
          <w:szCs w:val="28"/>
        </w:rPr>
        <w:t>тыс. руб. ,</w:t>
      </w:r>
      <w:r>
        <w:rPr>
          <w:sz w:val="28"/>
          <w:szCs w:val="28"/>
        </w:rPr>
        <w:t xml:space="preserve"> в соответствии с представленным локальным расчётом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3,298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8,96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16,624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5 год с учётом времени доставки  в указанных материалах). Снижение составило 5,807 тыс. руб.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отсутствием свободной для технологического присоединения потребителей трансформаторной мощности на ПС 110 кВ Оловозаводская, со ссылкой  на  п. 13 Методических указаний №209-э/1 организацией определен объем средств для компенсации расходов ОАО «РЭС» на выполнение мероприятий по замене существующих силовых трансформаторов ПС 110 кВ Оловозаводская, подлежащих осуществлению сетевой организацией в ходе технологического присоединения энергопринимащих устройств ОАО «Главновосибирскстрой»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>Абзац № 15  п.7 Основ ценообразования, определяющий, что при</w:t>
      </w:r>
      <w:r>
        <w:rPr>
          <w:i/>
          <w:sz w:val="28"/>
          <w:szCs w:val="28"/>
        </w:rPr>
        <w:t xml:space="preserve"> «установлении тарифов на услуги по передаче электрической энергии учитываются расходы сетевой организации, связанные с развитием существующей инфраструктуры, в том числе связей между объектами территориальных сетевых организаций и объектами единой национальной (общероссийской) электрической сети, которые связаны с технологическим присоединением и не учтены в инвестиционной программе, за исключением расходов на строительство объектов электросетевого хозяйства до присоединяемых энергопринимающих устройств и (или) объектов электроэнергетики»  </w:t>
      </w:r>
      <w:r>
        <w:rPr>
          <w:sz w:val="28"/>
          <w:szCs w:val="28"/>
        </w:rPr>
        <w:t>утратил силу  (ПП РФ от 11.06.2014 №542).</w:t>
      </w:r>
    </w:p>
    <w:p>
      <w:pPr>
        <w:pStyle w:val="Normal"/>
        <w:ind w:right="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, в соответствии с разъяснениями ФСТ отдельных пунктов Методических указаний по определению размера платы за технологическое присоединение к электрическим сетям (письмо от 7 марта 2014 г. № СЗ-2580/12, п. 4): </w:t>
      </w:r>
      <w:r>
        <w:rPr>
          <w:i/>
          <w:sz w:val="28"/>
          <w:szCs w:val="28"/>
        </w:rPr>
        <w:t xml:space="preserve"> «действующими нормативными правовыми актами и законами РФ  не предусмотрена норма о том, что уполномоченный орган исполнительной власти в области государственного регулирования тарифов обязан при утверждении платы за технологическое присоединение по индивидуальному проекту указывать в этом же постановлении величину выпадающих доходов, связанных с данным присоединением и относимых к учету в тариф на передачу электрической энергии».</w:t>
      </w:r>
    </w:p>
    <w:p>
      <w:pPr>
        <w:pStyle w:val="Normal"/>
        <w:ind w:right="16" w:firstLine="708"/>
        <w:jc w:val="both"/>
        <w:rPr/>
      </w:pPr>
      <w:r>
        <w:rPr>
          <w:sz w:val="28"/>
          <w:szCs w:val="28"/>
        </w:rPr>
        <w:t xml:space="preserve">При установлении тарифов на услуги по передаче электрической энергии согласно п. 32 и 87 Основ ценообразования регулирующим органом учитываются расходы сетевой организации на инвестиции, которые связаны с фактическим осуществлённым технологическим присоединением, в том числе не учтенные в инвестиционной программе, при предоставлении соответствующих обоснований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>Гл. эксперт отдела регулирования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    С.Г. Агапитова         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right="16" w:hanging="0"/>
        <w:jc w:val="both"/>
        <w:rPr/>
      </w:pPr>
      <w:r>
        <w:rPr>
          <w:sz w:val="28"/>
          <w:szCs w:val="28"/>
        </w:rPr>
        <w:t xml:space="preserve">Начальник отдела  регулирования                                                     </w:t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- и теплоэнергетики                                                              А.И. Третьякова      </w:t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57:00Z</dcterms:created>
  <dc:creator>Покопцева Светлана</dc:creator>
  <dc:description/>
  <dc:language>en-US</dc:language>
  <cp:lastModifiedBy>Агапитова</cp:lastModifiedBy>
  <cp:lastPrinted>2015-06-08T12:08:00Z</cp:lastPrinted>
  <dcterms:modified xsi:type="dcterms:W3CDTF">2015-06-08T07:59:00Z</dcterms:modified>
  <cp:revision>3</cp:revision>
  <dc:subject/>
  <dc:title>Заключение</dc:title>
</cp:coreProperties>
</file>