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смоналиевой Ж.А. с максимальной мощностью 25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индивидуального жилого дома по ул. Автогенная,149 в Октябрьском районе», заказчик – Осмоналиева Ж.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смоналиевой Ж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алее – Заявитель,  Осмоналиева Ж.А.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индивидуального жилого дома по ул. Автогенная,149 в Октябрьском районе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4/109555 от 05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5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по существующей распределительной сети 10кВ от ПС 110 кВ Светл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монтаж провода на напряжении 0,38 кВ ответвлением от ВЛ-0,4 кВ (ВЛ-2) от ТП 1431 до границы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70,435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3,13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17,304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50,817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9,618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4,131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270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sz w:val="28"/>
          <w:szCs w:val="28"/>
        </w:rPr>
        <w:t xml:space="preserve">17,304 тыс. руб. </w:t>
      </w:r>
      <w:r>
        <w:rPr>
          <w:sz w:val="28"/>
          <w:szCs w:val="28"/>
        </w:rPr>
        <w:t>в соответствии с представленным локальным сметным расчётом.</w:t>
      </w:r>
      <w:r>
        <w:rPr>
          <w:b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0,46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7,430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4,475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6,74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5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4,446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4,170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Светлая, со ссылкой  на  п. 13 Методических указаний 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Светлая, подлежащих осуществлению сетевой организацией в ходе технологического присоединения энергопринимащих устройств Осмоналиевой Ж.А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55:00Z</dcterms:created>
  <dc:creator>Покопцева Светлана</dc:creator>
  <dc:description/>
  <cp:keywords/>
  <dc:language>en-US</dc:language>
  <cp:lastModifiedBy>Агапитова</cp:lastModifiedBy>
  <cp:lastPrinted>2015-06-08T13:42:00Z</cp:lastPrinted>
  <dcterms:modified xsi:type="dcterms:W3CDTF">2015-06-08T07:42:00Z</dcterms:modified>
  <cp:revision>5</cp:revision>
  <dc:subject/>
  <dc:title>Заключение</dc:title>
</cp:coreProperties>
</file>