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Дельта» с максимальной мощностью 80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проектируемых КЛ-0,4 кВ от ТП-1162 до ВРУ гидролифтов, гидролифты по адресу: г. Новосибирск, ул. Коммунистическая,34», заказчик – Общество с ограниченной ответственностью «Дельта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Дель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25476102322, ИНН 5402552307) (</w:t>
      </w:r>
      <w:r>
        <w:rPr>
          <w:i/>
          <w:sz w:val="28"/>
          <w:szCs w:val="28"/>
        </w:rPr>
        <w:t>далее – Заявитель,  ООО «Дельта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проектируемых КЛ-0,4 кВ от ТП-1162 до ВРУ гидролифтов, гидролифты по адресу: г. Новосибирск, ул. Коммунистическая,34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1/111747 от 07.04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8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6 кВ от ПС 110 кВ Тепловая (фид. 6-451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68,886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68,886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42,430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6,456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750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0,944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32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470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9,956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5,860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Тепловая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Тепловая, подлежащих осуществлению сетевой организацией в ходе технологического присоединения энергопринимащих устройств ООО «Дельта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4:00Z</dcterms:created>
  <dc:creator>Покопцева Светлана</dc:creator>
  <dc:description/>
  <cp:keywords/>
  <dc:language>en-US</dc:language>
  <cp:lastModifiedBy>Агапитова</cp:lastModifiedBy>
  <cp:lastPrinted>2015-06-08T12:20:00Z</cp:lastPrinted>
  <dcterms:modified xsi:type="dcterms:W3CDTF">2015-06-08T06:20:00Z</dcterms:modified>
  <cp:revision>5</cp:revision>
  <dc:subject/>
  <dc:title>Заключение</dc:title>
</cp:coreProperties>
</file>