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ind w:right="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«Газпромнефть-Терминал» с максимальной мощностью 723,4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двух проектируемых ЛЭП-10 кВ от РУ-10 кВ ПС 110 кВ Бараба и «Барабинской нефтебазы», расположенной по адресу: Новосибирская область, г. Барабинск, пер. Гутова,24», заказчик – Закрытое акционерное общество «Газпромнефть-Терминал»</w:t>
      </w:r>
    </w:p>
    <w:p>
      <w:pPr>
        <w:pStyle w:val="21"/>
        <w:spacing w:lineRule="auto" w:line="240" w:before="0" w:after="0"/>
        <w:ind w:right="16"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«Газпромнефть – Термина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25476147257, ИНН 5406724282) (</w:t>
      </w:r>
      <w:r>
        <w:rPr>
          <w:i/>
          <w:sz w:val="28"/>
          <w:szCs w:val="28"/>
        </w:rPr>
        <w:t>далее – Заявитель,  ЗАО «Газпромнефть-Терминал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двух проектируемых ЛЭП-10 кВ от РУ-10 кВ ПС 110 кВ Бараба и «Барабинской нефтебазы», расположенной по адресу: Новосибирская область, г. Барабинск, пер. Гутова,24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right="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right="16"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6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6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2/111569 от 30.03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723,4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6" w:firstLine="709"/>
        <w:jc w:val="both"/>
        <w:rPr/>
      </w:pPr>
      <w:r>
        <w:rPr>
          <w:sz w:val="28"/>
          <w:szCs w:val="28"/>
        </w:rPr>
        <w:t xml:space="preserve">- 75 кВт – существующая мощность, оформленная договором электроснабжения №0-53 от 20.05.2014 г. для электроснабжения Барабинской нефтебазы (по схеме, обеспечивающе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ю по надежности электроснабжения, от ПС 110 кВ Барабинская ЛПДС ОАО «Транснефть»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6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648,4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6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разрешается на напряжении 10кВ от ПС 110 кВ Бараба (в аварийном режиме – по существующей распределительной сети 6 кВ от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СШ-10 кВ ПС 110 кВ Барабинская ЛПДС ОАО «Транснефть»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6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6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6"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73,435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6"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73,435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ind w:right="16" w:hanging="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.</w:t>
      </w:r>
    </w:p>
    <w:p>
      <w:pPr>
        <w:pStyle w:val="21"/>
        <w:spacing w:lineRule="auto" w:line="240"/>
        <w:ind w:right="16" w:hanging="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55,41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8,024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right="16"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694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0,925 тыс. руб.</w:t>
      </w:r>
    </w:p>
    <w:p>
      <w:pPr>
        <w:pStyle w:val="21"/>
        <w:spacing w:lineRule="auto" w:line="240" w:before="0" w:after="0"/>
        <w:ind w:right="1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20,94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6,922 тыс. руб.</w:t>
      </w:r>
    </w:p>
    <w:p>
      <w:pPr>
        <w:pStyle w:val="21"/>
        <w:spacing w:lineRule="auto" w:line="240" w:before="0" w:after="0"/>
        <w:ind w:right="16" w:firstLine="540"/>
        <w:jc w:val="both"/>
        <w:rPr/>
      </w:pPr>
      <w:r>
        <w:rPr>
          <w:sz w:val="28"/>
          <w:szCs w:val="28"/>
        </w:rPr>
        <w:t xml:space="preserve">3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14,977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4,880 тыс. руб.</w:t>
      </w:r>
    </w:p>
    <w:p>
      <w:pPr>
        <w:pStyle w:val="21"/>
        <w:spacing w:lineRule="auto" w:line="240" w:before="0" w:after="0"/>
        <w:ind w:right="16"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16,792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5,297 тыс. руб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Бараба, со ссылкой  на  п. 13 Методических указаний 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Бараба, подлежащих осуществлению сетевой организацией в ходе технологического присоединения энергопринимащих устройств ЗАО «Газпромнефть – Терминал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48:00Z</dcterms:created>
  <dc:creator>Покопцева Светлана</dc:creator>
  <dc:description/>
  <cp:keywords/>
  <dc:language>en-US</dc:language>
  <cp:lastModifiedBy>Агапитова</cp:lastModifiedBy>
  <cp:lastPrinted>2015-06-08T12:08:00Z</cp:lastPrinted>
  <dcterms:modified xsi:type="dcterms:W3CDTF">2015-06-08T06:08:00Z</dcterms:modified>
  <cp:revision>5</cp:revision>
  <dc:subject/>
  <dc:title>Заключение</dc:title>
</cp:coreProperties>
</file>