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РУСЬСТЕКЛОТРЕЙД» с максимальной мощностью 600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производственного помещения, расположенного по адресу: Новосибирская область, Колыванский район, р.п. Колывань, ул. Шоссейная,41, корп.2», заказчик – Общество с ограниченной ответственностью «РУСЬСТЕКЛОТРЕЙД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РУСЬСТЕКЛОТРЕЙ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75475008179, ИНН 5424401943) (</w:t>
      </w:r>
      <w:r>
        <w:rPr>
          <w:i/>
          <w:sz w:val="28"/>
          <w:szCs w:val="28"/>
        </w:rPr>
        <w:t>далее – Заявитель,  ООО «РУСЬСТЕКЛОТРЕЙД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производственного помещения, расположенного по адресу: Новосибирская область, Колыванский район, р.п. Колывань, ул. Шоссейная,41, корп.2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08344 от 19.01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00 кВт,</w:t>
      </w:r>
      <w:r>
        <w:rPr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400 кВт – мощность, разрешенная ООО «РУСЬСТЕКЛОТРЕЙД» договором электроснабжения №Э-736035 от 02.06.2008 г. (абонент № 736035) для электроснабжения производственной базы (произв. Цеха, здания) от РУ-0,4 кВ ТП-36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200 кВт – дополнительная мощность.</w:t>
      </w:r>
      <w:r>
        <w:rPr>
          <w:b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на напряжении 10кВ от ПС 110 кВ Колыван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отпаечной воздушной ЛЭП-10 кВ от существующей ЛЭП-10 кВ фид.8 ПС 110 кВ Колывань (ориентировочно оп. №19); установку однотрансформаторной КТПН-10/0,4 кВ с трансформатором 250 к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743,581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7,26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686,321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>729,472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4,109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996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533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686,321 </w:t>
      </w:r>
      <w:r>
        <w:rPr>
          <w:b/>
          <w:sz w:val="28"/>
          <w:szCs w:val="28"/>
        </w:rPr>
        <w:t>тыс. руб. ,</w:t>
      </w:r>
      <w:r>
        <w:rPr>
          <w:sz w:val="28"/>
          <w:szCs w:val="28"/>
        </w:rPr>
        <w:t xml:space="preserve"> в том числе: строительство однотрансформаторной КТПН-10/0,4 кВ с трансформатором 250 кВА – 600,581 тыс. руб., </w:t>
      </w:r>
      <w:r>
        <w:rPr>
          <w:iCs/>
          <w:sz w:val="28"/>
          <w:szCs w:val="28"/>
        </w:rPr>
        <w:t>строительство отпаечной воздушной ЛЭП-10 кВ от существующей ЛЭП-10 кВ фид.8 ПС 110 кВ Колывань (ориентировочно оп. №19) – 85,740 тыс. руб.</w:t>
      </w:r>
      <w:r>
        <w:rPr>
          <w:sz w:val="28"/>
          <w:szCs w:val="28"/>
        </w:rPr>
        <w:t xml:space="preserve"> в соответствии с представленным локальным расчётом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917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3,530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7,23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046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Колывань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Колывань, подлежащих осуществлению сетевой организацией в ходе технологического присоединения энергопринимащих устройств ООО «РУСЬСТЕКЛОТРЕЙД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4:26:00Z</dcterms:created>
  <dc:creator>Покопцева Светлана</dc:creator>
  <dc:description/>
  <cp:keywords/>
  <dc:language>en-US</dc:language>
  <cp:lastModifiedBy>Агапитова</cp:lastModifiedBy>
  <cp:lastPrinted>2015-06-05T11:45:00Z</cp:lastPrinted>
  <dcterms:modified xsi:type="dcterms:W3CDTF">2015-06-08T06:35:00Z</dcterms:modified>
  <cp:revision>4</cp:revision>
  <dc:subject/>
  <dc:title>Заключение</dc:title>
</cp:coreProperties>
</file>