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Промстройэнерго» с максимальной мощностью 6254 кВт к электрическим сетям Открытого акционерного общества «Региональные электрические сети» по индивидуальному проекту: «Пропуск дополнительной  мощности 300 кВт через объекты электросетевого хозяйства ООО «Промстройэнерго», заказчик – Общество с ограниченной ответственностью «Промстройэнерг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Промстройэнерг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1484558, ИНН 5404176190) (</w:t>
      </w:r>
      <w:r>
        <w:rPr>
          <w:i/>
          <w:sz w:val="28"/>
          <w:szCs w:val="28"/>
        </w:rPr>
        <w:t>далее – Заявитель,  ООО «Промстройэнерго»)</w:t>
      </w:r>
      <w:r>
        <w:rPr>
          <w:sz w:val="28"/>
          <w:szCs w:val="28"/>
        </w:rPr>
        <w:t xml:space="preserve"> к электрическим сетям ОАО «РЭС» по индивидуальному проекту: «Пропуск дополнительной  мощности 300 кВт через объекты электросетевого хозяйства ООО «Промстройэнерго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20/102920 от 16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254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2214 кВт – технологически присоединенная мощность от ПС 110 кВ Западная  (фид. 10140) объектов электросетевого хозяйства, оформленная актом разграничения границ балансовой принадлежности сторон между ОАО «РЭС» и ООО «Промстройэнерго» №АРБП-53-ЛРЭС-1161 от 10.03.2015,в том числе: 604 кВт – мощность сторонних потребителей; 207 кВт – транзит в сеть ОАО «РЭС» (яч.9 РУ-10 кВ РП-3193); 2529 кВт – транзит в сеть ОАО «РЭС» (яч.5 РУ-10 кВ РП-3193); 400 кВт- ЗАО «Конмет» в аварийном режиме (в нормальном режиме – фид. 10147 ПС 110 кВ Западная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0 кВт – дополнительная мощность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разрешается на напряжении 10кВ от </w:t>
      </w:r>
      <w:r>
        <w:rPr>
          <w:sz w:val="28"/>
          <w:szCs w:val="28"/>
        </w:rPr>
        <w:t xml:space="preserve">ПС 110 кВ Западная (фид. 10140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5,354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35,354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2,70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2,653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21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0,76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6,79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6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5,475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8,23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8,21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97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Западная, со ссылкой  на  п. 13 Методических указаний №209-э/1,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Западная, подлежащих осуществлению сетевой организацией в ходе технологического присоединения энергопринимащих устройств ООО «Промстройэнерг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,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32:00Z</dcterms:created>
  <dc:creator>Покопцева Светлана</dc:creator>
  <dc:description/>
  <cp:keywords/>
  <dc:language>en-US</dc:language>
  <cp:lastModifiedBy>Агапитова</cp:lastModifiedBy>
  <cp:lastPrinted>2015-06-04T12:34:00Z</cp:lastPrinted>
  <dcterms:modified xsi:type="dcterms:W3CDTF">2015-06-08T06:32:00Z</dcterms:modified>
  <cp:revision>5</cp:revision>
  <dc:subject/>
  <dc:title>Заключение</dc:title>
</cp:coreProperties>
</file>