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2832" w:right="16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                            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заседания правления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артамента по тарифам</w:t>
      </w:r>
    </w:p>
    <w:p>
      <w:pPr>
        <w:pStyle w:val="21"/>
        <w:spacing w:lineRule="auto" w:line="240" w:before="0" w:after="0"/>
        <w:ind w:right="16" w:hanging="0"/>
        <w:jc w:val="right"/>
        <w:rPr/>
      </w:pPr>
      <w:r>
        <w:rPr>
          <w:sz w:val="24"/>
          <w:szCs w:val="24"/>
        </w:rPr>
        <w:t>Новосибирской области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От_______</w:t>
        <w:softHyphen/>
        <w:softHyphen/>
        <w:softHyphen/>
        <w:softHyphen/>
        <w:softHyphen/>
        <w:softHyphen/>
        <w:t>__2015 №______</w:t>
      </w:r>
    </w:p>
    <w:p>
      <w:pPr>
        <w:pStyle w:val="21"/>
        <w:spacing w:lineRule="auto" w:line="240" w:before="0" w:after="0"/>
        <w:ind w:right="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21"/>
        <w:spacing w:lineRule="auto" w:line="240" w:before="0" w:after="0"/>
        <w:ind w:right="1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Доклад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СеАл» с максимальной мощностью 500,4 кВт к электрическим сетям Открытого акционерного общества «Региональные электрические сети» по индивидуальному проекту: «Технологическое присоединение проектируемой ЛЭП-10 кВ, двух ТП-10/0,4 кВ, 531 жилого дома, двух скважин, наружного освещения (250 светильников), расположенных по адресу: НСО, Новосибирский район, Каменский сельсовет», заказчик – Общество с ограниченной ответственностью «СеАл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СеАл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135476176604, ИНН 5406766540) (</w:t>
      </w:r>
      <w:r>
        <w:rPr>
          <w:i/>
          <w:sz w:val="28"/>
          <w:szCs w:val="28"/>
        </w:rPr>
        <w:t>далее – Заявитель,  ООО «СеАл»)</w:t>
      </w:r>
      <w:r>
        <w:rPr>
          <w:sz w:val="28"/>
          <w:szCs w:val="28"/>
        </w:rPr>
        <w:t xml:space="preserve"> к электрическим сетям ОАО «РЭС» по индивидуальному проекту: «Технологическое присоединение проектируемой ЛЭП-10 кВ, двух ТП-10/0,4 кВ, 531 жилого дома, двух скважин, наружного освещения (250 светильников), расположенных по адресу: НСО, Новосибирский район, Каменский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10436 от 11.03.2015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500,4 кВт</w:t>
      </w:r>
      <w:r>
        <w:rPr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>150 кВт – существующая мощность, разрешенная договором ресурсоснабжения №Р-242 от 26.09.2014 г. для электроснабжения объектов ООО «СеАл (120 домов, 62 светильников, 1 скважины), от ТП №5Н-153 (ПС 110 кВ Волочавская, фид. 11320),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350,4 кВт - дополнительная мощность для электроснабжения 411 домов, 188 светильников, 1 скважин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щность разрешается по распределительной сети 10 кВ от ПС 110 кВ Волочаевская, через электрические сети ДНТ «Чкаловские просторы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28,703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28,703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ет.</w:t>
      </w:r>
    </w:p>
    <w:p>
      <w:pPr>
        <w:pStyle w:val="21"/>
        <w:spacing w:lineRule="auto" w:line="240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19,222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9,481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1,723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0,592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,678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6,769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3. 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9,821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2,120 тыс. руб.</w:t>
      </w:r>
    </w:p>
    <w:p>
      <w:pPr>
        <w:pStyle w:val="Normal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>В связи с отсутствием свободной для технологического присоединения потребителей трансформаторной мощности на ПС 110 кВ Волочавская, со ссылкой  на  п. 13 Методических указаний  №209-э/1 организацией определен объем средств для компенсации расходов ОАО «РЭС» на выполнение мероприятий по замене существующих силовых трансформаторов ПС 110 кВ Волочаевская, подлежащих осуществлению сетевой организацией в ходе технологического присоединения энергопринимащих устройств ООО «СеАл».</w:t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>Абзац № 15  п.7 Основ ценообразования, определяющий, что при</w:t>
      </w:r>
      <w:r>
        <w:rPr>
          <w:i/>
          <w:sz w:val="28"/>
          <w:szCs w:val="28"/>
        </w:rPr>
        <w:t xml:space="preserve"> «установлении тарифов на услуги по передаче электрической энергии учитываются расходы сетевой организации, связанные с развитием существующей инфраструктуры, в том числе связей между объектами территориальных сетевых организаций и объектами единой национальной (общероссийской) электрической сети, которые связаны с технологическим присоединением и не учтены в инвестиционной программе, за исключением расходов на строительство объектов электросетевого хозяйства до присоединяемых энергопринимающих устройств и (или) объектов электроэнергетики»  </w:t>
      </w:r>
      <w:r>
        <w:rPr>
          <w:sz w:val="28"/>
          <w:szCs w:val="28"/>
        </w:rPr>
        <w:t>утратил силу  (ПП РФ от 11.06.2014 №542).</w:t>
      </w:r>
    </w:p>
    <w:p>
      <w:pPr>
        <w:pStyle w:val="Normal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, в соответствии с разъяснениями ФСТ отдельных пунктов Методических указаний по определению размера платы за технологическое присоединение к электрическим сетям (письмо от 7 марта 2014 г. № СЗ-2580/12, п. 4): </w:t>
      </w:r>
      <w:r>
        <w:rPr>
          <w:i/>
          <w:sz w:val="28"/>
          <w:szCs w:val="28"/>
        </w:rPr>
        <w:t xml:space="preserve"> «действующими нормативными правовыми актами и законами РФ  не предусмотрена норма о том, что уполномоченный орган исполнительной власти в области государственного регулирования тарифов обязан при утверждении платы за технологическое присоединение по индивидуальному проекту указывать в этом же постановлении величину выпадающих доходов, связанных с данным присоединением и относимых к учету в тариф на передачу электрической энергии».</w:t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 xml:space="preserve">При установлении тарифов на услуги по передаче электрической энергии согласно п. 32 и 87 Основ ценообразования регулирующим органом учитываются расходы сетевой организации на инвестиции, которые связаны с фактическим осуществлённым технологическим присоединением, в том числе не учтенные в инвестиционной программе, при предоставлении соответствующих обоснований. </w:t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>Гл. эксперт отдела регулирования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    С.Г. Агапитова         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 xml:space="preserve">Начальник отдела  регулирования                                                   </w:t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А.И. Третьякова      </w:t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60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48:00Z</dcterms:created>
  <dc:creator>Покопцева Светлана</dc:creator>
  <dc:description/>
  <cp:keywords/>
  <dc:language>en-US</dc:language>
  <cp:lastModifiedBy>Агапитова</cp:lastModifiedBy>
  <cp:lastPrinted>2015-06-08T12:39:00Z</cp:lastPrinted>
  <dcterms:modified xsi:type="dcterms:W3CDTF">2015-06-08T06:39:00Z</dcterms:modified>
  <cp:revision>5</cp:revision>
  <dc:subject/>
  <dc:title>Заключение</dc:title>
</cp:coreProperties>
</file>