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2832" w:right="16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                            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заседания правления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>департамента по тарифам</w:t>
      </w:r>
    </w:p>
    <w:p>
      <w:pPr>
        <w:pStyle w:val="21"/>
        <w:spacing w:lineRule="auto" w:line="240" w:before="0" w:after="0"/>
        <w:ind w:right="16" w:hanging="0"/>
        <w:jc w:val="right"/>
        <w:rPr/>
      </w:pPr>
      <w:r>
        <w:rPr>
          <w:sz w:val="24"/>
          <w:szCs w:val="24"/>
        </w:rPr>
        <w:t>Новосибирской области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От_______</w:t>
        <w:softHyphen/>
        <w:softHyphen/>
        <w:softHyphen/>
        <w:softHyphen/>
        <w:softHyphen/>
        <w:softHyphen/>
        <w:t>__2015 №______</w:t>
      </w:r>
    </w:p>
    <w:p>
      <w:pPr>
        <w:pStyle w:val="21"/>
        <w:spacing w:lineRule="auto" w:line="240" w:before="0" w:after="0"/>
        <w:ind w:right="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21"/>
        <w:spacing w:lineRule="auto" w:line="240" w:before="0" w:after="0"/>
        <w:ind w:right="1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Доклад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ССК-Строй»с максимальной мощностью 166,6 кВт к электрическим сетям Открытого акционерного общества «Региональные электрические сети» по индивидуальному проекту: «Технологическое присоединение многоэтажного жилого дома по ул. Оловозаводская в Кировском районе г. Новосибирска», заказчик – Общество с ограниченной ответственностью «ССК-Строй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ССК-Стро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95403001990, ИНН 5403221964) (</w:t>
      </w:r>
      <w:r>
        <w:rPr>
          <w:i/>
          <w:sz w:val="28"/>
          <w:szCs w:val="28"/>
        </w:rPr>
        <w:t>далее – Заявитель,  ООО «ССК-Строй»)</w:t>
      </w:r>
      <w:r>
        <w:rPr>
          <w:sz w:val="28"/>
          <w:szCs w:val="28"/>
        </w:rPr>
        <w:t xml:space="preserve"> к электрическим сетям ОАО «РЭС» по индивидуальному проекту: «Технологическое присоединение многоэтажного жилого дома по ул. Оловозаводская в Кировском районе г. Новосибирск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7/105957 от 05.02.2015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166,6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ощность разрешается по распределительной сети на напряжении 10кВ от ПС 110 кВ Оловозавод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–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 строительство кабельных ЛЭП-0,4 кВ от ТП- 3317 до границ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886,786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89,692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2. Расходы на строительство объектов электросетевого хозяйства (инвестиционная составляющая) составляют </w:t>
      </w:r>
      <w:r>
        <w:rPr>
          <w:b/>
          <w:iCs/>
          <w:sz w:val="28"/>
          <w:szCs w:val="28"/>
        </w:rPr>
        <w:t>797,094 тыс. руб.</w:t>
      </w:r>
    </w:p>
    <w:p>
      <w:pPr>
        <w:pStyle w:val="21"/>
        <w:spacing w:lineRule="auto" w:line="240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54,899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831,887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6,632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1,961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20,193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12,729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3. 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 на основании письма Заявителя от  02.06.2015 №53-114823 расходы на выполнение технических условий сетевой организацией в размере  </w:t>
      </w:r>
      <w:r>
        <w:rPr>
          <w:b/>
          <w:iCs/>
          <w:sz w:val="28"/>
          <w:szCs w:val="28"/>
        </w:rPr>
        <w:t xml:space="preserve">797,094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 исключены из расчёта платы за технологическое присоединение к электрическим сетям ОАО «РЭС»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4.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 в размере  </w:t>
      </w:r>
      <w:r>
        <w:rPr>
          <w:b/>
          <w:sz w:val="28"/>
          <w:szCs w:val="28"/>
        </w:rPr>
        <w:t xml:space="preserve">6,396 тыс. руб. </w:t>
      </w:r>
      <w:r>
        <w:rPr>
          <w:sz w:val="28"/>
          <w:szCs w:val="28"/>
        </w:rPr>
        <w:t>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10,182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5.Расходы на фактические действия по присоединению и обеспечению работы Устройств в электрической сети в размере  </w:t>
      </w:r>
      <w:r>
        <w:rPr>
          <w:b/>
          <w:sz w:val="28"/>
          <w:szCs w:val="28"/>
        </w:rPr>
        <w:t>21,678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9,921 тыс. руб.</w:t>
      </w:r>
    </w:p>
    <w:p>
      <w:pPr>
        <w:pStyle w:val="Normal"/>
        <w:ind w:right="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отсутствием свободной для технологического присоединения потребителей трансформаторной мощности на ПС 110 кВ Оловозаводская, со ссылкой  на  п. 13 Методических указаний №209-э/1 организацией определен объем средств для компенсации расходов ОАО «РЭС» на выполнение мероприятий по замене существующих силовых трансформаторов ПС 110 кВ Оловозаводская, подлежащих осуществлению сетевой организацией в ходе технологического присоединения энергопринимащих устройств ООО «ССК-Строй».</w:t>
      </w:r>
    </w:p>
    <w:p>
      <w:pPr>
        <w:pStyle w:val="Normal"/>
        <w:ind w:right="16" w:firstLine="708"/>
        <w:jc w:val="both"/>
        <w:rPr/>
      </w:pPr>
      <w:r>
        <w:rPr>
          <w:sz w:val="28"/>
          <w:szCs w:val="28"/>
        </w:rPr>
        <w:t>Абзац № 15  п.7 Основ ценообразования, определяющий, что при</w:t>
      </w:r>
      <w:r>
        <w:rPr>
          <w:i/>
          <w:sz w:val="28"/>
          <w:szCs w:val="28"/>
        </w:rPr>
        <w:t xml:space="preserve"> «установлении тарифов на услуги по передаче электрической энергии учитываются расходы сетевой организации, связанные с развитием существующей инфраструктуры, в том числе связей между объектами территориальных сетевых организаций и объектами единой национальной (общероссийской) электрической сети, которые связаны с технологическим присоединением и не учтены в инвестиционной программе, за исключением расходов на строительство объектов электросетевого хозяйства до присоединяемых энергопринимающих устройств и (или) объектов электроэнергетики»  </w:t>
      </w:r>
      <w:r>
        <w:rPr>
          <w:sz w:val="28"/>
          <w:szCs w:val="28"/>
        </w:rPr>
        <w:t>утратил силу  (ПП РФ от 11.06.2014 №542).</w:t>
      </w:r>
    </w:p>
    <w:p>
      <w:pPr>
        <w:pStyle w:val="Normal"/>
        <w:ind w:right="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, в соответствии с разъяснениями ФСТ отдельных пунктов Методических указаний по определению размера платы за технологическое присоединение к электрическим сетям (письмо от 7 марта 2014 г. № СЗ-2580/12, п. 4): </w:t>
      </w:r>
      <w:r>
        <w:rPr>
          <w:i/>
          <w:sz w:val="28"/>
          <w:szCs w:val="28"/>
        </w:rPr>
        <w:t xml:space="preserve"> «действующими нормативными правовыми актами и законами РФ  не предусмотрена норма о том, что уполномоченный орган исполнительной власти в области государственного регулирования тарифов обязан при утверждении платы за технологическое присоединение по индивидуальному проекту указывать в этом же постановлении величину выпадающих доходов, связанных с данным присоединением и относимых к учету в тариф на передачу электрической энергии».</w:t>
      </w:r>
    </w:p>
    <w:p>
      <w:pPr>
        <w:pStyle w:val="Normal"/>
        <w:ind w:right="16" w:firstLine="708"/>
        <w:jc w:val="both"/>
        <w:rPr/>
      </w:pPr>
      <w:r>
        <w:rPr>
          <w:sz w:val="28"/>
          <w:szCs w:val="28"/>
        </w:rPr>
        <w:t xml:space="preserve">При установлении тарифов на услуги по передаче электрической энергии согласно п. 32 и 87 Основ ценообразования регулирующим органом учитываются расходы сетевой организации на инвестиции, которые связаны с фактическим осуществлённым технологическим присоединением, в том числе не учтенные в инвестиционной программе, при предоставлении соответствующих обоснований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hanging="0"/>
        <w:jc w:val="both"/>
        <w:rPr/>
      </w:pPr>
      <w:r>
        <w:rPr>
          <w:sz w:val="28"/>
          <w:szCs w:val="28"/>
        </w:rPr>
        <w:t>Гл. эксперт отдела регулирования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    С.Г. Агапитова             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6" w:hanging="0"/>
        <w:jc w:val="both"/>
        <w:rPr/>
      </w:pPr>
      <w:r>
        <w:rPr>
          <w:sz w:val="28"/>
          <w:szCs w:val="28"/>
        </w:rPr>
        <w:t xml:space="preserve">Начальник отдела  регулирования                                                     </w:t>
      </w:r>
    </w:p>
    <w:p>
      <w:pPr>
        <w:pStyle w:val="Normal"/>
        <w:ind w:right="1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А.И. Третьякова      </w:t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9:49:00Z</dcterms:created>
  <dc:creator>Покопцева Светлана</dc:creator>
  <dc:description/>
  <cp:keywords/>
  <dc:language>en-US</dc:language>
  <cp:lastModifiedBy>Агапитова</cp:lastModifiedBy>
  <cp:lastPrinted>2015-06-08T12:47:00Z</cp:lastPrinted>
  <dcterms:modified xsi:type="dcterms:W3CDTF">2015-06-08T06:52:00Z</dcterms:modified>
  <cp:revision>5</cp:revision>
  <dc:subject/>
  <dc:title>Заключение</dc:title>
</cp:coreProperties>
</file>