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Финансово – строительная компания «Новосибирская»  с максимальной мощностью 23,7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автомобильной стоянки закрытого типа по ул. Оловозаводская, в Кировском районе г. Новосибирска», заказчик – Общество с ограниченной ответственностью «Финансово – строительная компания «Новосибирска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Финансово – строительная компания «Новосибирская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05476083723, ИНН 5403324021) (</w:t>
      </w:r>
      <w:r>
        <w:rPr>
          <w:i/>
          <w:sz w:val="28"/>
          <w:szCs w:val="28"/>
        </w:rPr>
        <w:t>далее – Заявитель,  ООО «ФСК «Новосибирская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автомобильной стоянки закрытого типа по ул. Оловозаводская, в Кировском районе г. Новосибирска»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8614 от 06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3,7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на напряжении 10 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от ТП- 3317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58,22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6,47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481,750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47,836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510,38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24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24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32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47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05.06.2015 №53-115004 расходы на выполнение технических условий сетевой организацией в размере </w:t>
      </w:r>
      <w:r>
        <w:rPr>
          <w:b/>
          <w:iCs/>
          <w:sz w:val="28"/>
          <w:szCs w:val="28"/>
        </w:rPr>
        <w:t xml:space="preserve">481,75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исключены из расчёта платы за технологическое присоединение к электрическим сетям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3,86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7,73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ОО «ФСК «Новосибирская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6:00Z</dcterms:created>
  <dc:creator>Покопцева Светлана</dc:creator>
  <dc:description/>
  <cp:keywords/>
  <dc:language>en-US</dc:language>
  <cp:lastModifiedBy>Агапитова</cp:lastModifiedBy>
  <cp:lastPrinted>2015-06-08T13:25:00Z</cp:lastPrinted>
  <dcterms:modified xsi:type="dcterms:W3CDTF">2015-06-08T07:25:00Z</dcterms:modified>
  <cp:revision>5</cp:revision>
  <dc:subject/>
  <dc:title>Заключение</dc:title>
</cp:coreProperties>
</file>