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2832" w:right="16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                            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заседания правления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артамента по тарифам</w:t>
      </w:r>
    </w:p>
    <w:p>
      <w:pPr>
        <w:pStyle w:val="21"/>
        <w:spacing w:lineRule="auto" w:line="240" w:before="0" w:after="0"/>
        <w:ind w:right="16" w:hanging="0"/>
        <w:jc w:val="right"/>
        <w:rPr/>
      </w:pPr>
      <w:r>
        <w:rPr>
          <w:sz w:val="24"/>
          <w:szCs w:val="24"/>
        </w:rPr>
        <w:t>Новосибирской области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От_______</w:t>
        <w:softHyphen/>
        <w:softHyphen/>
        <w:softHyphen/>
        <w:softHyphen/>
        <w:softHyphen/>
        <w:softHyphen/>
        <w:t>__2015 №______</w:t>
      </w:r>
    </w:p>
    <w:p>
      <w:pPr>
        <w:pStyle w:val="21"/>
        <w:spacing w:lineRule="auto" w:line="240" w:before="0" w:after="0"/>
        <w:ind w:right="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21"/>
        <w:spacing w:lineRule="auto" w:line="240" w:before="0" w:after="0"/>
        <w:ind w:right="1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Доклад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рассмотрения   материалов дела об установлении платы за технологическое присоединение энергопринимающих устройств ФГУП «РЧЦ ЦФО» с максимальной мощностью 50 кВт к электрическим сетям Открытого акционерного общества «Региональные электрические сети» по индивидуальному проекту: «Технологическое присоединение комплекса зданий (техническое здание, склад шлаколитой, дизельная подстанция, котельная – гараж, склад ГСМ), расположенных по адресу: НСО, МО Барышевский сельсовет, в районе п. Новый», заказчик – ФГУП «РЧЦ ЦФО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ФГУП «РЧЦ ЦФ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27739054970, ИНН 7707291942) (</w:t>
      </w:r>
      <w:r>
        <w:rPr>
          <w:i/>
          <w:sz w:val="28"/>
          <w:szCs w:val="28"/>
        </w:rPr>
        <w:t>далее – Заявитель,  ФГУП «РЧЦ ЦФО»)</w:t>
      </w:r>
      <w:r>
        <w:rPr>
          <w:sz w:val="28"/>
          <w:szCs w:val="28"/>
        </w:rPr>
        <w:t xml:space="preserve"> к электрическим сетям ОАО «РЭС» по индивидуальному проекту: «Технологическое присоединение комплекса зданий (техническое здание, склад шлаколитой, дизельная подстанция, котельная – гараж, склад ГСМ), расположенных по адресу: НСО, МО Барышевский сельсовет, в районе п. Новый»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5/111104 от 20.03.2015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50 кВт</w:t>
      </w:r>
      <w:r>
        <w:rPr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>- 10 кВт – мощность, разрешенная договором электроснабжения № Э-43014 от 15.10.2001 г. для электроснабжения технического здания на напряжении 0,4 кВ от РУ-0,4 кВ ТП-111ба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4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Максимальная мощность энергопринимающих устройств прочих потребителей (субабонентов) составляет 88 кВт, в том числе 88 кВт – мощность, разрешенная договором электроснабжения № Э-43014 от 15.10.2001 г. на напряжении 0,4 кВ от РУ-0,4 кВ ТП-111ба, как потребителя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 по надежности электроснабжени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ощность разрешается на напряжении 10кВ от ПС 110 кВ Бердская, через шины РП-2, далее через ТП-111ба и от ПС 110 кВ Академическая, через шины РП-3, далее через шины ТП-111ба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–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52,376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52,376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ет.</w:t>
      </w:r>
    </w:p>
    <w:p>
      <w:pPr>
        <w:pStyle w:val="21"/>
        <w:spacing w:lineRule="auto" w:line="240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30,301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22,075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2,966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,018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,702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7,261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3. 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в размере  </w:t>
      </w:r>
      <w:r>
        <w:rPr>
          <w:b/>
          <w:sz w:val="28"/>
          <w:szCs w:val="28"/>
        </w:rPr>
        <w:t xml:space="preserve">6,502 тыс. руб. </w:t>
      </w:r>
      <w:r>
        <w:rPr>
          <w:sz w:val="28"/>
          <w:szCs w:val="28"/>
        </w:rPr>
        <w:t>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0,241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4. 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13,131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3,555 тыс. руб.</w:t>
      </w:r>
    </w:p>
    <w:p>
      <w:pPr>
        <w:pStyle w:val="Normal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отсутствием свободной для технологического присоединения потребителей трансформаторной мощности на ПС 110 кВ Бердская, со ссылкой  на  п. 13 Методических указаний №209-э/1 организацией определен объем средств для компенсации расходов ОАО «РЭС» на выполнение мероприятий по замене существующих силовых трансформаторов ПС 110 кВ Бердская, подлежащих осуществлению сетевой организацией в ходе технологического присоединения энергопринимащих устройств ФГУП «РЧЦ ЦФ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бзац № 15  п.7 Основ ценообразования, определяющий, что при</w:t>
      </w:r>
      <w:r>
        <w:rPr>
          <w:i/>
          <w:sz w:val="28"/>
          <w:szCs w:val="28"/>
        </w:rPr>
        <w:t xml:space="preserve"> «установлении тарифов на услуги по передаче электрической энергии учитываются расходы сетевой организации, связанные с развитием существующей инфраструктуры, в том числе связей между объектами территориальных сетевых организаций и объектами единой национальной (общероссийской) электрической сети, которые связаны с технологическим присоединением, и не учтены в инвестиционной программе, за исключением расходов на строительство объектов электросетевого хозяйства до присоединяемых энергопринимающих устройств и (или) объектов электроэнергетики»  </w:t>
      </w:r>
      <w:r>
        <w:rPr>
          <w:sz w:val="28"/>
          <w:szCs w:val="28"/>
        </w:rPr>
        <w:t>утратил силу  (ПП РФ от 11.06.2014 №54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, в соответствии с разъяснениями ФСТ отдельных пунктов Методических указаний по определению размера платы за технологическое присоединение к электрическим сетям (письмо от 7 марта 2014 г. № СЗ-2580/12, п. 4): </w:t>
      </w:r>
      <w:r>
        <w:rPr>
          <w:i/>
          <w:sz w:val="28"/>
          <w:szCs w:val="28"/>
        </w:rPr>
        <w:t xml:space="preserve"> «действующими нормативными правовыми актами и законами РФ  не предусмотрена норма о том, что уполномоченный орган исполнительной власти в области государственного регулирования тарифов обязан при утверждении платы за технологическое присоединение по индивидуальному проекту указывать в этом же постановлении величину выпадающих доходов, связанных с данным присоединением и относимых к учету в тариф на передачу электрической энерг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лении тарифов на услуги по передаче электрической энергии согласно п. 32 и 87 Основ ценообразования регулирующим органом учитываются расходы сетевой организации на инвестиции, которые связаны с фактическим осуществлённым технологическим присоединением, в том числе не учтенные в инвестиционной программе, при предоставлении соответствующих обоснований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>Гл. эксперт отдела регулирования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    С.Г. Агапитова            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 xml:space="preserve">Начальник отдела  регулирования                                                     </w:t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А.И. Третьякова      </w:t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35:00Z</dcterms:created>
  <dc:creator>Покопцева Светлана</dc:creator>
  <dc:description/>
  <cp:keywords/>
  <dc:language>en-US</dc:language>
  <cp:lastModifiedBy>Агапитова</cp:lastModifiedBy>
  <cp:lastPrinted>2015-06-08T13:48:00Z</cp:lastPrinted>
  <dcterms:modified xsi:type="dcterms:W3CDTF">2015-06-08T07:48:00Z</dcterms:modified>
  <cp:revision>5</cp:revision>
  <dc:subject/>
  <dc:title>Заключение</dc:title>
</cp:coreProperties>
</file>