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Мир дела» с максимальной мощностью 135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здания кафе по ул. Большевистская, 137 в Октябрьском районе, г. Новосибирск», заказчик – Общество с ограниченной ответственностью «Мир дела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Мир дел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95406015760, ИНН 5406532132) (</w:t>
      </w:r>
      <w:r>
        <w:rPr>
          <w:i/>
          <w:sz w:val="28"/>
          <w:szCs w:val="28"/>
        </w:rPr>
        <w:t>далее – Заявитель, ООО «Мир дела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здания кафе по ул. Большевистская, 137 в Октябрьском районе, г. Новосибирск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3/109740 от 16.03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35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по распределительной сети 6 кВ от ПС 110 кВ Инструментальная, далее на напряжении 0,4 кВ от РУ-0,4 кВ ТП 3079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ленная категория по надежности электроснабжения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45,450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45,450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ет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24,582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0,868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2,750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0,944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,00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7,009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6,396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0,18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8,428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2,733 тыс. руб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Инструментальная, со ссылкой  на  п. 13 Методических указаний 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Инструментальная, подлежащих осуществлению сетевой организацией в ходе технологического присоединения энергопринимащих устройств ООО «Мир дела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54:00Z</dcterms:created>
  <dc:creator>Покопцева Светлана</dc:creator>
  <dc:description/>
  <cp:keywords/>
  <dc:language>en-US</dc:language>
  <cp:lastModifiedBy>Агапитова</cp:lastModifiedBy>
  <cp:lastPrinted>2015-06-08T12:26:00Z</cp:lastPrinted>
  <dcterms:modified xsi:type="dcterms:W3CDTF">2015-06-08T06:26:00Z</dcterms:modified>
  <cp:revision>5</cp:revision>
  <dc:subject/>
  <dc:title>Заключение</dc:title>
</cp:coreProperties>
</file>