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СК-Строй» с максимальной мощностью 14,4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подземной автостоянки по ул. Оловозаводская в Кировском районе г. Новосибирска», заказчик – Общество с ограниченной ответственностью «ССК-Строй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СК-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95403001990, ИНН 5403221964) (</w:t>
      </w:r>
      <w:r>
        <w:rPr>
          <w:i/>
          <w:sz w:val="28"/>
          <w:szCs w:val="28"/>
        </w:rPr>
        <w:t>далее – Заявитель,  ООО «ССК-Строй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подземной автостоянки по ул. Оловозаводская в Кировском районе г. Новосибирска»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07457 от 05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4,4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на напряжении 10кВ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от ТП- 3317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12,576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46,204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266,372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26,44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86,13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79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48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4,769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4,70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письма Заявителя от  02.06.2015 №53-114825 расходы на выполнение технических условий сетевой организацией в размере </w:t>
      </w:r>
      <w:r>
        <w:rPr>
          <w:b/>
          <w:iCs/>
          <w:sz w:val="28"/>
          <w:szCs w:val="28"/>
        </w:rPr>
        <w:t xml:space="preserve">266,372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исключены из расчёта платы за технологическое присоединение к электрическим сетям ОАО «РЭС»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0,478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3,388 тыс. руб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Оловозаводская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Оловозаводская, подлежащих осуществлению сетевой организацией в ходе технологического присоединения энергопринимащих устройств ООО «ССК-Строй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54:00Z</dcterms:created>
  <dc:creator>Покопцева Светлана</dc:creator>
  <dc:description/>
  <cp:keywords/>
  <dc:language>en-US</dc:language>
  <cp:lastModifiedBy>Агапитова</cp:lastModifiedBy>
  <cp:lastPrinted>2015-06-04T16:12:00Z</cp:lastPrinted>
  <dcterms:modified xsi:type="dcterms:W3CDTF">2015-06-08T07:16:00Z</dcterms:modified>
  <cp:revision>4</cp:revision>
  <dc:subject/>
  <dc:title>Заключение</dc:title>
</cp:coreProperties>
</file>