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ВААМ»  с максимальной мощностью 66,6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магазина по адресу: г. Новосибирск, ул. Комсомольская,2», заказчик – Общество с ограниченной ответственностью «ВААМ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ВАА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35401314300, ИНН 5403139004) (</w:t>
      </w:r>
      <w:r>
        <w:rPr>
          <w:i/>
          <w:sz w:val="28"/>
          <w:szCs w:val="28"/>
        </w:rPr>
        <w:t>далее – Заявитель,  ООО «ВААМ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магазина по адресу: г. Новосибирск, ул. Комсомольская,2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09384 от 10.03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 xml:space="preserve">66,6 кВт </w:t>
      </w:r>
      <w:r>
        <w:rPr>
          <w:sz w:val="28"/>
          <w:szCs w:val="28"/>
        </w:rPr>
        <w:t xml:space="preserve">(В настоящее время электроснабжение магазина по ул. Комсомольская, д.2 г. Новосибирск с мощностью 20 кВт, оформленной актом разграничения электрических сетей и энергопринимающего устройства, находящихся на праве собственности или во владении на ином законном основании, и эксплуатационной ответственности б/н от 03.02.2006 осуществляется по КЛ-0,4 кВ от РУ-0,4 кВ с секций Т-1 и Т-2 ТП-30А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надежности электроснабжени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на напряжении 10кВ от ПС 110 кВ Олово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кабельных ЛЭП-0,4 кВ от РУ-0,4 кВ ТП-617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2 129,514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77,42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2 052,093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sz w:val="28"/>
          <w:szCs w:val="28"/>
        </w:rPr>
        <w:t xml:space="preserve">2 099,620 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9,894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4,243 тыс. руб</w:t>
      </w:r>
      <w:r>
        <w:rPr>
          <w:sz w:val="28"/>
          <w:szCs w:val="28"/>
        </w:rPr>
        <w:t xml:space="preserve"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291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sz w:val="28"/>
          <w:szCs w:val="28"/>
        </w:rPr>
        <w:t>2 052,093 тыс. руб.</w:t>
      </w:r>
      <w:r>
        <w:rPr>
          <w:sz w:val="28"/>
          <w:szCs w:val="28"/>
        </w:rPr>
        <w:t xml:space="preserve"> в соответствии с представленным локальным расчётом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3,53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9,631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473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28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23,27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8,686 тыс. руб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Оловозаводская, со ссылкой  на  п. 13 Методических указаний 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Оловозаводская, подлежащих осуществлению сетевой организацией в ходе технологического присоединения энергопринимащих устройств ООО «ВААМ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01:00Z</dcterms:created>
  <dc:creator>Покопцева Светлана</dc:creator>
  <dc:description/>
  <cp:keywords/>
  <dc:language>en-US</dc:language>
  <cp:lastModifiedBy>Агапитова</cp:lastModifiedBy>
  <cp:lastPrinted>2015-06-08T12:13:00Z</cp:lastPrinted>
  <dcterms:modified xsi:type="dcterms:W3CDTF">2015-06-08T06:13:00Z</dcterms:modified>
  <cp:revision>5</cp:revision>
  <dc:subject/>
  <dc:title>Заключение</dc:title>
</cp:coreProperties>
</file>