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МКОУ «Основная общеобразовательная школа п. Барабка» Искитимского района Новосибирской области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здания школы, расположенного по адресу: Новосибирская обл., р-н Искитимский, п. Барабка, ул. Школьная, 6а (кадастровый номер земельного участка: 54:07:051116:1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МКОУ «Основная общеобразовательная школа п. Барабка» Искитимского района Новосибирской области (ОГРН 1025404671270 ИНН 5443114454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здания школы, расположенного по адресу: Новосибирская обл., р-н Искитимский, п. Барабка, ул. Школьная, 6а (кадастровый номер земельного участка: 54:07:051116:1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19-11-19и/254018 от 04.03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188,5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78,5 кВт существующая мощность, разрешенная актом об осуществлении технологического присоединения № 26283/5615988 от «25» декабря 2020г., для электроснабжения здания школы по адресу: Новосибирская обл., р-н Искитимский, п. Барабка, ул. Школьная, 6а по схеме, обеспечивающ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тегорию по надежности электроснабжения от ЛЭП-0,4 кВ №4 от РУ-0,4 кВ ТП-87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10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0,38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вновь установленной (построенной) ТП-10/0,4 кВ (ЛЭП-10 кВ Л-561, ПС 110 кВ Тальмен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выполнение реконструкции существующей схемы электроснабжения путем нового строительства: установка (строительство) однотрансформаторной подстанции 10/0,4 кВ у границ участка заявителя; организация питания вновь установленной однотрансформаторной подстанции 10/0,4 кВ, со строительством ЛЭП-10 кВ от ЛЭП-10 кВ Л-561 (ориентировочно опора №468) ПС 110 кВ Тальменская с установкой 2 линейных разъединителей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5.03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реконструкцию существующей схемы электроснабжения путем нов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Установка (строительство)</w:t>
      </w:r>
      <w:r>
        <w:rPr/>
        <w:t xml:space="preserve"> </w:t>
      </w:r>
      <w:r>
        <w:rPr>
          <w:iCs/>
          <w:sz w:val="24"/>
          <w:szCs w:val="24"/>
        </w:rPr>
        <w:t>однотрансформаторной подстанции 10/0,4 кВ у границ участка заявителя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2.</w:t>
      </w:r>
      <w:r>
        <w:rPr/>
        <w:t xml:space="preserve"> </w:t>
      </w:r>
      <w:r>
        <w:rPr>
          <w:iCs/>
          <w:sz w:val="24"/>
          <w:szCs w:val="24"/>
        </w:rPr>
        <w:t>Организация питания вновь установленной однотрансформаторной подстанции 10/0,4 кВ, со строительством ЛЭП-10 кВ от ЛЭП-10 кВ Л-561 (ориентировочно опора №468) ПС 110 кВ Тальменская с установкой 2 линейных разъединителе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и этом вышеуказанные мероприятия не включены в утвержденную инвестиционную программу АО «РЭС» на очередной период регулирования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ополнительно, письмом исх. № РЭС-19/3274 от 28.03.2024 АО «РЭС» разъясняет, что вариант присоединения дополнительной нагрузки заявителя по существующей схеме является более дорогостоящим по сравнению с вариантом технологического присоединения с установкой новой ТП-10/0,4 кВ. Кроме того,  установка новой ТП-10/0,4 кВ у границ участка заявителя позволит обеспечить отдельное питание для здания школы и повысить его качество и надежность электроснабжения, а также позволит избежать отключение всех потребителей подключенных от ТП-877, на время оперативных переключений в процессе перевода на новую ТП-10/0,4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еконструкции существующей схемы электроснабжения путем нового строительства: установка (строительство) однотрансформаторной подстанции 10/0,4 кВ у границ участка заявителя; организация питания вновь установленной однотрансформаторной подстанции 10/0,4 кВ, со строительством ЛЭП-10 кВ от ЛЭП-10 кВ Л-561 (ориентировочно опора №468) ПС 110 кВ Тальменская с установкой 2 линейных разъединителей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МКОУ «Основная общеобразовательная школа п. Барабка» Искитимского района Новосибирской области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107,295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составляют </w:t>
      </w:r>
      <w:r>
        <w:rPr>
          <w:b/>
          <w:sz w:val="24"/>
          <w:szCs w:val="28"/>
        </w:rPr>
        <w:t>30,74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107,295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1 средством коммерческого учета электрической энергии (мощности) трехфазным полукосвенного включения на уровне напряжения 0,4 кВ в размере 1х30,749=</w:t>
      </w:r>
      <w:r>
        <w:rPr>
          <w:b/>
          <w:sz w:val="24"/>
          <w:szCs w:val="28"/>
        </w:rPr>
        <w:t>30,749 тыс. руб</w:t>
      </w:r>
      <w:r>
        <w:rPr>
          <w:sz w:val="24"/>
          <w:szCs w:val="28"/>
        </w:rPr>
        <w:t>.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iCs/>
          <w:sz w:val="24"/>
          <w:szCs w:val="28"/>
        </w:rPr>
        <w:t>,</w:t>
      </w:r>
      <w:r>
        <w:rPr>
          <w:sz w:val="24"/>
          <w:szCs w:val="28"/>
        </w:rPr>
        <w:t xml:space="preserve"> пунктом 1.3. приложения №6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в размере </w:t>
      </w:r>
      <w:r>
        <w:rPr>
          <w:b/>
          <w:sz w:val="24"/>
          <w:szCs w:val="24"/>
        </w:rPr>
        <w:t>2 352,800 тыс. руб.</w:t>
      </w:r>
      <w:r>
        <w:rPr>
          <w:sz w:val="24"/>
          <w:szCs w:val="24"/>
        </w:rPr>
        <w:t>, на основании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(строительство) однотрансформаторной подстанции 10/0,4 кВ (за исключением  РТП) мощностью от 100 до 250 кВа включительно шкафного или киоскового типа – </w:t>
      </w:r>
      <w:r>
        <w:rPr>
          <w:b/>
          <w:sz w:val="24"/>
          <w:szCs w:val="24"/>
        </w:rPr>
        <w:t>1 149,662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20. приложения № 5 к приказу) у границ участка заявите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до 50 квадратных мм включительно (одноцепной) длиной 0,46 км – </w:t>
      </w:r>
      <w:r>
        <w:rPr>
          <w:b/>
          <w:sz w:val="24"/>
          <w:szCs w:val="24"/>
        </w:rPr>
        <w:t>1 155,558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)</w:t>
      </w:r>
      <w:r>
        <w:rPr/>
        <w:t xml:space="preserve"> </w:t>
      </w:r>
      <w:r>
        <w:rPr>
          <w:sz w:val="24"/>
          <w:szCs w:val="24"/>
        </w:rPr>
        <w:t>от ЛЭП-10 кВ Л-561 (ориентировочно опора №468) ПС 110 кВ Тальменская до</w:t>
      </w:r>
      <w:r>
        <w:rPr/>
        <w:t xml:space="preserve"> </w:t>
      </w:r>
      <w:r>
        <w:rPr>
          <w:sz w:val="24"/>
          <w:szCs w:val="24"/>
        </w:rPr>
        <w:t>вновь установленной однотрансформаторной подстанции 10/0,4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двух линейных разъединителей номинальным током от 250 до 500 А включительно – </w:t>
      </w:r>
      <w:r>
        <w:rPr>
          <w:b/>
          <w:sz w:val="24"/>
          <w:szCs w:val="24"/>
        </w:rPr>
        <w:t>47,580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1. приложения № 4 к приказу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 352,800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МКОУ «Основная общеобразовательная школа п. Барабка» Искитимского района Новосибирской области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МКОУ «Основная общеобразовательная школа п. Барабка» Искитимского района Новосибирской области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7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07,29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3-11-07T09:06:00Z</cp:lastPrinted>
  <dcterms:modified xsi:type="dcterms:W3CDTF">2024-03-29T07:46:00Z</dcterms:modified>
  <cp:revision>731</cp:revision>
  <dc:subject/>
  <dc:title>Заключение</dc:title>
</cp:coreProperties>
</file>