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Боханские продукты»</w:t>
      </w:r>
      <w:r>
        <w:rPr>
          <w:b/>
          <w:color w:val="000033"/>
          <w:sz w:val="24"/>
          <w:szCs w:val="24"/>
        </w:rPr>
        <w:t xml:space="preserve"> к электрическим сетям АО «Региональные электрические сети» по индивидуальному проекту: «Технологическое присоединение нежилого здания по адресу: Новосибирская обл., р-н Коченевский, с. Прокудское, ул. Политотдельская, 177 (кадастровый номер земельного участка: 54:11:011882:16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 рассмотрения представленных Акционерным обществом  «Региональ-ные электрические сети» (далее – АО «РЭС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Боханские продукты» (ОГРН 1145476081772 ИНН 5405498182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нежилого здания по адресу: Новосибирская обл., р-н Коченевский, с. Прокудское, ул. Политотдельская, 177 (кадастровый номер земельного участка: 54:11:011882:16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</w:t>
      </w:r>
      <w:r>
        <w:rPr>
          <w:i/>
          <w:lang w:val="ru-RU"/>
        </w:rPr>
        <w:t xml:space="preserve"> АО «РЭС» </w:t>
      </w:r>
      <w:r>
        <w:rPr>
          <w:i/>
        </w:rPr>
        <w:t>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</w:t>
      </w:r>
      <w:r>
        <w:rPr/>
        <w:t xml:space="preserve"> </w:t>
      </w:r>
      <w:r>
        <w:rPr>
          <w:iCs/>
          <w:sz w:val="24"/>
          <w:szCs w:val="24"/>
        </w:rPr>
        <w:t>АО «РЭС» техническими условиями № 19-11-27/255136 от 01.03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550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4"/>
          <w:szCs w:val="24"/>
        </w:rPr>
        <w:t xml:space="preserve">- 150 кВт существующая мощность, разрешенная актом № АТП-57-ОТП-560 от 29.12.2023 об осуществлении технологического присоединения для электроснабжения нежилого здания от РУ-0,4 кВ ТП-10/0,4 кВ №3К-190 Заявителя и от РУ-0,4 кВ ТП-10/0,4 кВ №3К-195 по схеме, обеспечивающе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400 кВт дополнительная мощность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– 2,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напряжения: 0,4 кВ;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ТП-10/0,4 кВ  №3К-190 Заявителя  (ЛЭП-10 кВ Ф-1, 1СШ ПС 110 кВ Катково);</w:t>
      </w:r>
      <w:r>
        <w:rPr/>
        <w:t xml:space="preserve"> </w:t>
      </w:r>
      <w:r>
        <w:rPr>
          <w:iCs/>
          <w:sz w:val="24"/>
          <w:szCs w:val="24"/>
        </w:rPr>
        <w:t>РУ-0,4 кВ ТП-10/0,4 кВ  №3К-195 (ЛЭП-10 кВ Ф-11, 1СШ РП Прокудка, ЛЭП-10 кВ Ф-4,  ТПС 110 кВ Чик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участка ЛЭП-10 кВ Ф-1 ПС 110 кВ Катково от опоры №1 до опоры №80 выполненного проводом А-35,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приборов учета электрической энергии (мощности) и иного оборудования, которое необходимо для обеспечения коммерческого учета электрической энергии (мощности), не требуется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01.03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замену участка ЛЭП-10 кВ Ф-1 ПС 110 кВ Катково от опоры №1 до опоры №80, выполненного проводом А-35, на провод с большей пропускной способностью. При этом указанные мероприятия не включены в инвестиционную программу АО «РЭС» на очередной период регулирова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замене участка ЛЭП-10 кВ Ф-1 ПС 110 кВ Катково от опоры №1 до опоры №80, выполненного проводом А-35, на провод с большей пропускной способностью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Боханские продукты»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76,546 тыс. руб. </w:t>
      </w:r>
      <w:r>
        <w:rPr>
          <w:iCs/>
          <w:sz w:val="24"/>
          <w:szCs w:val="28"/>
        </w:rPr>
        <w:t>(без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 Расходы на обеспечение средствами коммерческого учета электрической энергии (мощности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76,546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Расходы на обеспечение средствами коммерческого учета электрической энергии (мощности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 в размере </w:t>
      </w:r>
      <w:r>
        <w:rPr>
          <w:b/>
          <w:sz w:val="24"/>
          <w:szCs w:val="24"/>
        </w:rPr>
        <w:t>60 813,457 тыс. руб.</w:t>
      </w:r>
      <w:r>
        <w:rPr>
          <w:sz w:val="24"/>
          <w:szCs w:val="24"/>
        </w:rPr>
        <w:t>, на основании приказа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троительство воздушной линий 10 кВ на железобетонных опорах неизолированным сталеалюминиевым проводом сечением от 50 до 100 квадратных мм включительно (одноцепной) длиной 7,8 км – 60 813,457 тыс. руб. (исходя из стандартизированной тарифной ставки, установленной п/п 2.9. приложения № 2 к приказу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60 813,457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Боханские продукты» к электрическим сетям </w:t>
      </w:r>
      <w:r>
        <w:rPr>
          <w:color w:val="000033"/>
          <w:sz w:val="24"/>
          <w:szCs w:val="24"/>
        </w:rPr>
        <w:t>АО 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Боханские продукты» к электрическим сетям </w:t>
      </w:r>
      <w:r>
        <w:rPr>
          <w:b/>
          <w:color w:val="000033"/>
          <w:sz w:val="24"/>
          <w:szCs w:val="24"/>
        </w:rPr>
        <w:t>АО 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76,54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23-11-07T09:06:00Z</cp:lastPrinted>
  <dcterms:modified xsi:type="dcterms:W3CDTF">2024-04-04T07:43:00Z</dcterms:modified>
  <cp:revision>726</cp:revision>
  <dc:subject/>
  <dc:title>Заключение</dc:title>
</cp:coreProperties>
</file>