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Клиника профессора Пасман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Медицинского центра, расположенного по адресу: Новосибирская область, г. Новосибирск, ул. Карамзина, д. 92 (кадастровый номер объекта: 54:35:101690:46), на земельном участке по адресу: местоположение установлено относительно ориентира, расположенного в границах участка. Ориентир здание. Почтовый адрес ориентира: обл. Новосибирская, г. Новосибирск ул. Карамзина, 92 (кадастровый номер земельного участка: 54:35:101690:1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Клиника профессора Пасман» (ОГРН 1055406271843 ИНН 540632564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Медицинского центра, расположенного по адресу: Новосибирская область, г. Новосибирск, ул. Карамзина, д. 92 (кадастровый номер объекта: 54:35:101690:46), на земельном участке по адресу: местоположение установлено относительно ориентира, расположенного в границах участка. Ориентир здание. Почтовый адрес ориентира: обл. Новосибирская, г. Новосибирск ул. Карамзина, 92 (кадастровый номер земельного участка: 54:35:101690:1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04-11/239409-2 от 22.04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64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ТП-1172 (яч. 5 РП-4820; ПС 110 кВ Фрунзенская, фид. 11-477) и секция Т-2 РУ-0,4 кВ ТП-1172 (яч. 14 РП-4820; ПС 110 кВ Фрунзенская, фид 11-462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а существующих трансформаторов мощностью 630 кВа в ТП-1172 на трансформаторы большей мощности с выполнением сопутствующего объема работ по реконструкции ТП-117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выполнение строительства кабельных линий 0,4 кВ одножильных с резиновой или пластмассовой изоляцией сечением провода 1000 квадратных мм с секций Т-1 и Т-2 РУ-0,4 кВ ТП-1172 до границ земельного участка; к прокладке предусмотреть: с секции Т-1 РУ-0,4 кВ ТП-1172 с одним кабелем в траншее длиной 26 м, прокладываемых методом горизонтального наклонного бурения с одной трубой в скважине длиной 31м; </w:t>
      </w:r>
      <w:r>
        <w:rPr>
          <w:iCs/>
          <w:sz w:val="24"/>
          <w:szCs w:val="28"/>
          <w:lang w:val="en-US"/>
        </w:rPr>
        <w:t>c</w:t>
      </w:r>
      <w:r>
        <w:rPr>
          <w:iCs/>
          <w:sz w:val="24"/>
          <w:szCs w:val="28"/>
        </w:rPr>
        <w:t xml:space="preserve"> секции Т-2 РУ-0,4 кВ ТП-1172 с одним кабелем в траншее длиной 30 м, прокладываемых методом горизонтального наклонного бурения с одной трубой в скважине длиной 28 м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у защитных аппаратов напряжением до 1 кВ, обеспечивающих соблюдение требований селективности, быстродействия, чувствительности и надежности срабаты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у 2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отключение существующих кабелей 0,4 кВ с секций Т-1 и Т-2 ТП-1172 (п.8, р.2 и п.7, р.4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2.04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мену существующих трансформаторов мощностью 630 кВа в ТП-1172 на трансформаторы большей мощности с выполнением сопутствующего объема работ по реконструкции ТП-1172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00"/>
          <w:sz w:val="24"/>
          <w:szCs w:val="24"/>
        </w:rPr>
        <w:t>2. Реконструкцию  существующих кабельных линий 0,4 кВ путем прокладки кабельных линий 0,4 кВ с секций Т-1 и Т-2 РУ-0,4 кВ ТП-1172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00"/>
          <w:sz w:val="24"/>
          <w:szCs w:val="24"/>
        </w:rPr>
        <w:t>3. Установку установку защитных аппаратов напряжением до 1 кВ, обеспечивающих соблюдение требований селективности, быстродействия, чувствительности и надежности срабаты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Кроме того, для осуществления технологического присоединения энергопринимающих устройств Заявителя с максимальной мощностью в размере 640 кВт необходимо выполнить объем работ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установку 2 средств коммерческого учета электрической энергии (мощности) трехфазных полукосвенного включения на уровне напряжения 0,4 кВ, которые необходимы для обеспечения коммерческого учета электрической энергии (мощности)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тключение существующих кабелей 0,4 кВ с секций Т-1 и Т-2 ТП-1172 (п.8, р.2 и п.7, р.4).</w:t>
      </w:r>
    </w:p>
    <w:p>
      <w:pPr>
        <w:pStyle w:val="Normal"/>
        <w:rPr>
          <w:iCs/>
          <w:sz w:val="24"/>
          <w:szCs w:val="28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Клиника профессора Пасман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138,044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61,49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138,04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Ри)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4. Расходы  на установку 2 средств коммерческого учета электрической энергии (мощности) трехфазных полукосвенного включения на уровне напряжения 0,4 кВ  составляют 2х30,749=</w:t>
      </w:r>
      <w:r>
        <w:rPr>
          <w:b/>
          <w:sz w:val="24"/>
          <w:szCs w:val="28"/>
        </w:rPr>
        <w:t>61,498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 согласно действующим сметным нормативам, а также на основании объектов-аналог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расходов, рассчитанный АО «РЭС» согласно Сметным нормативам, а также объектам-аналогам составил  </w:t>
      </w:r>
      <w:r>
        <w:rPr>
          <w:b/>
          <w:sz w:val="24"/>
          <w:szCs w:val="24"/>
        </w:rPr>
        <w:t>13 159,622 тыс. руб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3 159,622 тыс. руб</w:t>
      </w:r>
      <w:r>
        <w:rPr>
          <w:sz w:val="24"/>
          <w:szCs w:val="24"/>
        </w:rPr>
        <w:t>. согласно</w:t>
      </w:r>
      <w:r>
        <w:rPr/>
        <w:t xml:space="preserve"> </w:t>
      </w:r>
      <w:r>
        <w:rPr>
          <w:sz w:val="24"/>
          <w:szCs w:val="24"/>
        </w:rPr>
        <w:t>Сметным нормативам, а также объектам-аналог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Клиника профессора Пасман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Клиника профессора Пасман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4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38,04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6-04T03:02:00Z</dcterms:modified>
  <cp:revision>732</cp:revision>
  <dc:subject/>
  <dc:title>Заключение</dc:title>
</cp:coreProperties>
</file>