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Государственного автономного учреждения дополнительного образования Новосибирской области «Областной центр развития творчества детей и юношества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военно-патриотического парка «Авангард» по адресу: Местоположение установлено относительно ориентира, расположенного в границах участка. Почтовый адрес ориентира: обл. Новосибирская, г. Бердск, Речкуновская зона отдыха, 20 (кадастровый номер земельного участка: 54:32:010836:9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</w:t>
      </w:r>
      <w:r>
        <w:rPr/>
        <w:t xml:space="preserve"> </w:t>
      </w:r>
      <w:r>
        <w:rPr>
          <w:sz w:val="24"/>
          <w:szCs w:val="24"/>
        </w:rPr>
        <w:t>Государственного автономного учреждения дополнительного образования Новосибирской области «Областной центр развития творчества детей и юношества»  (ОГРН 1085404016587 ИНН 5445256863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военно-патриотического парка «Авангард» по адресу: Местоположение установлено относительно ориентира, расположенного в границах участка. Почтовый адрес ориентира: обл. Новосибирская, г. Бердск, Речкуновская зона отдыха, 20 (кадастровый номер земельного участка: 54:32:010836:9)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19-11-19б/257789 от 03.05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60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160кВт существующая мощность, разрешенная актом №175 от 08.06.2004 разграничения балансовой принадлежности эл. сетей и эксплуатационной ответственности (оформлена договором энергоснабжения Н30386/2023 от 04.07.2023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440 кВт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вновь установленной (построенной) ТП-10/0,4 кВ (ЛЭП-10 кВ Ф-209, 1СШ ТП-117б, ЛЭП-10 кВ Л-1206, 2 СШ ПС 110 кВ Морозово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(строительство) ТП 10/0,4 кВ с трансформатором мощностью 1000 кВа взамен существующей ТП 10/0,4 кВ №118б (250 кВа) у границ земельного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03.05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</w:t>
      </w:r>
      <w:r>
        <w:rPr>
          <w:color w:val="000000"/>
          <w:sz w:val="24"/>
          <w:szCs w:val="24"/>
        </w:rPr>
        <w:t>выполнить установку (строительство) ТП 10/0,4 кВ с трансформатором мощностью 1000 кВа взамен существующей ТП 10/0,4 кВ №118б (250 кВа) у границ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этом вышеуказанные мероприятия не включены в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В целях осуществления технологического присоединения энергопринимающих устройств заявителя необходимо установить 1 трехфазный прибор учета полукосвенного включения на уровне напряжения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установке (строительству) ТП 10/0,4 кВ с трансформатором мощностью 1000 кВа взамен существующей ТП 10/0,4 кВ №118б (250 кВа) у границ земельного участка заявителя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Государственного автономного учреждения дополнительного образования Новосибирской области «Областной центр развития творчества детей и юношества»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107,295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30,749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107,295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отсутствуют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4. Расходы  на установку средства коммерческого учета электрической энергии (мощности)</w:t>
      </w:r>
      <w:r>
        <w:rPr/>
        <w:t xml:space="preserve"> </w:t>
      </w:r>
      <w:r>
        <w:rPr>
          <w:sz w:val="24"/>
        </w:rPr>
        <w:t>трехфазного полукосвенного включения на уровне напряжения 0,4 кВ</w:t>
      </w:r>
      <w:r>
        <w:rPr>
          <w:sz w:val="24"/>
          <w:szCs w:val="28"/>
        </w:rPr>
        <w:t xml:space="preserve">  составляют 1х30,749= </w:t>
      </w:r>
      <w:r>
        <w:rPr>
          <w:b/>
          <w:sz w:val="24"/>
          <w:szCs w:val="28"/>
        </w:rPr>
        <w:t>30,749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3 приложения №6  приказа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</w:t>
      </w:r>
      <w:r>
        <w:rPr>
          <w:sz w:val="24"/>
          <w:szCs w:val="24"/>
        </w:rPr>
        <w:t xml:space="preserve">установка (строительство) ТП 10/0,4 кВ с трансформатором мощностью 1000 кВа взамен существующей ТП 10/0,4 кВ №118б (250 кВа) у границ земельного участка заявителя, не включаемых в плату за технологическое присоединение в размере </w:t>
      </w:r>
      <w:r>
        <w:rPr>
          <w:b/>
          <w:sz w:val="24"/>
          <w:szCs w:val="24"/>
        </w:rPr>
        <w:t>2 909,474 тыс. руб.</w:t>
      </w:r>
      <w:r>
        <w:rPr>
          <w:sz w:val="24"/>
          <w:szCs w:val="24"/>
        </w:rPr>
        <w:t>, на основании объектов-аналог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2 259,600 тыс. руб.</w:t>
      </w:r>
      <w:r>
        <w:rPr>
          <w:sz w:val="24"/>
          <w:szCs w:val="24"/>
        </w:rPr>
        <w:t>, согласно приказу департамента от 29.11.2023 № 413-ЭЭ/НПА «Об уста-новлении стандартизированных тарифных ставок, определяющих величину платы за техноло-гическое присоединение к электрическим сетям сетевых организаций на территории Новоси-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       № 413-ЭЭ/НПА), в том числе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ка (строительство) ТП 10/0,4 кВ с трансформатором мощностью 1000 кВа –       </w:t>
      </w:r>
      <w:r>
        <w:rPr>
          <w:b/>
          <w:sz w:val="24"/>
          <w:szCs w:val="24"/>
        </w:rPr>
        <w:t>2 259,600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3. приложения № 5 к приказу № 413-ЭЭ/НПА, с учетом максимальной мощности заявителя 600 кВт)</w:t>
      </w:r>
      <w:r>
        <w:rPr/>
        <w:t xml:space="preserve"> </w:t>
      </w:r>
      <w:r>
        <w:rPr>
          <w:sz w:val="24"/>
          <w:szCs w:val="24"/>
        </w:rPr>
        <w:t>взамен существующей ТП 10/0,4 кВ №118б (250 кВа) у границ земельного участка заявителя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Государственного автономного учреждения дополнительного образования Новосибирской области «Областной центр развития творчества детей и юношества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Государственного автономного учреждения дополнительного образования Новосибирской области «Областной центр развития творчества детей и юношества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74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107,29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5-23T02:17:00Z</dcterms:modified>
  <cp:revision>740</cp:revision>
  <dc:subject/>
  <dc:title>Заключение</dc:title>
</cp:coreProperties>
</file>