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Администрации города Барабинска Барабинского района Новосибирской области </w:t>
      </w:r>
      <w:r>
        <w:rPr>
          <w:b/>
          <w:color w:val="000033"/>
          <w:sz w:val="24"/>
          <w:szCs w:val="24"/>
        </w:rPr>
        <w:t>к электрическим сетям АО «Региональные электрические сети» по индивидуальному проекту: «Технологическое присоединение объекта «Строительство водозаборных скважин и станции водоподготовки в городе Барабинске Барабинского района Новосибирской области» по адресу: Новосибирская область, Барабинский р-н, г. Барабинск, северо-восточная часть города (кадастровый номер земельного участка: 54:31:010220:201)»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4"/>
        </w:rPr>
        <w:t>(далее – АО «РЭС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</w:t>
      </w:r>
      <w:r>
        <w:rPr/>
        <w:t xml:space="preserve"> </w:t>
      </w:r>
      <w:r>
        <w:rPr>
          <w:sz w:val="24"/>
          <w:szCs w:val="24"/>
        </w:rPr>
        <w:t>Администрации города Барабинска Барабинского района Новосибирской области  (ОГРН 1035406624362 ИНН 5451105693) (</w:t>
      </w:r>
      <w:r>
        <w:rPr>
          <w:i/>
          <w:sz w:val="24"/>
          <w:szCs w:val="24"/>
        </w:rPr>
        <w:t>далее – Заявитель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АО «РЭС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33"/>
          <w:sz w:val="24"/>
          <w:szCs w:val="24"/>
        </w:rPr>
        <w:t>Технологическое присоединение объекта «Строительство водозаборных скважин и станции водоподготовки в городе Барабинске Барабинского района Новосибирской области» по адресу: Новосибирская область, Барабинский р-н, г. Барабинск, северо-восточная часть города (кадастровый номер земельного участка: 54:31:010220:201)»</w:t>
      </w:r>
      <w:r>
        <w:rPr>
          <w:i/>
          <w:sz w:val="24"/>
          <w:szCs w:val="24"/>
        </w:rPr>
        <w:t xml:space="preserve"> 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30.06.2022 № 490/22 </w:t>
      </w:r>
      <w:r>
        <w:rPr>
          <w:i/>
          <w:sz w:val="24"/>
          <w:szCs w:val="24"/>
        </w:rPr>
        <w:t>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ункте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а "б")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и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 "б" пункта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), а также на обеспечение средствами коммерческого учета электрической энергии (мощности) согласно выданным техническим условиям, определяемые в отношении территориальных сетевых организаций в соответствии с </w:t>
      </w:r>
      <w:hyperlink r:id="rId5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абзацами четвертым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hyperlink r:id="rId6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ятым пункта 1</w:t>
        </w:r>
      </w:hyperlink>
      <w:r>
        <w:rPr>
          <w:rFonts w:cs="Times New Roman CYR" w:ascii="Times New Roman CYR" w:hAnsi="Times New Roman CYR"/>
          <w:sz w:val="24"/>
          <w:szCs w:val="24"/>
        </w:rPr>
        <w:t>7 настоящих Методических указаний</w:t>
      </w:r>
      <w:r>
        <w:rPr>
          <w:sz w:val="24"/>
          <w:szCs w:val="28"/>
        </w:rPr>
        <w:t>, определяемые по установленной департаментом формуле платы за технологическое присоединение с использованием стандартизированных тарифных ставок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п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оответствии с подготовленными АО «РЭС» техническими условиями № 19-11-22/257171 от 19.04.2024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4"/>
        </w:rPr>
        <w:t xml:space="preserve">901,2 </w:t>
      </w:r>
      <w:r>
        <w:rPr>
          <w:b/>
          <w:sz w:val="24"/>
          <w:szCs w:val="24"/>
        </w:rPr>
        <w:t>кВт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ленная категория надежности электроснабжения – 1, 2. </w:t>
      </w:r>
    </w:p>
    <w:p>
      <w:pPr>
        <w:pStyle w:val="Normal"/>
        <w:tabs>
          <w:tab w:val="clear" w:pos="708"/>
          <w:tab w:val="left" w:pos="735" w:leader="none"/>
          <w:tab w:val="left" w:pos="3750" w:leader="none"/>
        </w:tabs>
        <w:rPr/>
      </w:pPr>
      <w:r>
        <w:rPr/>
        <w:tab/>
      </w:r>
      <w:r>
        <w:rPr>
          <w:iCs/>
          <w:sz w:val="24"/>
          <w:szCs w:val="24"/>
        </w:rPr>
        <w:t>Класс напряжения: 0,38 кВ.</w:t>
      </w:r>
      <w:r>
        <w:rPr/>
        <w:tab/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сновной источник питания: секция Т-1 РУ-0,4 кВ вновь установленной (построенной) двухтрансформаторной подстанции 10/0,4 кВ (ЛЭП-10 кВ Ф-58Б, 2СШ-10 кВ ПС 110 кВ Бараба); секция Т-2 РУ-0,4 кВ вновь установленной (построенной) двухтрансформаторной подстанции 10/0,4 кВ (ЛЭП-10 кВ Ф-106, 1СШ РП-1, ЛЭП-10 кВ Ф-303, 1СШ РП-3, ЛЭП-10 кВ Ф-3-10, 1СШ-10 кВ ПС 110 кВ Барабинская тяг.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соответствии с указанными техническими условиями АО «РЭС» выполняет следующий объем работ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укомплектация ячейки Ф-58Б в РУ-10 кВ (2СШ-10 кВ) ПС 110 кВ Бараба необходимым оборудованием с выполнением сопутствующего объема работ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перевод питания 2СШ РП-1 со 2СШ-10 кВ ПС 110 кВ Бараба Ф-62Б (ориентировочно в районе опоры №7) на 2СШ-10 кВ ПС 110 кВ Бараба Ф-58Б, путем строительства ЛЭП-10 кВ от 2СШ-10 кВ ПС 110 кВ Бараба Ф-58Б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установка (строительство)</w:t>
      </w:r>
      <w:r>
        <w:rPr/>
        <w:t xml:space="preserve"> </w:t>
      </w:r>
      <w:r>
        <w:rPr>
          <w:iCs/>
          <w:sz w:val="24"/>
          <w:szCs w:val="28"/>
        </w:rPr>
        <w:t>двухтрансформаторной подстанции 10/0,4 кВ (за исключением РТП) мощностью от 630 до 1000 кВА включительно шкафного или киоскового типа у границ участка заявител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строительство кабельно-воздушной ЛЭП-10 кВ от ЛЭП-10 кВ Ф-58Б ПС 110 кВ Бараба (ориентировочно опора №50) до 1СШ РУ-10 кВ вновь установленной (построенной) двухтрансформаторной подстанции 10/0,4 кВ, в том числе: строительство воздушной линии 10 кВ на железобетонных опорах изолированным алюминиевым проводом сечением до 50 квадратных мм включительно одноцепной длиной ориентировочно 210 метров; прокладка кабельной линии 10 кВ в траншее многожильной с бумажной изоляцией сечением провода от 50 до 100 квадратных мм включительно с одним кабелем в траншее ориентировочно 40 метро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строительство кабельно-воздушной ЛЭП-10 кВ от ЛЭП-10 кВ Ф-106 РП-1 (ориентировочно опора №39/5) до 2СШ РУ-10 кВ вновь установленной (построенной) двухтрансформаторной подстанции 10/0,4 кВ, в том числе: строительство воздушной линии 10 кВ на железобетонных опорах изолированным алюминиевым проводом сечением до 50 квадратных мм включительно одноцепной длиной ориентировочно 580 метров; прокладка кабельной линии 10 кВ в траншее многожильной с бумажной изоляцией сечением провода от 50 до 100 квадратных мм включительно с одним кабелем в траншее длиной ориентировочно 120 метро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установка 2 линейных разъединителей номинальным током от 250 до 500 А включительно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установка 2 средств коммерческого учета электрической энергии (мощности) трехфазных полукосвенного включения на уровне напряжения 0,4 кВ и иного оборудования, которое необходимо для обеспечения коммерческого учета электрической энергии (мощности).</w:t>
      </w:r>
    </w:p>
    <w:p>
      <w:pPr>
        <w:pStyle w:val="Normal"/>
        <w:ind w:firstLine="708"/>
        <w:jc w:val="both"/>
        <w:rPr>
          <w:iCs/>
          <w:sz w:val="24"/>
          <w:szCs w:val="28"/>
          <w:u w:val="single"/>
        </w:rPr>
      </w:pPr>
      <w:r>
        <w:rPr>
          <w:iCs/>
          <w:sz w:val="24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8"/>
        </w:rPr>
        <w:t>В обоснование отсутствия технической возможности технологического присоединения АО «РЭС» представлена Справка об отсутствии технической возможности технологического присоединения к электрическим сетям от 23.04.2024 за подписью директора по технологическим присоединениям А.А. Гвоздева, согласно которой</w:t>
      </w:r>
      <w:r>
        <w:rPr>
          <w:iCs/>
          <w:sz w:val="24"/>
          <w:szCs w:val="24"/>
        </w:rPr>
        <w:t xml:space="preserve"> для создания технической возможности присоединения необходимо </w:t>
      </w:r>
      <w:r>
        <w:rPr>
          <w:color w:val="000000"/>
          <w:sz w:val="24"/>
          <w:szCs w:val="24"/>
        </w:rPr>
        <w:t>выполнить разукрупнение сети, питающей РП-1, со снятием части нагрузки с питающего фидера РП-1 на отдельный фидер, для чего укомплектовать ячейку Ф-58Б в РУ-10 кВ (2СШ-10 кВ) ПС 110 кВ Бараба необходимым оборудованием с выполнением сопутствующего объема работ и организовать перевод питания 2СШ РП-1 со 2 СШ-10 кВ ПС 110 кВ Бараба Ф-62Б (ориентировочно в районе опоры №7) на 2СШ-10 кВ ПС 110 кВ Бараба Ф-58Б, путем строительства ЛЭП-10 кВ от 2СШ-10 кВ ПС 110 кВ Бараба Ф-58Б. При этом вышеуказанные мероприятия не включены в инвестиционную программу АО «РЭС» на очередной период регулировани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color w:val="000000"/>
          <w:sz w:val="24"/>
          <w:szCs w:val="24"/>
        </w:rPr>
        <w:t>Для осуществления технологического присоединения к электрическим сетям АО «РЭС» энергопринимающих устройств Администрации города Барабинска Барабинского района Новосибирской области необходимо выполнить мероприятия по строительству ЛЭП-10 кВ от ЛЭП-10 кВ Ф-58Б ПС 110 кВ Бараба (ориентировочно опора №50) и от ЛЭП-10 кВ Ф-106 РП-1 (ориетировочно опора №39/5), установке линейных разъединителей и установке (строительству) двухтрансформаторной подстанции 10/0,4 кВ. Кроме того, необходимо установить 2 трехфазных прибора учета полукосвенного включения на уровне напряжения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целях проверки доводов АО «РЭС» проведен анализ утвержденной инвестиционной программы АО «РЭС», который показал, что вышеуказанные мероприятия по снятию части нагрузки с питающего фидера РП-1 на отдельный фидер, а также по укомплектации ячейки Ф-58Б в РУ-10 кВ (2СШ-10 кВ) ПС 110 кВ Бараба необходимым оборудованием с выполнением сопутствующего объема работ и организации перевода питания 2СШ РП-1 со 2 СШ-10 кВ ПС 110 кВ Бараба Ф-62Б (ориентировочно в районе опоры №7) на 2СШ-10 кВ ПС 110 кВ Бараба Ф-58Б, путем строительства ЛЭП-10 кВ от 2СШ-10 кВ ПС 110 кВ Бараба Ф-58Б не включены в утвержденную приказом МЖКХ и Э НСО от 13.10.2023 № 164-НПА  корректировку инвестиционной программы АО «РЭС» на период регулирования 2021-2025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 и в соответствии с заявлением АО «РЭС» плата за </w:t>
      </w:r>
      <w:r>
        <w:rPr>
          <w:sz w:val="24"/>
          <w:szCs w:val="28"/>
        </w:rPr>
        <w:t>технологическое присоединение энергопринимающих устройств Администрации города Барабинска Барабинского района Новосибирской области</w:t>
      </w: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>9 497,475 тыс. руб. (</w:t>
      </w:r>
      <w:r>
        <w:rPr>
          <w:iCs/>
          <w:sz w:val="24"/>
          <w:szCs w:val="28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7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8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  <w:lang w:val="ru-RU"/>
        </w:rPr>
        <w:t>76,546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 xml:space="preserve">) составляют </w:t>
      </w:r>
      <w:r>
        <w:rPr>
          <w:b/>
          <w:iCs/>
          <w:sz w:val="24"/>
          <w:szCs w:val="28"/>
        </w:rPr>
        <w:t>9 358,047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3. Расходы на обеспечение средствами коммерческого учета электрической энергии (мощности) </w:t>
      </w:r>
      <w:r>
        <w:rPr>
          <w:iCs/>
          <w:sz w:val="24"/>
          <w:szCs w:val="28"/>
        </w:rPr>
        <w:t xml:space="preserve">составляют </w:t>
      </w:r>
      <w:r>
        <w:rPr>
          <w:b/>
          <w:iCs/>
          <w:sz w:val="24"/>
          <w:szCs w:val="28"/>
        </w:rPr>
        <w:t>62,882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4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4"/>
          <w:szCs w:val="28"/>
        </w:rPr>
        <w:t xml:space="preserve">9 497,474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18,17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58,36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.2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/>
      </w:pPr>
      <w:r>
        <w:rPr>
          <w:sz w:val="24"/>
          <w:szCs w:val="28"/>
        </w:rPr>
        <w:t>3.</w:t>
      </w:r>
      <w:r>
        <w:rPr>
          <w:iCs/>
          <w:sz w:val="24"/>
          <w:szCs w:val="28"/>
        </w:rPr>
        <w:t xml:space="preserve"> Расходы на выполнение мероприятий "последней мили" составляют </w:t>
      </w:r>
      <w:r>
        <w:rPr>
          <w:b/>
          <w:iCs/>
          <w:sz w:val="24"/>
          <w:szCs w:val="28"/>
        </w:rPr>
        <w:t xml:space="preserve">9 358,046 тыс. руб., </w:t>
      </w:r>
      <w:r>
        <w:rPr>
          <w:iCs/>
          <w:sz w:val="24"/>
          <w:szCs w:val="28"/>
        </w:rPr>
        <w:t>согласно приказу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 (далее – приказ № 413-ЭЭ/НПА)  с учетом индексации в соответствии с подпунктом «г» пункта 32 Методических указаний,</w:t>
      </w:r>
      <w:r>
        <w:rPr>
          <w:b/>
          <w:iCs/>
          <w:sz w:val="24"/>
          <w:szCs w:val="28"/>
        </w:rPr>
        <w:t xml:space="preserve"> </w:t>
      </w:r>
      <w:r>
        <w:rPr>
          <w:iCs/>
          <w:sz w:val="24"/>
          <w:szCs w:val="28"/>
        </w:rPr>
        <w:t>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установка (строительство) двухтрансформаторной подстанции 10/0,4 кВ (за исключением  РТП) мощностью от 630 до 1000 кВа включительно шкафного или киоскового типа – </w:t>
      </w:r>
      <w:r>
        <w:rPr>
          <w:b/>
          <w:sz w:val="24"/>
          <w:szCs w:val="24"/>
        </w:rPr>
        <w:t>6 900,020 тыс. руб.</w:t>
      </w:r>
      <w:r>
        <w:rPr/>
        <w:t xml:space="preserve"> </w:t>
      </w:r>
      <w:r>
        <w:rPr>
          <w:sz w:val="24"/>
          <w:szCs w:val="24"/>
        </w:rPr>
        <w:t>(исходя из стандартизированной тарифной ставки, установленной п/п 30. приложения № 5 к приказу № 413-ЭЭ/НПА ) у границ участка заявител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строительство воздушной линий 10 кВ на железобетонных опорах изолированным алюминиевым проводом сечением до 50 квадратных мм включительно (одноцепной) длиной 0,210 км – </w:t>
      </w:r>
      <w:r>
        <w:rPr>
          <w:b/>
          <w:sz w:val="24"/>
          <w:szCs w:val="24"/>
        </w:rPr>
        <w:t>539,407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5. приложения № 2 к приказу№ 413-ЭЭ/НПА)</w:t>
      </w:r>
      <w:r>
        <w:rPr/>
        <w:t xml:space="preserve"> </w:t>
      </w:r>
      <w:r>
        <w:rPr>
          <w:sz w:val="24"/>
          <w:szCs w:val="24"/>
        </w:rPr>
        <w:t>от ЛЭП-10 кВ Ф-58Б ПС 110 кВ Бараба (ориентировочно опора №50) до 1СШ РУ-10 кВ вновь установленной (построенной) двухтрансформаторной подстанции 10/0,4 к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строительство кабельной линии 10 кВ многожильной с бумажной изоляцией сечением провода от 50 до 100  квадратных мм включительно с одним кабелем в траншее длиной 0,04 км – </w:t>
      </w:r>
      <w:r>
        <w:rPr>
          <w:b/>
          <w:sz w:val="24"/>
          <w:szCs w:val="24"/>
        </w:rPr>
        <w:t>95,044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3. приложения № 3 к приказу № 413-ЭЭ/НПА)</w:t>
      </w:r>
      <w:r>
        <w:rPr/>
        <w:t xml:space="preserve"> </w:t>
      </w:r>
      <w:r>
        <w:rPr>
          <w:sz w:val="24"/>
          <w:szCs w:val="24"/>
        </w:rPr>
        <w:t>от ЛЭП-10 кВ Ф-58Б ПС 110 кВ Бараба (ориентировочно опора №50) до 1СШ РУ-10 кВ вновь установленной (построенной) двухтрансформаторной подстанции 10/0,4 к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строительство воздушной линий 10 кВ на железобетонных опорах изолированным алюминиевым проводом сечением до 50 квадратных мм включительно (одноцепной) длиной 0,580 км – </w:t>
      </w:r>
      <w:r>
        <w:rPr>
          <w:b/>
          <w:sz w:val="24"/>
          <w:szCs w:val="24"/>
        </w:rPr>
        <w:t>1489,791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5. приложения № 2 к приказу № 413-ЭЭ/НПА)</w:t>
      </w:r>
      <w:r>
        <w:rPr/>
        <w:t xml:space="preserve"> </w:t>
      </w:r>
      <w:r>
        <w:rPr>
          <w:sz w:val="24"/>
          <w:szCs w:val="24"/>
        </w:rPr>
        <w:t>от ЛЭП-10 кВ Ф-106 РП-1 (ориентировочно опора №39/5) до 2СШ РУ-10 кВ вновь установленной (построенной) двухтрансформаторной подстанции 10/0,4 к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строительство кабельной линии 10 кВ многожильной с бумажной изоляцией сечением провода от 50 до 100  квадратных мм включительно с одним кабелем в траншее длиной 0,120 км – </w:t>
      </w:r>
      <w:r>
        <w:rPr>
          <w:b/>
          <w:sz w:val="24"/>
          <w:szCs w:val="24"/>
        </w:rPr>
        <w:t>285,133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3. приложения № 3 к приказу № 413-ЭЭ/НПА)</w:t>
      </w:r>
      <w:r>
        <w:rPr/>
        <w:t xml:space="preserve"> </w:t>
      </w:r>
      <w:r>
        <w:rPr>
          <w:sz w:val="24"/>
          <w:szCs w:val="24"/>
        </w:rPr>
        <w:t>от ЛЭП-10 кВ Ф-106 РП-1 (ориентировочно опора №39/5) до 2СШ РУ-10 кВ вновь установленной (построенной) двухтрансформаторной подстанции 10/0,4 кВ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ановка двух линейных разъединителей номинальным током от 250 до 500 А включительно – </w:t>
      </w:r>
      <w:r>
        <w:rPr>
          <w:b/>
          <w:sz w:val="24"/>
          <w:szCs w:val="24"/>
        </w:rPr>
        <w:t>48,651 тыс. руб.</w:t>
      </w:r>
      <w:r>
        <w:rPr/>
        <w:t xml:space="preserve"> </w:t>
      </w:r>
      <w:r>
        <w:rPr>
          <w:sz w:val="24"/>
          <w:szCs w:val="24"/>
        </w:rPr>
        <w:t>(исходя из стандартизированной тарифной ставки, установленной п/п 1. приложения № 4 к приказу № 413-ЭЭ/НПА)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4. Расходы  на установку двух средств коммерческого учета электрической энергии (мощности)</w:t>
      </w:r>
      <w:r>
        <w:rPr/>
        <w:t xml:space="preserve"> </w:t>
      </w:r>
      <w:r>
        <w:rPr>
          <w:sz w:val="24"/>
        </w:rPr>
        <w:t>трехфазных полукосвенного включения на уровне напряжения 0,4 кВ</w:t>
      </w:r>
      <w:r>
        <w:rPr>
          <w:sz w:val="24"/>
          <w:szCs w:val="28"/>
        </w:rPr>
        <w:t xml:space="preserve">  составляют </w:t>
      </w:r>
      <w:r>
        <w:rPr>
          <w:b/>
          <w:sz w:val="24"/>
          <w:szCs w:val="28"/>
        </w:rPr>
        <w:t>62,882 тыс. руб.</w:t>
      </w:r>
      <w:r>
        <w:rPr>
          <w:sz w:val="24"/>
          <w:szCs w:val="28"/>
        </w:rPr>
        <w:t>,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8</w:t>
      </w:r>
      <w:r>
        <w:rPr>
          <w:sz w:val="24"/>
          <w:szCs w:val="28"/>
        </w:rPr>
        <w:t>, п/п 1.3 приложения №6  приказа № 413-ЭЭ/НПА с учетом индексации в соответствии с подпунктом «г» пункта 32 Методических указаний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5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О «РЭС» произведен расчет расходов на выполнение мероприятий по созданию технической возможности технологического присоединения (развитие существующей сети)</w:t>
      </w:r>
      <w:r>
        <w:rPr/>
        <w:t xml:space="preserve"> </w:t>
      </w:r>
      <w:r>
        <w:rPr>
          <w:sz w:val="24"/>
          <w:szCs w:val="24"/>
        </w:rPr>
        <w:t xml:space="preserve">укомплектация ячейки Ф-58Б в РУ-10 кВ (2СШ-10 кВ) ПС 110 кВ Бараба необходимым оборудованием с выполнением сопутствующего объема работ и перевод питания 2СШ РП-1 со 2СШ-10 кВ ПС 110 кВ Бараба Ф-62Б (ориентировочно в районе опоры №7) на 2СШ-10 кВ ПС 110 кВ Бараба Ф-58Б, путем строительства ЛЭП-10 кВ от 2СШ-10 кВ ПС 110 кВ Бараба Ф-58Б, не включаемых в плату за технологическое присоединение в размере </w:t>
      </w:r>
      <w:r>
        <w:rPr>
          <w:b/>
          <w:sz w:val="24"/>
          <w:szCs w:val="24"/>
        </w:rPr>
        <w:t>4 002,180 тыс. руб.</w:t>
      </w:r>
      <w:r>
        <w:rPr>
          <w:sz w:val="24"/>
          <w:szCs w:val="24"/>
        </w:rPr>
        <w:t>, на основании приказа № 413-ЭЭ/НПА,</w:t>
      </w:r>
      <w:r>
        <w:rPr/>
        <w:t xml:space="preserve"> </w:t>
      </w:r>
      <w:r>
        <w:rPr>
          <w:sz w:val="24"/>
          <w:szCs w:val="24"/>
        </w:rPr>
        <w:t>а также на основании объектов-аналогов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партаментом указанные расходы признаны экономически обоснованными в размере   </w:t>
      </w:r>
      <w:r>
        <w:rPr>
          <w:b/>
          <w:sz w:val="24"/>
          <w:szCs w:val="24"/>
        </w:rPr>
        <w:t>3 758,167 тыс. руб.</w:t>
      </w:r>
      <w:r>
        <w:rPr>
          <w:sz w:val="24"/>
          <w:szCs w:val="24"/>
        </w:rPr>
        <w:t>, согласно приказу № 413-ЭЭ/НПА, а также на основании объектов-аналогов</w:t>
      </w:r>
      <w:r>
        <w:rPr/>
        <w:t xml:space="preserve"> </w:t>
      </w:r>
      <w:r>
        <w:rPr>
          <w:sz w:val="24"/>
          <w:szCs w:val="24"/>
        </w:rPr>
        <w:t>с учетом индексации в соответствии с подпунктом «г» пункта 32 Методических указаний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строительство кабельной линий 10 кВ многожильной с бумажной изоляцией сечением провода от 200 до 250  квадратных мм включительно с одним кабелем в траншее длиной 0,06 км – </w:t>
      </w:r>
      <w:r>
        <w:rPr>
          <w:b/>
          <w:sz w:val="24"/>
          <w:szCs w:val="24"/>
        </w:rPr>
        <w:t>240,354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9. приложения № 3 к приказу № 413-ЭЭ/НПА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роительство воздушной линии 10 кВ  на железобетонных опорах изолированным алюминиевым проводом сечением провода от 50 до 100  квадратных мм включительно одноцепной длиной 0,260 км – </w:t>
      </w:r>
      <w:r>
        <w:rPr>
          <w:b/>
          <w:sz w:val="24"/>
          <w:szCs w:val="24"/>
        </w:rPr>
        <w:t>941,811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6. приложения № 2 к приказу № 413-ЭЭ/НПА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комплектация ячейки Ф-58Б в РУ-10 кВ (2СШ-10 кВ) ПС 110 кВ Бараба необходимым оборудованием с выполнением сопутствующего объема работ – </w:t>
      </w:r>
      <w:r>
        <w:rPr>
          <w:b/>
          <w:sz w:val="24"/>
          <w:szCs w:val="24"/>
        </w:rPr>
        <w:t>2 576,002 тыс. руб.</w:t>
      </w:r>
      <w:r>
        <w:rPr/>
        <w:t xml:space="preserve">  (</w:t>
      </w:r>
      <w:r>
        <w:rPr>
          <w:sz w:val="24"/>
          <w:szCs w:val="24"/>
        </w:rPr>
        <w:t>по объектам-аналогам)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-стиционной программы сетевой организаци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Администрации города Барабинска Барабинского района Новосибирской области к электрическим сетям </w:t>
      </w:r>
      <w:r>
        <w:rPr>
          <w:color w:val="000033"/>
          <w:sz w:val="24"/>
          <w:szCs w:val="24"/>
        </w:rPr>
        <w:t>АО «РЭС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Администрации города Барабинска Барабинского района Новосибирской области к электрическим сетям </w:t>
      </w:r>
      <w:r>
        <w:rPr>
          <w:b/>
          <w:color w:val="000033"/>
          <w:sz w:val="24"/>
          <w:szCs w:val="24"/>
        </w:rPr>
        <w:t>АО «РЭС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17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3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"последней мили"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358,04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вухтрансформаторной  подстанции 10/0,4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900,02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оздушных линий 10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9,19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абельных линий 10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0,17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линейных разъедин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65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редствами коммерче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88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8"/>
              </w:rPr>
              <w:t>9 497,474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87944D43C15EA86290199AA964A30C397CEAE797F746FD8B481A70DABE45B4B3B19E20ACD8C277A94F2C2725C8A6BF65EC70FD61526A87NDcED" TargetMode="External"/><Relationship Id="rId3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4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5" Type="http://schemas.openxmlformats.org/officeDocument/2006/relationships/hyperlink" Target="consultantplus://offline/ref=8287944D43C15EA86290199AA964A30C397CEAE797F746FD8B481A70DABE45B4B3B19E20ACD8C276AC4F2C2725C8A6BF65EC70FD61526A87NDcED" TargetMode="External"/><Relationship Id="rId6" Type="http://schemas.openxmlformats.org/officeDocument/2006/relationships/hyperlink" Target="consultantplus://offline/ref=8287944D43C15EA86290199AA964A30C397CEAE797F746FD8B481A70DABE45B4B3B19E26A78C9334FF4979767F9DA3A067F272NFc5D" TargetMode="External"/><Relationship Id="rId7" Type="http://schemas.openxmlformats.org/officeDocument/2006/relationships/hyperlink" Target="consultantplus://offline/ref=65E036DFE19A607A11EDCA6CF4501F4B6FEB7F6D3BB58B2503398E5DBDEA571194C324CA0A0B6A0FC0e9D" TargetMode="External"/><Relationship Id="rId8" Type="http://schemas.openxmlformats.org/officeDocument/2006/relationships/hyperlink" Target="consultantplus://offline/ref=65E036DFE19A607A11EDCA6CF4501F4B6FEB7F6D3BB58B2503398E5DBDEA571194C324CA0A0B6A0FC0eF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1:00Z</dcterms:created>
  <dc:creator>Покопцева Светлана</dc:creator>
  <dc:description/>
  <cp:keywords/>
  <dc:language>en-US</dc:language>
  <cp:lastModifiedBy>Амарцев</cp:lastModifiedBy>
  <cp:lastPrinted>2017-10-09T16:10:00Z</cp:lastPrinted>
  <dcterms:modified xsi:type="dcterms:W3CDTF">2024-05-22T04:38:00Z</dcterms:modified>
  <cp:revision>735</cp:revision>
  <dc:subject/>
  <dc:title>Заключение</dc:title>
</cp:coreProperties>
</file>