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Дремина А. Н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объекта ««Бердские кварталы» малоэтажные многоквартирные жилые дома, г. Бердск, Новосибирская область, 2 этап строительства» по адресу: Российская Федерация, Новосибирская область, город Бердск (кадастровый номер земельного участка: 54:32:010197:649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Дремина А. Н. (ОГРНИП 308544506700021 ИНН 54450907863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а ««Бердские кварталы» малоэтажные многоквартирные жилые дома, г. Бердск, Новосибирская область, 2 этап строительства» по адресу: Российская Федерация, Новосибирская область, город Бердск (кадастровый номер земельного участка: 54:32:010197:649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19-11-19б/256713 от 05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236,2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2,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вновь установленной (построенной) двухтрансформаторной подстанции 10/0,4 кВ (ЛЭП-10 кВ ф-1111, 1СШ РП-11 Бердск, ЛЭП-10 кВ ф-10873,3СШ ПС 110 кВ Заречная); секция Т-2 РУ-0,4 кВ вновь установленной (построенной) двухтрансформаторной подстанции 10/0,4 кВ (ЛЭП-10 кВ ф-613, 2СШ РП-6 Бердск, ЛЭП-10 кВ ф-11609, 3СШ ПС 110 кВ Берд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реконструкция существующей ЛЭП-10 кВ ф-11609 ПС 110 кВ Бердская в необходимом объеме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а участка ф-1111 РП-11 Бердск от 1СШ-10 кВ РП-11 Бердск до опоры №1, выполненного кабелем ААБ2л 3х120, на кабель с большей пропускной способностью; мероприятия выполняются в рамках инвестиционной программы АО «РЭС»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установку (строительство) двухтрансформаторной подстанции 10/0,4 кВ (за исключением РТП) мощностью от 100 до 250 кВА включительно шкафного или киоскового типа у границ участка заявителя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троительство кабельно-воздушной ЛЭП-10 кВ от ЛЭП-10 кВ ф-1111 (ориентировочно опора №105/15/1) РП-11 Бердск до 1 СШ РУ-10 кВ вновь установленной (построенной) двухтрансформаторной подстанции 10/0,4 к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ориентировочно 5 метро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прокладка кабельной линии 10 кВ многожильной с бумажной изоляцией сечением провода от 50 до 100 квадратных мм включительно, в следующем исполнении: с двумя кабелями в траншее длиной ориентировочно 50 метров; методом горизонтального наклонного бурения, с двумя трубами в скважине длиной ориентировочно 200 метр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троительство кабельно-воздушной ЛЭП-10 кВ от ЛЭП-10 кВ ф-613 (ориентировочно опора №75/9) РП-6 Бердск до 2 СШ РУ-10 кВ вновь установленной (построенной) двухтрансформаторной подстанции 10/0,4 кВ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ориентировочно 5 метр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прокладка кабельной линии 10 кВ многожильной с бумажной изоляцией сечением провода от 50 до 100 квадратных мм включительно, в следующем исполнении: с одним кабелем в траншее длиной ориентировочно 50 метров; с двумя кабелями в траншее длиной ориентировочно 50 метров; методом горизонтального наклонного бурения, с двумя трубами в скважине длиной ориентировочно 200 метров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установка 2 линейных разъединителей номинальным током от 250 до 500 А включительно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рокладку кабельных линий 0,4 кВ в траншеях многожильных с резиновой или пластмассовой изоляцией сечением провода до 50 квадратных мм включительно с двумя кабелями в траншее длиной 100 м с секции Т-1 и Т-2 РУ-0,4 кВ вновь установленной (построенной) двухтрансформаторной подстанции 10/0,4 кВ до ВРУ-1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рокладку кабельных линий 0,4 кВ в траншеях многожильных с резиновой или пластмассовой изоляцией сечением провода до 50 квадратных мм включительно с двумя кабелями в траншее длиной 140 м с секции Т-1 и Т-2 РУ-0,4 кВ вновь установленной (построенной) двухтрансформаторной подстанции 10/0,4 кВ до ВРУ-2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рокладку кабельных линий 0,4 кВ в траншеях многожильных с резиновой или пластмассовой изоляцией сечением провода от 50 до 100 квадратных мм включительно с двумя кабелями в траншее длиной 220 м с секции Т-1 и Т-2 РУ-0,4 кВ вновь установленной (построенной) двухтрансформаторной подстанции 10/0,4 кВ до ВРУ-3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9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еконструкцию существующей ЛЭП-10 кВ ф-11609 ПС 110 кВ Бердская в необходимом объеме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роме того, для создания технической возможности технологического присоединения к электрическим сетям энергопринимающих устройств заявителя необходимо выполнить замену участка ф-1111 РП-11 Бердск от 1СШ-10 кВ РП-11 Бердск до опоры №1, выполненного кабелем ААБ2л </w:t>
      </w:r>
      <w:r>
        <w:rPr>
          <w:color w:val="000000"/>
          <w:sz w:val="24"/>
          <w:szCs w:val="24"/>
          <w:lang w:eastAsia="en-US"/>
        </w:rPr>
        <w:t>3</w:t>
      </w:r>
      <w:r>
        <w:rPr>
          <w:color w:val="000000"/>
          <w:sz w:val="24"/>
          <w:szCs w:val="24"/>
          <w:lang w:val="en-US" w:eastAsia="en-US"/>
        </w:rPr>
        <w:t>x</w:t>
      </w:r>
      <w:r>
        <w:rPr>
          <w:color w:val="000000"/>
          <w:sz w:val="24"/>
          <w:szCs w:val="24"/>
          <w:lang w:eastAsia="en-US"/>
        </w:rPr>
        <w:t xml:space="preserve">120, </w:t>
      </w:r>
      <w:r>
        <w:rPr>
          <w:color w:val="000000"/>
          <w:sz w:val="24"/>
          <w:szCs w:val="24"/>
        </w:rPr>
        <w:t>на кабель с большей пропускной способностью (мероприятия выполняются в рамках инвестиционной программы АО «РЭС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ехнологического присоединения к электрическим сетям АО «РЭС» энергопринимающих устройств ИП Дремина А.Н. необходимо выполнить строительство двух кабельно-воздушных линий 10 кВ от ф-1111 РП-11 Бердск и ф-613 РП-6 Бердск с установкой двух линейных разъединителей, установку двухтрансформаторной подстанции 10/0,4 кВ, а также строительство шести кабельных линий 0,4 кВ с секции Т-1 и Т-2 РУ-0,4 кВ вновь установленной (построенной) двухтрансформаторной подстанции 10/0,4 кВ до ВРУ-1, ВРУ-2 и ВРУ-3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 существующей ЛЭП-10 кВ ф-11609 ПС 110 кВ Бердская в необходимом объеме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ИП Дремина А. Н.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11 256,106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11 179,5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>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11 256,105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11 179,559 тыс. руб., 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установка (строительство) двухтрансформаторной подстанции 10/0,4 кВ (за исключением  РТП) мощностью от 100 до 250 кВа включительно шкафного или киоскового типа – </w:t>
      </w:r>
      <w:r>
        <w:rPr>
          <w:b/>
          <w:sz w:val="24"/>
          <w:szCs w:val="24"/>
        </w:rPr>
        <w:t>2 963,838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26. приложения № 5 к приказу № 413-ЭЭ/НПА) у границ участка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005 км – </w:t>
      </w:r>
      <w:r>
        <w:rPr>
          <w:b/>
          <w:sz w:val="24"/>
          <w:szCs w:val="24"/>
        </w:rPr>
        <w:t>12,56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1111 (ориентировочно опора №105/15/1) РП-11 Бердск до 1 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50 до 100  квадратных мм включительно с двумя кабелями в траншее длиной 0,05 км – </w:t>
      </w:r>
      <w:r>
        <w:rPr>
          <w:b/>
          <w:sz w:val="24"/>
          <w:szCs w:val="24"/>
        </w:rPr>
        <w:t>220,71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4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1111 (ориентировочно опора №105/15/1) РП-11 Бердск до 1 СШ РУ-10 кВ вновь установленной (построенной) двухтрансформаторной подстанции 10/0,4 кВ и от ЛЭП-10 кВ ф-613 (ориентировочно опора №75/9) РП-6 Бердск до 2 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50 до 100  квадратных мм включительно методом горизонтального наклонного бурения с двумя трубами в скважине длиной 0,2 км –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88,02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26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1111 (ориентировочно опора №105/15/1) РП-11 Бердск до 1 СШ РУ-10 кВ вновь установленной (построенной) двухтрансформаторной подстанции 10/0,4 кВ и от ЛЭП-10 кВ ф-613 (ориентировочно опора №75/9) РП-6 Бердск до 2 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005 км – </w:t>
      </w:r>
      <w:r>
        <w:rPr>
          <w:b/>
          <w:sz w:val="24"/>
          <w:szCs w:val="24"/>
        </w:rPr>
        <w:t>12,56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613 (ориентировочно опора №75/9) РП-6 Бердск до 2 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й 10 кВ многожильной с бумажной изоляцией сечением провода от 50 до 100  квадратных мм включительно с одним кабелем в траншее длиной 0,05 км – </w:t>
      </w:r>
      <w:r>
        <w:rPr>
          <w:b/>
          <w:sz w:val="24"/>
          <w:szCs w:val="24"/>
        </w:rPr>
        <w:t>116,19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613 (ориентировочно опора №75/9) РП-6 Бердск до 2 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двух линейных разъединителей номинальным током от 250 до 500 А включительно – </w:t>
      </w:r>
      <w:r>
        <w:rPr>
          <w:b/>
          <w:sz w:val="24"/>
          <w:szCs w:val="24"/>
        </w:rPr>
        <w:t>47,580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1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0,4 кВ многожильных с резиновой или пластмассовой изоляцией сечением провода до 50 квадратных мм включительно с двумя кабелями в траншее длиной 0,1 км – </w:t>
      </w:r>
      <w:r>
        <w:rPr>
          <w:b/>
          <w:sz w:val="24"/>
          <w:szCs w:val="24"/>
        </w:rPr>
        <w:t>1 404,57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2. приложения № 3 к приказу № 413-ЭЭ/НПА )</w:t>
      </w:r>
      <w:r>
        <w:rPr/>
        <w:t xml:space="preserve"> </w:t>
      </w:r>
      <w:r>
        <w:rPr>
          <w:sz w:val="24"/>
          <w:szCs w:val="24"/>
        </w:rPr>
        <w:t>с секции Т-1 и Т-2 РУ-0,4 кВ вновь установленной (построенной) двухтрансформаторной подстанции 10/0,4 кВ до ВРУ-1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0,4 кВ многожильных с резиновой или пластмассовой изоляцией сечением провода до 50 квадратных мм включительно с двумя кабелями в траншее длиной 0,14 км – </w:t>
      </w:r>
      <w:r>
        <w:rPr>
          <w:b/>
          <w:sz w:val="24"/>
          <w:szCs w:val="24"/>
        </w:rPr>
        <w:t>1 966,40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2. приложения № 3 к приказу № 413-ЭЭ/НПА )</w:t>
      </w:r>
      <w:r>
        <w:rPr/>
        <w:t xml:space="preserve"> </w:t>
      </w:r>
      <w:r>
        <w:rPr>
          <w:sz w:val="24"/>
          <w:szCs w:val="24"/>
        </w:rPr>
        <w:t>с секции Т-1 и Т-2 РУ-0,4 кВ вновь установленной (построенной) двухтрансформаторной подстанции 10/0,4 кВ до ВРУ-2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ых линий 0,4 кВ многожильных с резиновой или пластмассовой изоляцией сечением провода от 50 до 100 квадратных мм включительно с двумя кабелями в траншее длиной 0,22 км – </w:t>
      </w:r>
      <w:r>
        <w:rPr>
          <w:b/>
          <w:sz w:val="24"/>
          <w:szCs w:val="24"/>
        </w:rPr>
        <w:t>547,11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4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с секции Т-1 и Т-2 РУ-0,4 кВ вновь установленной (построенной) двухтрансформаторной подстанции 10/0,4 кВ до ВРУ-3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реконструкция существующей ЛЭП-10 кВ ф-11609 ПС 110 кВ Бердская в необходимом объеме, не включаемых в плату за технологическое присоединение в размере </w:t>
      </w:r>
      <w:r>
        <w:rPr>
          <w:b/>
          <w:sz w:val="24"/>
          <w:szCs w:val="24"/>
        </w:rPr>
        <w:t>10 517,001 тыс. руб.</w:t>
      </w:r>
      <w:r>
        <w:rPr>
          <w:sz w:val="24"/>
          <w:szCs w:val="24"/>
        </w:rPr>
        <w:t>, на основании приказа № 413-ЭЭ/НПА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с двумя кабелями в траншее длиной 1,401 км – </w:t>
      </w:r>
      <w:r>
        <w:rPr>
          <w:b/>
          <w:sz w:val="24"/>
          <w:szCs w:val="24"/>
        </w:rPr>
        <w:t>7 593,018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0. приложения № 3 к приказу № 413-ЭЭ/НПА 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методом горизонтального наклонного бурения с двумя трубами в скважине длиной 0,173 км – </w:t>
      </w:r>
      <w:r>
        <w:rPr>
          <w:b/>
          <w:sz w:val="24"/>
          <w:szCs w:val="24"/>
        </w:rPr>
        <w:t>2 923,98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2. приложения № 3 к приказу № 413-ЭЭ/НП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0 517,001 тыс. руб</w:t>
      </w:r>
      <w:r>
        <w:rPr>
          <w:sz w:val="24"/>
          <w:szCs w:val="24"/>
        </w:rPr>
        <w:t>. согласно приказу № 413-ЭЭ/НП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Дремина А. Н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Дремина А. Н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79,5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трансформаторной  подстанции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63,8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24,9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ых разъедин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8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18,0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1 256,10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5-15T08:44:00Z</dcterms:modified>
  <cp:revision>713</cp:revision>
  <dc:subject/>
  <dc:title>Заключение</dc:title>
</cp:coreProperties>
</file>