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МУП г. Новосибирска «Спецавтохозяйство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комплекса по переработке отходов «Левобережный» (КПО «Левобережный») по адресу: Новосибирская обл., р-н Новосибирский, Верх-Тулинский сельсовет, в районе с. Верх-Тула (кадастровый номер земельного участка: 54:19:06225011:1560); Новосибирская область, Новосибирский р-н, с. Верх-Тула (кадастровый номер земельного участка: 54:19:062501:3394); Новосибирская область, Новосибирский район, Верх-Тулинский сельсовет (кадастровые номера земельных участков: 54:19:062501:1561, 54:19:062501:1563, 54:19:062501:1564,</w:t>
      </w:r>
      <w:r>
        <w:rPr/>
        <w:t xml:space="preserve"> </w:t>
      </w:r>
      <w:r>
        <w:rPr>
          <w:b/>
          <w:color w:val="000033"/>
          <w:sz w:val="24"/>
          <w:szCs w:val="24"/>
        </w:rPr>
        <w:t>54:19:062501:1565, 54:19:062501:1566, 54:19:062501:3375, 54:19:062501:3376, 54:19:062501:3377, 54:19:062501:3379, 54:19:062501:3386, 54:19:062501:3390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МУП г. Новосибирска «Спецавтохозяйство» (ОГРН 1025401312287 ИНН 5403103135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комплекса по переработке отходов «Левобережный» (КПО «Левобережный») по адресу: Новосибирская обл., р-н Новосибирский, Верх-Тулинский сельсовет, в районе с. Верх-Тула (кадастровый номер земельного участка: 54:19:06225011:1560); Новосибирская область, Новосибирский р-н, с. Верх-Тула (кадастровый номер земельного участка: 54:19:062501:3394); Новосибирская область, Новосибирский район, Верх-Тулинский сельсовет (кадастровые номера земельных участков: 54:19:062501:1561, 54:19:062501:1563, 54:19:062501:1564, 54:19:062501:1565, 54:19:062501:1566, 54:19:062501:3375, 54:19:062501:3376, 54:19:062501:3377, 54:19:062501:3379, 54:19:062501:3386, 54:19:062501:3390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0-17/257061 от 26.04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397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1,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кВ вновь установленной (построенной) двухтрансформаторной подстанции 10/0,4 кВ (условный номер ТП-1) (1СШ-10 кВ ПС 35 кВ Верх-Тула); секция Т-2 вновь установленной (построенной) двухтрансформаторной подстанции 10/0,4 кВ (условный номер ТП-1) (1СШ-10 кВ ПС 35 кВ Верх-Тула); секция Т-1 РУ-0,4 кВ вновь установленной (построенной) двухтрансформаторной подстанции 10/0,4 кВ (условный номер ТП-2) (1СШ-10 кВ ПС 35 кВ Верх-Тула); секция Т-2 вновь установленной (построенной) двухтрансформаторной подстанции 10/0,4 кВ (условный номер ТП-2) (1СШ-10 кВ ПС 35 кВ Верх-Тула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отпаечной двухтрансформаторной ПС 110 кВ Залив с установленной мощностью трансформаторов 2х40 МВА и отпаечной ЛЭП-10 кВ от двухцепной ВЛ 110 кВ Новосибирская ГЭС – Тулинская (К-15, К-16);</w:t>
      </w:r>
      <w:r>
        <w:rPr/>
        <w:t xml:space="preserve"> </w:t>
      </w:r>
      <w:r>
        <w:rPr>
          <w:iCs/>
          <w:sz w:val="24"/>
          <w:szCs w:val="28"/>
        </w:rPr>
        <w:t>указанные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</w:rPr>
        <w:t>- перевод части нагрузки с ПС 35 кВ Верх-Тула на вновь потроенную ПС 110 кВ Залив со строительством распределительной сети 10 кВ в необходимом объеме; указанные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 xml:space="preserve">- выполнение мероприятий по разгрузке ПС 35 кВ Верх-Тула: </w:t>
      </w:r>
      <w:r>
        <w:rPr>
          <w:color w:val="000000"/>
          <w:sz w:val="24"/>
          <w:szCs w:val="24"/>
        </w:rPr>
        <w:t>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 строительство КЛ-10 кВ от РУ-10 кВ (1СШ-10 кВ и 2СШ-10 кВ) ПС 110 кВ Залив до РУ-10 кВ (1СШ-10 кВ и 2 СШ-10 кВ) вновь построенного распределительного пункта 10 кВ; перевод нагрузки существующих ЛЭП-10 кВ Ф.1, Ф.З, Ф.8 ПС Верх-Тула на вновь построенный распределительный пункт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ЛЭП-10 кВ от РУ-10 кВ (1СШ-10 кВ) ПС 35 кВ Верх-Тула до РУ-10 кВ вновь построенной (установленной) двухтрансформаторной ТП-1 к строительству (прокладке) предусмотреть: воздушную линию 10 кВ на железобетонных опорах изолированным алюминиевым проводом сечением от 50 до 100 квадратных мм включительно одноцепную длиной 3500 м; кабельную линию 10 кВ многожильную с бумажной изоляцией сечением провода от 200 до 250 квадратных мм включительно: с одним кабелем в траншее длиной 1820 м, методом горизонтального наклонного бурения с одной трубой в скважине длиной 500 м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(установку) двухтрансформаторной и более подстанции ТП-10/0,4 кВ (за исключением РТП) мощностью от 1000 до 1250 кВА включительно шкафного или киоскового типа (ТП-1) у/на границы(е) земельного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кабельной линии 10 кВ от РУ-10 кВ вновь построенной (установленной) ТП-1 до РУ-10 кВ вновь построенной (установленной) двухтрансформаторной ТП-2; к строительству (прокладке) предусмотреть: кабельную линию 10 кВ многожильную с бумажной изоляцией сечением провода от 100 до 200 квадратных мм включительно с одним кабелем в траншее длиной 220 м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(установку) двухтрансформаторной и более подстанции ТП-10/0,4 кВ (за исключением РТП) мощностью от 1000 до 1250 кВА включительно шкафного или киоскового типа (ТП-2) у/на границы(е) земельного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становку 4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6.04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</w:t>
      </w:r>
      <w:r>
        <w:rPr>
          <w:color w:val="000000"/>
          <w:sz w:val="24"/>
          <w:szCs w:val="24"/>
        </w:rPr>
        <w:t>необходимо выполнить мероприятия по разукрупнению существующей распределительной сети 10 кВ от ПС 35 кВ Верх-Тула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распределительного пункта 10 кВ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Прокладку кабельных линий 10 кВ от 1СШ РУ-10 кВ ПС 110 кВ Залив до 1СШ РУ-10 кВ вновь построенного РП и от 2СШ РУ-10 кВ ПС 110 кВ Залив до 2СШ РУ-10 кВ вновь построенного РП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нагрузки существующих ЛЭП-10 кВ Ф.1, Ф.З, Ф.8 ПС Верх-Тула на вновь построенный распределительный пункт 10 кВ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роме того для осуществления технологического присоединения энергопринимающих устройств заявителя с нагрузкой 3970 кВт необходимо выполнить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Строительство ЛЭП-10 кВ от РУ-10 кВ ПС 35 кВ Верх-Тула до РУ-10 кВ вновь построенной (установленной) двухтрансформаторной ТП-1. К строительству (прокладке) предусмотреть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душную линию 10 кВ на железобетонных опорах изолированным алюминиевым проводом сечением от 50 до 100 квадратных мм включительно одноцепную длиной 3500 м; кабельную линию 10 кВ многожильную с бумажной изоляцией сечением провода от 200 до 250 квадратных мм включительно: с одним кабелем в траншее длиной 1820 м, методом горизонтального наклонного бурения с одной трубой в скважине длиной 500 м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Строительство (установку) двухтрансформаторной и более подстанции ТП-10/0,4 кВ (за исключением РТП) мощностью от 1000 до 1250 кВА включительно шкафного или киоскового типа (ТП-1) у/на границы(е) земельного участка Заявител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Строительство кабельной линии 10 кВ от РУ-10 кВ вновь построенной (установленной) ТП-1 до РУ-10 кВ вновь построенной (установленной) двухтрансформаторной ТП-2. К строительству (прокладке) предусмотреть: кабельную линию 10 кВ многожильную с бумажной изоляцией сечением провода от 100 до 200 квадратных мм включительно с одним кабелем в траншее длиной 220 м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оительство (установку) двухтрансформаторной и более подстанции ТП-10/0,4 кВ (за исключением РТП) мощностью от 1000 до 1250 кВА включительно шкафного или киоскового типа (ТП-2) у/на границы(е) земельного участка Заявителя.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у 4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азгрузке ПС 35 кВ Верх-Тула: 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 строительство КЛ-10 кВ от РУ-10 кВ (1СШ-10 кВ и 2СШ-10 кВ) ПС 110 кВ Залив до РУ-10 кВ (1СШ-10 кВ и 2 СШ-10 кВ) вновь построенного распределительного пункта 10 кВ; перевод нагрузки существующих ЛЭП-10 кВ Ф.1, Ф.З, Ф.8 ПС Верх-Тула на вновь построенный распределительный пункт 10 кВ  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МУП г. Новосибирска «Спецавтохозяйство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40 810,660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40 608,351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125,76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40 810,659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40 608,350 тыс. руб., 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с учетом индексации в соответствии с подпунктом «г» пункта 32 Методических указаний, в том числе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воздушной линий 10 кВ на железобетонных опорах изолированным алюминиевым проводом сечением от 50 до 100 квадратных мм включительно (одноцепной) длиной 3,5 км –</w:t>
      </w:r>
      <w:r>
        <w:rPr>
          <w:b/>
          <w:sz w:val="24"/>
          <w:szCs w:val="24"/>
        </w:rPr>
        <w:t>12 678,219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6. приложения № 2 к приказу № 413-ЭЭ/НПА) от РУ-10 кВ (1СШ-10 кВ) ПС 35 кВ Верх-Тула до РУ-10 кВ вновь построенной (установленной) двухтрансформаторной ТП-1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200 до 250  квадратных мм включительно с одним кабелем в траншее длиной 1,82 км – </w:t>
      </w:r>
      <w:r>
        <w:rPr>
          <w:b/>
          <w:sz w:val="24"/>
          <w:szCs w:val="24"/>
        </w:rPr>
        <w:t>7 290,748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 от РУ-10 кВ (1СШ-10 кВ) ПС 35 кВ Верх-Тула до РУ-10 кВ вновь построенной (установленной) двухтрансформаторной ТП-1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, прокладываемой методом горизонтального наклонного бурения, многожильной с бумажной изоляцией сечением провода от 200 до 250  квадратных мм включительно с одной трубой в скважине длиной 0,5 км – </w:t>
      </w:r>
      <w:r>
        <w:rPr>
          <w:b/>
          <w:sz w:val="24"/>
          <w:szCs w:val="24"/>
        </w:rPr>
        <w:t>6 990,65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1. приложения № 3 к приказу № 413-ЭЭ/НПА) от РУ-10 кВ (1СШ-10 кВ) ПС 35 кВ Верх-Тула до РУ-10 кВ вновь построенной (установленной) двухтрансформаторной ТП-1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(строительство) двухтрансформаторных подстанций 10/0,4 кВ (за исключением  РТП) мощностью от 1000 до 1250 кВа включительно шкафного или киоскового типа –   </w:t>
      </w:r>
      <w:r>
        <w:rPr>
          <w:b/>
          <w:sz w:val="24"/>
          <w:szCs w:val="24"/>
        </w:rPr>
        <w:t>12 880,432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31. приложения № 5 к приказу № 413-ЭЭ/НПА) у границ участка заявите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100 до 200  квадратных мм включительно с одним кабелем в траншее длиной 0,220 км – </w:t>
      </w:r>
      <w:r>
        <w:rPr>
          <w:b/>
          <w:sz w:val="24"/>
          <w:szCs w:val="24"/>
        </w:rPr>
        <w:t>768,294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3 к приказу № 413-ЭЭ/НПА) от РУ-10 кВ вновь построенной (установленной) ТП-1 до РУ-10 кВ вновь построенной (установленной) двухтрансформаторной ТП-2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четырех средств коммерческого учета электрической энергии (мощности) трехфазных полукосвенного включения на уровне напряжения 0,4 кВ  составляют </w:t>
      </w:r>
      <w:r>
        <w:rPr>
          <w:b/>
          <w:sz w:val="24"/>
          <w:szCs w:val="28"/>
        </w:rPr>
        <w:t>125,763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№ 413-ЭЭ/НПА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по разгрузке ПС 35 кВ Верх-Тула: 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 строительство КЛ-10 кВ от РУ-10 кВ (1СШ-10 кВ и 2СШ-10 кВ) ПС 110 кВ Залив до РУ-10 кВ (1СШ-10 кВ и 2 СШ-10 кВ) вновь построенного распределительного пункта 10 кВ; перевод нагрузки существующих ЛЭП-10 кВ Ф.1, Ф.З, Ф.8 ПС Верх-Тула на вновь построенный распределительный пункт 10 кВ, не включаемых в плату за технологическое присоединение в размере </w:t>
      </w:r>
      <w:r>
        <w:rPr>
          <w:b/>
          <w:sz w:val="24"/>
          <w:szCs w:val="24"/>
        </w:rPr>
        <w:t>135 631,465 тыс. руб.</w:t>
      </w:r>
      <w:r>
        <w:rPr>
          <w:sz w:val="24"/>
          <w:szCs w:val="24"/>
        </w:rPr>
        <w:t>, на основании приказа № 413-ЭЭ/НПА и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27 361,967 тыс. руб.</w:t>
      </w:r>
      <w:r>
        <w:rPr>
          <w:sz w:val="24"/>
          <w:szCs w:val="24"/>
        </w:rPr>
        <w:t>, согласно приказу № 413-ЭЭ/НПА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г» пункта 32 Методических указаний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распределительного пункта 10 кВ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 – </w:t>
      </w:r>
      <w:r>
        <w:rPr>
          <w:b/>
          <w:sz w:val="24"/>
          <w:szCs w:val="24"/>
        </w:rPr>
        <w:t>21 024,557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3. приложения № 4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 одножильных с резиновой или пластмассовой изоляцией сечением провода от 400 до 500  квадратных мм включительно с двумя кабелями в траншее длиной 6,35 км – </w:t>
      </w:r>
      <w:r>
        <w:rPr>
          <w:b/>
          <w:sz w:val="24"/>
          <w:szCs w:val="24"/>
        </w:rPr>
        <w:t>100 189,645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5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1СШ РУ-10 кВ ПС 110 кВ Залив до 1СШ РУ-10 кВ вновь построенного РП и от 2СШ РУ-10 кВ ПС 110 кВ Залив до 2СШ РУ-10 кВ вновь построенного РП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, прокладываемые методом горизонтального наклонного бурения,  одножильных с резиновой или пластмассовой изоляцией сечением провода от 400 до 500  квадратных мм включительно с двумя трубами в скважине длиной 0,15 км –   </w:t>
      </w:r>
      <w:r>
        <w:rPr>
          <w:b/>
          <w:sz w:val="24"/>
          <w:szCs w:val="24"/>
        </w:rPr>
        <w:t>4 945,99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7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1СШ РУ-10 кВ ПС 110 кВ Залив до 1СШ РУ-10 кВ вновь построенного РП и от 2СШ РУ-10 кВ ПС 110 кВ Залив до 2СШ РУ-10 кВ вновь построенного РП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200 до 250  квадратных мм включительно с одним кабелем в траншее длиной 0,3 км – </w:t>
      </w:r>
      <w:r>
        <w:rPr>
          <w:b/>
          <w:sz w:val="24"/>
          <w:szCs w:val="24"/>
        </w:rPr>
        <w:t>1 201,772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перевод нагрузки существующих ЛЭП-10 кВ Ф.1, Ф.З, Ф.8 ПС Верх-Тула на вновь построенный распределительный пункт 10 к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МУП г. Новосибирска «Спецавтохозяйство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МУП г. Новосибирска «Спецавтохозяйство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608,3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ой линии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678,2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49,69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вухтрансформаторных  подстанций 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880,43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76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40 810,65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6-04T02:09:00Z</dcterms:modified>
  <cp:revision>766</cp:revision>
  <dc:subject/>
  <dc:title>Заключение</dc:title>
</cp:coreProperties>
</file>