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АО «Агенство развития жилищного строительства Новосибирской области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объекта «Комплексное развитие незастроенной территории 1-го этапа «Территории инновационной и научно-образовательной деятельности «СмартСити-Новосибирск» - 1-я очередь (жилые многоквартирные дома, разной этажности до 18 этажей, коммерческие здания, канализационная насосная станция, ливневые очистные сооружения», расположенного по адрес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Новосибирская область, город Новосибирск, ул. Тимакова (кадастровый номер земельного участка: 54:35:000000:11905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9а (кадастровый номер земельного участка: 54:35:091040:137)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9 (кадастровый номер земельного участка: 54:35:091040:13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7 (кадастровый номер земельного участка: 54:35:091040:13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13 (кадастровый номер земельного участка: 54:35:091040:14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15 (кадастровый номер земельного участка: 54:35:091040:14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11 (кадастровый номер земельного участка: 54:35:091040:14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17 (кадастровый номер земельного участка: 54:35:091040:14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19 (кадастровый номер земельного участка: 54:35:091040:14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 Новосибирск, ул. Тимакова, 5 (кадастровый номер земельного участка: 54:35:091040:25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7 (часть земельного участка с кадастровым номером 54:35:091040:139)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ссийская Федерация, Новосибирская область, городской округ город Новосибирск, город Новосибирск, ул. Тимакова, з/у 19 (часть земельного участка с кадастровым номером 54:35:091040:144)»»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АО «Агенство развития жилищного строительства Новосибирской области» (ОГРН 1105406015835 ИНН 5406570272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объекта «Комплексное развитие незастроенной территории 1-го этапа «Территории инновационной и научно-образовательной деятельности «СмартСити-Новосибирск» - 1-я очередь (жилые многоквартирные дома, разной этажности до 18 этажей, коммерческие здания, канализационная насосная станция, ливневые очистные сооружения», расположенного по адресам: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Новосибирская область, город Новосибирск, ул. Тимакова (кадастровый номер зе-мельного участка: 54:35:000000:11905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9а (кадастровый номер земельного участка: 54:35:091040:137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9 (кадастровый номер земельного участка: 54:35:091040:138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7 (кадастровый номер земельного участка: 54:35:091040:139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13 (кадастровый номер земельного участка: 54:35:091040:140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15 (кадастровый номер земельного участка: 54:35:091040:141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11 (кадастровый номер земельного участка: 54:35:091040:142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17 (кадастровый номер земельного участка: 54:35:091040:143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19 (кадастровый номер земельного участка: 54:35:091040:144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 Новосибирск, ул. Тимакова, 5 (кадастровый номер земельного участка: 54:35:091040:25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7 (часть земельного участка с кадастровым номером 54:35:091040:139);</w:t>
      </w:r>
    </w:p>
    <w:p>
      <w:pPr>
        <w:pStyle w:val="Normal"/>
        <w:ind w:firstLine="708"/>
        <w:jc w:val="both"/>
        <w:rPr/>
      </w:pPr>
      <w:r>
        <w:rPr>
          <w:color w:val="000033"/>
          <w:sz w:val="24"/>
          <w:szCs w:val="24"/>
        </w:rPr>
        <w:t>- Российская Федерация, Новосибирская область, городской округ город Новосибирск, город Новосибирск, ул. Тимакова, з/у 19 (часть земельного участка с кадастровым номером 54:35:091040:144)</w:t>
      </w:r>
      <w:r>
        <w:rPr>
          <w:sz w:val="24"/>
          <w:szCs w:val="24"/>
        </w:rPr>
        <w:t>»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4-24-12627 от 29.05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4998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1, 2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1СШ вновь построенного (установленного) РП, 1СШ ПС 110 кВ Сосновка; 2СШ вновь построенного (установленного) РП, 2СШ ПС 110 кВ Сосновк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е проекта и мероприятий по замене существующих трансформаторов мощностью </w:t>
      </w:r>
      <w:r>
        <w:rPr>
          <w:color w:val="000000"/>
          <w:sz w:val="22"/>
          <w:szCs w:val="22"/>
          <w:lang w:eastAsia="en-US"/>
        </w:rPr>
        <w:t>2</w:t>
      </w:r>
      <w:r>
        <w:rPr>
          <w:color w:val="000000"/>
          <w:sz w:val="22"/>
          <w:szCs w:val="22"/>
          <w:lang w:val="en-US" w:eastAsia="en-US"/>
        </w:rPr>
        <w:t>x</w:t>
      </w:r>
      <w:r>
        <w:rPr>
          <w:color w:val="000000"/>
          <w:sz w:val="22"/>
          <w:szCs w:val="22"/>
          <w:lang w:eastAsia="en-US"/>
        </w:rPr>
        <w:t xml:space="preserve">16 </w:t>
      </w:r>
      <w:r>
        <w:rPr>
          <w:color w:val="000000"/>
          <w:sz w:val="22"/>
          <w:szCs w:val="22"/>
        </w:rPr>
        <w:t>МВ А на ПС 110 кВ Сосновка на трансформаторы большей мощности с выполнением сопутствующего объема работ по замене оборудования на ПС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ановка двух ячеек 10 кВ на 1 СШ и 2 СШ ЗРУ-10 кВ ПС 110 кВ Сосновка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 (установка) распределительного пункта (РП), за исключением комплектных распределительных устройств наружной установки (КРН, КРУН), номинальным током от 250 до 500 А включительно с количеством ячеек от 10 до 15 включительно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кладка кабельных линий 10 кВ от 1 СШ и 2 СШ ЗРУ-10 кВ ПС 110 кВ Сосновка до вновь построенного (установленного) РП, многожильных с бумажной изоляцией сечением провода от 200 до 250 квадратных мм включительно, в следующем исполнении: с четырьмя кабелями в траншее длиной ориентировочно 1760 метров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ановка (строительство) 2 двухтрансформаторных подстанций 10/0,4 кВ мощностью от 400 до 630 кВА включительно шкафного или киоскового типа с условными номерами ТП№1-2 у границ участка заявителя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ановка (строительство) 6 двухтрансформаторных подстанций 10/0,4 кВ мощностью от 630 до 1000 кВА включительно шкафного или киоскового типа с условными номерами ТП№3-8 у границ участка заявителя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ановка (строительство) двухтрансформаторной подстанции 10/0,4 кВ мощностью от 100 до 250 кВА включительно шкафного или киоскового типа с условным номером ТП№9 у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00"/>
          <w:sz w:val="22"/>
          <w:szCs w:val="22"/>
        </w:rPr>
        <w:t>- прокладка кабельных линий 10 кВ многожильных с бумажной изоляцией сечением провода от 100 до 200 квадратных мм включительно от 1СШ и 2СШ вновь построенного (установленного) РП до РУ-10 кВ соответствующей ТП-10/0,4 кВ и между РУ-10 кВ указанных ТП-10/0,4 кВ (с условными номерами ТП№1-9), к прокладке предусмотреть: с двумя кабелями в траншее длиной 1044 м; методом горизонтального наклонного бурения с двумя трубами в скважине длиной 116 м; с тремя кабелями в траншее длиной 1340 м; методом горизонтального наклонного бурения с тремя трубами в скважине длиной 573 м; с четырьмя кабелями в траншее длиной 94 м; методом горизонтального наклонного бурения с четырьмя трубами в скважине длиной 6 м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8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установка 18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9.05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замену существующих силовых трансформаторов на ПС 110 кВ Сосновка мощностью 2x16 МВ А на трансформаторы мощностью 2x25 МВА с выполнением сопутствующих работ по ПС 110 кВ Сосновка в объёме, предусмотренном утверждёнными действующими нормами. 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необходимо выполнить мероприятия по установке двух ячеек 10 кВ на 1 СШ-10 кВ и 2 СШ-10 кВ ПС НО кВ Сосновка с выполнением сопутствующего объема работ. 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осуществления технологического присоединения энергопринимающих устройств заявителя необходимо выполнить следующий объем работ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(установку) распределительного пункта (РП), за исключением комплектных распределительных устройств наружной установки (КРН, КРУН), номинальным током от 250 до 500 А включительно с количеством ячеек от 10 до 15 включительно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кладку кабельных линий 10 кВ многожильных с бумажной изоляцией сечением провода от 200 до 250 квадратных мм включительно от 1 СШ и 2 СШ ЗРУ-10 кВ ПС 110 кВ Сосновка до вновь построенного (установленного) РП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у (строительство) 2 двухтрансформаторных подстанций 10/0,4 кВ мощностью от 400 до 630 кВА включительно шкафного или киоскового тип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у (строительство) 6 двухтрансформаторных подстанций 10/0,4 кВ мощностью от 630 до 1000 кВА включительно шкафного или киоскового тип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у (строительство) двухтрансформаторной подстанции 10/0,4 кВ мощностью от 100 до 250 кВА включительно шкафного или киоскового тип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кладку кабельных линий 10 кВ многожильных с бумажной изоляцией сечением провода от 100 до 200 квадратных мм включительно от 1СШ и 2СШ вновь построенного (установленного) РП до РУ-10 кВ соответствующей ТП-10/0,4 кВ и между РУ-10 кВ указанных ТП-10/0,4 к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ку 18 трехфазных приборов учета полукосвенного включения на уровне напряжения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 по замене существующих силовых трансформаторов на ПС 110 кВ Сосновка мощностью 2x16 МВ А на трансформаторы мощностью 2x25 МВА с выполнением сопутствующих работ по ПС 110 кВ Сосновка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АО «Агенство развития жилищного строительства Новосибирской области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112 989,785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112 347,30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565,935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112 989,785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112 347,304 тыс. руб.,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с учетом индексации в соответствии с подпунктом «г» пункта 32 Методических указаний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(установка) распределительного пункта (РП), за исключением комплектных распределительных устройств наружной установки (КРН, КРУН), номинальным током от 250 до 500 А включительно с количеством ячеек от 10 до 15 включительно </w:t>
      </w:r>
      <w:r>
        <w:rPr>
          <w:b/>
          <w:iCs/>
          <w:sz w:val="24"/>
          <w:szCs w:val="28"/>
        </w:rPr>
        <w:t>– 21 024,557</w:t>
      </w:r>
      <w:r>
        <w:rPr>
          <w:b/>
        </w:rPr>
        <w:t xml:space="preserve"> </w:t>
      </w:r>
      <w:r>
        <w:rPr>
          <w:b/>
          <w:iCs/>
          <w:sz w:val="24"/>
          <w:szCs w:val="28"/>
        </w:rPr>
        <w:t>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3. приложения № 4 к приказу № 413-ЭЭ/НПА)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ногожильных с бумажной изоляцией сечением провода от 200 до 250  квадратных мм включительно с четырьмя кабелями в траншее длиной 1,760 км – </w:t>
      </w:r>
      <w:r>
        <w:rPr>
          <w:b/>
          <w:iCs/>
          <w:sz w:val="24"/>
          <w:szCs w:val="28"/>
        </w:rPr>
        <w:t>15 720,094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12. приложения № 3 к приказу № 413-ЭЭ/НПА)</w:t>
      </w:r>
      <w:r>
        <w:rPr/>
        <w:t xml:space="preserve"> </w:t>
      </w:r>
      <w:r>
        <w:rPr>
          <w:iCs/>
          <w:sz w:val="24"/>
          <w:szCs w:val="28"/>
        </w:rPr>
        <w:t>от 1 СШ и 2 СШ ЗРУ-10 кВ ПС 110 кВ Сосновка до вновь построенного (установленного) РП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iCs/>
          <w:sz w:val="24"/>
          <w:szCs w:val="28"/>
        </w:rPr>
        <w:t xml:space="preserve">- установка (строительство)  2 двухтрансформаторных подстанций 10/0,4 кВ (за исключением  РТП) мощностью от 400 до 630 кВа включительно шкафного или киоскового типа –     </w:t>
      </w:r>
      <w:r>
        <w:rPr>
          <w:b/>
          <w:iCs/>
          <w:sz w:val="24"/>
          <w:szCs w:val="28"/>
        </w:rPr>
        <w:t>5 758,874 тыс. руб.</w:t>
      </w:r>
      <w:r>
        <w:rPr/>
        <w:t xml:space="preserve"> </w:t>
      </w:r>
      <w:r>
        <w:rPr>
          <w:iCs/>
          <w:sz w:val="24"/>
          <w:szCs w:val="28"/>
        </w:rPr>
        <w:t>(исходя из стандартизированной тарифной ставки, установленной п/п 28. приложения № 5 к приказу № 413-ЭЭ/НПА) с условными номерами ТП№1-2 у границ участка заявителя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установка (строительство)  6 двухтрансформаторных подстанций 10/0,4 кВ (за исклю-чением  РТП) мощностью от 630 до 1000 кВа включительно шкафного или киоскового типа –     </w:t>
      </w:r>
      <w:r>
        <w:rPr>
          <w:b/>
          <w:iCs/>
          <w:sz w:val="24"/>
          <w:szCs w:val="28"/>
        </w:rPr>
        <w:t>29 837,303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30. приложения № 5 к приказу № 413-ЭЭ/НПА) с условными номерами ТП№3-8 у границ участка заявителя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установка (строительство) двухтрансформаторной подстанции 10/0,4 кВ (за исключением  РТП) мощностью от 100 до 250 кВа включительно шкафного или киоскового типа –         </w:t>
      </w:r>
      <w:r>
        <w:rPr>
          <w:b/>
          <w:iCs/>
          <w:sz w:val="24"/>
          <w:szCs w:val="28"/>
        </w:rPr>
        <w:t>2 566,066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6. приложения № 5 к приказу № 413-ЭЭ/НПА) с условным номером ТП№9 у границ участка заявителя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ногожильных с бумажной изоляцией сечением провода от 100 до 200  квадратных мм включительно с двумя кабелями в траншее длиной 1,044 км – </w:t>
      </w:r>
      <w:r>
        <w:rPr>
          <w:b/>
          <w:iCs/>
          <w:sz w:val="24"/>
          <w:szCs w:val="28"/>
        </w:rPr>
        <w:t>5 102,447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6. приложения № 3 к приказу № 413-ЭЭ/НПА) от 1СШ и 2СШ вновь построенного (установленного) РП до РУ-10 кВ соответствующих ТП-10/0,4 кВ и между РУ-10 кВ указанных ТП-10/0,4 кВ (с условными номерами ТП№1-9)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етодом горизонтального наклонного бурения, многожильных с бумажной изоляцией сечением провода от 100 до 200  квадратных мм включительно с двумя трубами в скважине длиной 0,116 км – </w:t>
      </w:r>
      <w:r>
        <w:rPr>
          <w:b/>
          <w:iCs/>
          <w:sz w:val="24"/>
          <w:szCs w:val="28"/>
        </w:rPr>
        <w:t>2 117,029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28. приложения № 3 к приказу № 413-ЭЭ/НПА) от 1СШ и 2СШ вновь построенного (установленного) РП до РУ-10 кВ соответствующих ТП-10/0,4 кВ и между РУ-10 кВ указанных ТП-10/0,4 кВ (с условными номерами ТП№1-9)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ногожильных с бумажной изоляцией сечением провода от 100 до 200  квадратных мм включительно с тремя кабелями в траншее длиной 1,340 км – </w:t>
      </w:r>
      <w:r>
        <w:rPr>
          <w:b/>
          <w:iCs/>
          <w:sz w:val="24"/>
          <w:szCs w:val="28"/>
        </w:rPr>
        <w:t>13 485,663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7. приложения № 3 к приказу № 413-ЭЭ/НПА) от 1СШ и 2СШ вновь построенного (установленного) РП до РУ-10 кВ соответствующих ТП-10/0,4 кВ и между РУ-10 кВ указанных ТП-10/0,4 кВ (с условными номерами ТП№1-9)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етодом горизонтального наклонного бурения, многожильных с бумажной изоляцией сечением провода от 100 до 200  квадратных мм включительно с тремя трубами в скважине длиной 0,573 км – </w:t>
      </w:r>
      <w:r>
        <w:rPr>
          <w:b/>
          <w:iCs/>
          <w:sz w:val="24"/>
          <w:szCs w:val="28"/>
        </w:rPr>
        <w:t>14 905,388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29. приложения № 3 к приказу № 413-ЭЭ/НПА) от 1СШ и 2СШ вновь построенного (установленного) РП до РУ-10 кВ соответствующих ТП-10/0,4 кВ и между РУ-10 кВ указанных ТП-10/0,4 кВ (с условными номерами ТП№1-9)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ногожильных с бумажной изоляцией сечением провода от 100 до 200  квадратных мм включительно с четырьмя кабелями в траншее длиной 0,094 км – </w:t>
      </w:r>
      <w:r>
        <w:rPr>
          <w:b/>
          <w:iCs/>
          <w:sz w:val="24"/>
          <w:szCs w:val="28"/>
        </w:rPr>
        <w:t>1 633,027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8. приложения № 3 к приказу № 413-ЭЭ/НПА) от 1СШ и 2СШ вновь построенного (установленного) РП до РУ-10 кВ соответствующих ТП-10/0,4 кВ и между РУ-10 кВ указанных ТП-10/0,4 кВ (с условными номерами ТП№1-9)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етодом горизонтального наклонного бурения, многожильных с бумажной изоляцией сечением провода от 100 до 200  квадратных мм включительно с четырьмя трубами в скважине длиной 0,006 км – </w:t>
      </w:r>
      <w:r>
        <w:rPr>
          <w:b/>
          <w:iCs/>
          <w:sz w:val="24"/>
          <w:szCs w:val="28"/>
        </w:rPr>
        <w:t>196,856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30. приложения № 3 к приказу № 413-ЭЭ/НПА) от 1СШ и 2СШ вновь построенного (установленного) РП до РУ-10 кВ соответствующих ТП-10/0,4 кВ и между РУ-10 кВ указанных ТП-10/0,4 кВ (с условными номерами ТП№1-9)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18 средств коммерческого учета электрической энергии (мощности) трехфазных полукосвенного включения на уровне напряжения 0,4 кВ  составляют </w:t>
      </w:r>
      <w:r>
        <w:rPr>
          <w:b/>
          <w:sz w:val="24"/>
          <w:szCs w:val="28"/>
        </w:rPr>
        <w:t>565,935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№ 413-ЭЭ/НПА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выполнение проекта и мероприятий по замене существующих трансформаторов мощностью 2x16 МВ А на ПС 110 кВ Сосновка на трансформаторы большей мощности с выполнением сопутствующего объема работ по замене оборудования на ПС, а также  на установка двух ячеек 10 кВ на 1 СШ и 2 СШ ЗРУ-10 кВ ПС 110 кВ Сосновка, не включаемых в плату за технологическое присоединение в размере </w:t>
      </w:r>
      <w:r>
        <w:rPr>
          <w:b/>
          <w:sz w:val="24"/>
          <w:szCs w:val="24"/>
        </w:rPr>
        <w:t>177 813,364 тыс. руб.</w:t>
      </w:r>
      <w:r>
        <w:rPr>
          <w:sz w:val="24"/>
          <w:szCs w:val="24"/>
        </w:rPr>
        <w:t>, на основании Сборника «Укрупнен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, а также по объектам-аналога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66 792,022 тыс. руб.</w:t>
      </w:r>
      <w:r>
        <w:rPr>
          <w:sz w:val="24"/>
          <w:szCs w:val="24"/>
        </w:rPr>
        <w:t>, согласно Сметным нормативам и объектам-аналогам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г» пункта 32 Методических указан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АО «Агенство развития жилищного строительства Новосибирской области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АО «Агенство развития жилищного строительства Новосибирской области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 347,3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распределительного пун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024,5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двухтрансформаторных  подстанций 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162,2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160,5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,93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112 989,78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6-03T05:28:00Z</dcterms:modified>
  <cp:revision>780</cp:revision>
  <dc:subject/>
  <dc:title>Заключение</dc:title>
</cp:coreProperties>
</file>