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УПФР в городе Искитим и Искитимском районе Новосибирской области с максимальной мощностью 96,1 кВт к электрическим сетям Акционерного общества «Региональные электрические сети»  по индивидуальному проекту: «Технологическое присоединение административного здания  (нежилого помещения) по адресу: Новосибирская область, г. Искитим, ул. Пушкина, д. 39А», Заявитель – УПФР в городе Искитим и Искитимском районе Новосибир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УПФР в городе Искитим и Искитимском районе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ОГРН 1025404791422, ИНН 5446107889)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УПФР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АО «РЭС» по индивидуальному проекту:</w:t>
      </w:r>
      <w:r>
        <w:rPr>
          <w:szCs w:val="28"/>
        </w:rPr>
        <w:t xml:space="preserve"> </w:t>
      </w:r>
      <w:r>
        <w:rPr>
          <w:sz w:val="28"/>
          <w:szCs w:val="28"/>
        </w:rPr>
        <w:t>«Технологическое присоединение административного здания  (нежилого помещения) по адресу: Новосибирская область, г. Искитим, ул. Пушкина, д. 39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19и/113478 от 28.07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96,1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по распределительной сети на напряжении 10кВ от ПС 110 кВ Искитимская через шины ТП-119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условиями технологического присоединения Сетевая организация выполняет мероприятия по замене существующих трансформаторов ПС 110 кВ Искитимская мощностью 1х40 МВА и 1х40,5 МВА на трансформаторы большей мощности с выполнением сопутствующего объёма работ. Урегулирование отношений с собственником ПС 220 кВ Южная в части выполнения организационно – технических мероприятий по замене силового оборудования на ПС на оборудование большей номинальной мощности. Установка дополнительной панели ЩО-70 на секции Т-2 РУ-0,4 кВ ТП-119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техническими условиями сетевая организация выполняет мероприятия по строительству «последней мили»: строительство кабельных ЛЭП-0,4 кВ с секций Т-1 и Т-2 РУ-0,4 кВ ТП- 119и  до границ участка Заявител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 1 871,357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74,897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1 796,460 тыс. руб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</w:t>
      </w:r>
      <w:r>
        <w:rPr>
          <w:b/>
          <w:sz w:val="28"/>
          <w:szCs w:val="28"/>
        </w:rPr>
        <w:t>1 844,634</w:t>
      </w:r>
      <w:r>
        <w:rPr>
          <w:b/>
          <w:iCs/>
          <w:sz w:val="28"/>
          <w:szCs w:val="28"/>
        </w:rPr>
        <w:t xml:space="preserve">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6,723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5,459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АО «РЭС» на 2015 год с учётом времени доставки  в указанных материалах). Снижение составило 1,693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,702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АО «РЭС» на 2015 год с учётом времени доставки  в указанных материалах). Снижение составило 7,261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3. Расходы на выполнение технических условий сетевой организацией:</w:t>
      </w:r>
      <w:r>
        <w:rPr>
          <w:iCs/>
          <w:sz w:val="28"/>
          <w:szCs w:val="28"/>
        </w:rPr>
        <w:t xml:space="preserve"> строительство кабельных ЛЭП-0,4 кВ с секций Т-1 и Т-2 РУ-0,4 кВ ТП- 119и  до границ участка Заявителя</w:t>
      </w:r>
      <w:r>
        <w:rPr>
          <w:sz w:val="28"/>
          <w:szCs w:val="28"/>
        </w:rPr>
        <w:t xml:space="preserve"> в размере  </w:t>
      </w:r>
      <w:r>
        <w:rPr>
          <w:b/>
          <w:iCs/>
          <w:sz w:val="28"/>
          <w:szCs w:val="28"/>
        </w:rPr>
        <w:t xml:space="preserve">1 796,460 тыс. руб. 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ходы на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6,502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АО «РЭС» на 2015 год с учётом времени доставки  в указанных материалах). Снижение составило 10,241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5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28,511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АО «РЭС» на 2015 год с учётом времени доставки  в указанных материалах). Снижение составило 7,528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 УПФР в городе Искитим и Искитимском районе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электрическим сетям 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>Плата за технологическое присоединение энергопринимающих устройств УПФР в городе Искитим и Искитимском районе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электрическим сетям 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45"/>
        <w:gridCol w:w="1222"/>
        <w:gridCol w:w="1990"/>
        <w:gridCol w:w="192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11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5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702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хнических условий сетевой организацией: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796,460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й сметный расчёт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абельных ЛЭП-0,4 кВ с секций Т-1 и Т-2 РУ-0,4 кВ ТП- 119и  до границ участка Заяви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02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51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44,63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19194,94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сультант отдела регулирования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технологическое присоединени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онных программ                                                                С.Г. Агапитова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регулирования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технологическое присоединение и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онных программ                                                                   В.М. Никитин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16:00Z</dcterms:created>
  <dc:creator>Покопцева Светлана</dc:creator>
  <dc:description/>
  <cp:keywords/>
  <dc:language>en-US</dc:language>
  <cp:lastModifiedBy>Агапитова</cp:lastModifiedBy>
  <cp:lastPrinted>2015-10-27T14:45:00Z</cp:lastPrinted>
  <dcterms:modified xsi:type="dcterms:W3CDTF">2015-10-27T08:45:00Z</dcterms:modified>
  <cp:revision>5</cp:revision>
  <dc:subject/>
  <dc:title>Заключение</dc:title>
</cp:coreProperties>
</file>