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КУ «ЦУГАЭТ»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с максимальной мощностью 255,5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кВт к электрическим сетям Акционерного общества «Региональные электрические сети»  по индивидуальному проекту: «Технологическое присоединение нежилых помещений (общей площадью 1477,94 кв.м) части здания по адресу: г. Новосибирск, Железнодорожный район, ул. Ленина,50», Заявитель – МКУ «ЦУГАЭТ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КУ «ЦУГАЭТ» (ОГРН 1035403190140, ИНН 5407195754)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МКУ «ЦУГАЭТ»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АО «РЭС» по индивидуальному проекту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Технологическое присоединение нежилых помещений (общей площадью 1477,94 кв.м) части здания по адресу: г. Новосибирск, Железнодорожный район, ул. Ленина,50», 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2/114571 от 28.08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255,5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по распределительной сети 6 кВ от ПС 110 кВ Тепловая и ПС 110 кВ Вокз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условиями технологического присоединения Сетевая организация выполняет мероприятия по замене существующих трансформаторов 2х40 МВА на ПС 110 кВ Тепловая на трансформаторы большей мощности с выполнением сопутствующего объёма работ по замене оборудования на ПС. Урегулирование взаимоотношений с владельцем ПС 110 кВ Вокзальная смежной сетевой организацией ОАО «РЖД» в части пропуска дополнительной мощности в точке присоединения электрических сетей АО «РЭС» к электрическим сетям вышестоящей смежной сетевой организации (фид. 6067), а также в части выполнения смежной сетевой организации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ОАО «РЖД», в объёме, необходимом для технологического присоединения к электрическим сетям дополнительной нагрузк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техническими условиями сетевая организация выполняет мероприятия по строительству «последней мили»: строительство кабельных ЛЭП-0,4 кВ с секций Т-1 и Т-2 РУ-0,4 кВ ТП 1208  до границ участка Заявител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 184,804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90,352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94,452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sz w:val="28"/>
          <w:szCs w:val="28"/>
        </w:rPr>
        <w:t xml:space="preserve">57,895 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26,909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7,01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2,24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1,155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11,767 тыс. руб.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письма Заявителя от  20.10.2015 №53-120724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94,452 тыс. руб. </w:t>
      </w:r>
      <w:r>
        <w:rPr>
          <w:sz w:val="28"/>
          <w:szCs w:val="28"/>
        </w:rPr>
        <w:t>исключены из расчёта платы за технологическое присоединение к электрическим сетям АО «РЭС»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на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39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10,1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23,333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АО «РЭС» на 2015 год с учётом времени доставки  в указанных материалах). Снижение составило 8,266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 МКУ «ЦУГАЭТ» к электрическим сетям 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>Плата за технологическое присоединение энергопринимающих устройств МКУ «ЦУГАЭТ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электрическим сетям 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102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11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15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96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89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226,60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сультант отдела регулирования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ехнологическое присоединени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онных программ                                                                С.Г. Агапитова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регулирования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технологическое присоединение и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ых программ                                                                   В.М. Никитин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03:00Z</dcterms:created>
  <dc:creator>Покопцева Светлана</dc:creator>
  <dc:description/>
  <cp:keywords/>
  <dc:language>en-US</dc:language>
  <cp:lastModifiedBy>Агапитова</cp:lastModifiedBy>
  <cp:lastPrinted>2015-10-06T10:44:00Z</cp:lastPrinted>
  <dcterms:modified xsi:type="dcterms:W3CDTF">2015-10-27T03:45:00Z</dcterms:modified>
  <cp:revision>5</cp:revision>
  <dc:subject/>
  <dc:title>Заключение</dc:title>
</cp:coreProperties>
</file>