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bCs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С.И. Кульченко с максимальной мощностью 250 кВт к электрическим сетям Акционерного общества «Региональные электрические сети»  по индивидуальному проекту: «Технологическое присоединение 44 строящихся индивидуальных жилых домов, расположенных по адресу: НСО, Новосибирский район, Новолуговской сельсовет», Заявитель – С.И. Кульченко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С.И. Кульченк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</w:t>
      </w:r>
      <w:r>
        <w:rPr>
          <w:sz w:val="28"/>
          <w:szCs w:val="28"/>
        </w:rPr>
        <w:t>С.И. Кульченк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АО «РЭС» по индивидуальному проекту:</w:t>
      </w:r>
      <w:r>
        <w:rPr>
          <w:szCs w:val="28"/>
        </w:rPr>
        <w:t xml:space="preserve"> </w:t>
      </w:r>
      <w:r>
        <w:rPr>
          <w:sz w:val="28"/>
          <w:szCs w:val="28"/>
        </w:rPr>
        <w:t>«Технологическое присоединение 44 строящихся индивидуальных жилых домов, расположенных по адресу: НСО, Новосибирский район, Новолуговской сельсовет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13891 от 21.09.2015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250 кВт</w:t>
      </w:r>
      <w:r>
        <w:rPr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1этап: 15 кВт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: 235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по распределительной сети 10кВ от ТПС 110 кВ Гусиный Брод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: урегулирование взаимоотношений с владельцем ТПС 110 кВ Гусиный Брод – ОАО «РЖД» в части пропуска дополнительной мощности в точке присоединения электрических сетей АО «РЭС» к электрическим сетям вышестоящей смежной сетевой сетевой организации, а также в части выполнения смежной сетевой организацией работ по строительству (реконструкции) объектов электросетевого хозяйства , включенных (подлежащих включения) в инвестиционные программы смежной сетевой организации ОАО «РЖД», в объёме, необходимом для технологического присоединения к электрическим сетям дополнительной нагрузки; реконструция КЛ-10 кВ фид. 2 ТПС 110 кВ Гусиный Брод от РУ 10 кВ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секции шин 10 кВ ТПС 110 кВ Гусиный Брод до оп. №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техническими условиями сетевая организация выполняет мероприятия по строительству «последней мили»: строительство воздушной ЛЭП-10 кВ от ЛЭП-10 кВ фид.2 ТПС 110 кВ Гусиный Брод (ориентировочно опора №155)  до границ участка Заявител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 1 366,854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100,004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Расходы на строительство объектов электросетевого хозяйства (инвестиционная составляющая) составляют </w:t>
      </w:r>
      <w:r>
        <w:rPr>
          <w:b/>
          <w:iCs/>
          <w:sz w:val="28"/>
          <w:szCs w:val="28"/>
        </w:rPr>
        <w:t>1 266,850 тыс. руб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sz w:val="28"/>
          <w:szCs w:val="28"/>
        </w:rPr>
        <w:t xml:space="preserve">1 327,438 </w:t>
      </w:r>
      <w:r>
        <w:rPr>
          <w:b/>
          <w:iCs/>
          <w:sz w:val="28"/>
          <w:szCs w:val="28"/>
        </w:rPr>
        <w:t xml:space="preserve">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39,416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5,964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АО «РЭС» на 2015 год с учётом времени доставки  в указанных материалах). Снижение составило 1,862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5,356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АО «РЭС» на 2015 год с учётом времени доставки  в указанных материалах). Снижение составило 13,538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62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асходы на выполнение технических условий сетевой организацией:</w:t>
      </w:r>
      <w:r>
        <w:rPr>
          <w:iCs/>
          <w:sz w:val="28"/>
          <w:szCs w:val="28"/>
        </w:rPr>
        <w:t xml:space="preserve"> строительство воздушной ЛЭП-10 кВ от ЛЭП-10 кВ фид.2 ТПС 110 кВ Гусиный Брод (ориентировочно опора №155)  до границ участка Заявителя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 xml:space="preserve">1 266,850 тыс. руб. </w:t>
      </w:r>
    </w:p>
    <w:p>
      <w:pPr>
        <w:pStyle w:val="21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ходы на 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 </w:t>
      </w:r>
      <w:r>
        <w:rPr>
          <w:b/>
          <w:sz w:val="28"/>
          <w:szCs w:val="28"/>
        </w:rPr>
        <w:t xml:space="preserve">9,446 тыс. руб. </w:t>
      </w:r>
      <w:r>
        <w:rPr>
          <w:sz w:val="28"/>
          <w:szCs w:val="28"/>
        </w:rPr>
        <w:t>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АО «РЭС» на 2015 год с учётом времени доставки  в указанных материалах). Снижение составило 14,00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29,822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АО «РЭС» на 2015 год с учётом времени доставки  в указанных материалах). Снижение составило 10,012 тыс. руб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31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 С.И. Кульченко к электрическим сетям АО «РЭС» приведен в таблице.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С.И. Кульченко к электрическим сетям 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956"/>
        <w:gridCol w:w="1222"/>
        <w:gridCol w:w="1990"/>
        <w:gridCol w:w="1914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112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(ТУ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9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35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 (1 этап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78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 (2 этап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78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хнических условий сетевой организацией: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266,85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й сметный расчёт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0" w:leader="none"/>
                <w:tab w:val="left" w:pos="2394" w:leader="none"/>
              </w:tabs>
              <w:spacing w:lineRule="auto" w:line="240" w:before="0" w:after="0"/>
              <w:ind w:right="119" w:firstLine="62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троительство воздушной ЛЭП-10 кВ от ЛЭП-10 кВ фид.2 ТПС 110 кВ Гусиный Брод (ориентировочно опора №155)  до границ участка Заявителя.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44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(1 этап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2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(2 этап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2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8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 (1 этап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48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 (2 этап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7,438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>СПРАВОЧНО: Удельный размер платы за технологическое присоединение к электрическим сетям составит 5309,75 руб./кВт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Консультант отдела регулирования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технологическое присоединение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онных программ                                                                С.Г. Агапитова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регулирования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технологическое присоединение и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стиционных программ                                                                   В.М. Никитин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49:00Z</dcterms:created>
  <dc:creator>Покопцева Светлана</dc:creator>
  <dc:description/>
  <dc:language>en-US</dc:language>
  <cp:lastModifiedBy>Агапитова</cp:lastModifiedBy>
  <cp:lastPrinted>2015-10-27T12:11:00Z</cp:lastPrinted>
  <dcterms:modified xsi:type="dcterms:W3CDTF">2015-10-27T06:11:00Z</dcterms:modified>
  <cp:revision>3</cp:revision>
  <dc:subject/>
  <dc:title>Заключение</dc:title>
</cp:coreProperties>
</file>