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ИП Хана В. В. </w:t>
      </w:r>
      <w:r>
        <w:rPr>
          <w:b/>
          <w:color w:val="000033"/>
          <w:sz w:val="24"/>
          <w:szCs w:val="24"/>
        </w:rPr>
        <w:t>к электрическим сетям АО «Региональные электрические сети» по индивидуальному проекту: «Технологическое присоединение нежилого помещения по адресу: Россия, Новосибирская обл., Искитимский район, рабочий поселок Линево, ул. Листвянская, дом 2»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ИП Хана В. В. (ОГРН 304547206300048 ИНН 544305389532) (</w:t>
      </w:r>
      <w:r>
        <w:rPr>
          <w:i/>
          <w:sz w:val="24"/>
          <w:szCs w:val="24"/>
        </w:rPr>
        <w:t>далее – Заявитель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33"/>
          <w:sz w:val="24"/>
          <w:szCs w:val="24"/>
        </w:rPr>
        <w:t>Технологическое присоединение нежилого помещения по адресу: Россия, Новосибирская обл., Искитимский район, рабочий поселок Линево, ул. Листвянская, дом 2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 490/22 </w:t>
      </w:r>
      <w:r>
        <w:rPr>
          <w:i/>
          <w:sz w:val="24"/>
          <w:szCs w:val="24"/>
        </w:rPr>
        <w:t>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ункте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а "б")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и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 "б" пункта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), а также на обеспечение средствами коммерческого учета электрической энергии (мощности) согласно выданным техническим условиям, определяемые в отношении территориальных сетевых организаций в соответствии с </w:t>
      </w:r>
      <w:hyperlink r:id="rId5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абзацами четвертым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hyperlink r:id="rId6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ятым пункта 1</w:t>
        </w:r>
      </w:hyperlink>
      <w:r>
        <w:rPr>
          <w:rFonts w:cs="Times New Roman CYR" w:ascii="Times New Roman CYR" w:hAnsi="Times New Roman CYR"/>
          <w:sz w:val="24"/>
          <w:szCs w:val="24"/>
        </w:rPr>
        <w:t>7 настоящих Методических указаний</w:t>
      </w:r>
      <w:r>
        <w:rPr>
          <w:sz w:val="24"/>
          <w:szCs w:val="28"/>
        </w:rPr>
        <w:t>, определяемые по установленной департаментом формуле платы за технологическое присоединение с использованием стандартизированных тарифных ставок</w:t>
      </w:r>
      <w:r>
        <w:rPr>
          <w:rFonts w:cs="Times New Roman CYR" w:ascii="Times New Roman CYR" w:hAnsi="Times New Roman CYR"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п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 АО «РЭС» техническими условиями № 19-11-25/212066 от 29.04.2022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4"/>
        </w:rPr>
        <w:t xml:space="preserve">1260 </w:t>
      </w:r>
      <w:r>
        <w:rPr>
          <w:b/>
          <w:sz w:val="24"/>
          <w:szCs w:val="24"/>
        </w:rPr>
        <w:t>кВт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ленная категория надежности электроснабжения – 3. </w:t>
      </w:r>
    </w:p>
    <w:p>
      <w:pPr>
        <w:pStyle w:val="Normal"/>
        <w:tabs>
          <w:tab w:val="clear" w:pos="708"/>
          <w:tab w:val="left" w:pos="735" w:leader="none"/>
          <w:tab w:val="left" w:pos="3750" w:leader="none"/>
        </w:tabs>
        <w:rPr/>
      </w:pPr>
      <w:r>
        <w:rPr/>
        <w:tab/>
      </w:r>
      <w:r>
        <w:rPr>
          <w:iCs/>
          <w:sz w:val="24"/>
          <w:szCs w:val="24"/>
        </w:rPr>
        <w:t>Класс напряжения: 10 кВ.</w:t>
      </w:r>
      <w:r>
        <w:rPr/>
        <w:tab/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сновной источник питания: РУ-0,4 кВ ТП-10/0,4 кВ Заявителя (2СШ ПС 220 кВ Электродная, ЛЭП-10 кВ  Л-114; 2СШ РП-3Л Линево, ЛЭП-10 кВ Л-730)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В соответствии с указанными техническими условиями АО «РЭС»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  <w:lang w:val="en-US"/>
        </w:rPr>
      </w:pPr>
      <w:r>
        <w:rPr>
          <w:iCs/>
          <w:sz w:val="24"/>
          <w:szCs w:val="28"/>
        </w:rPr>
        <w:t>- урегулирование взаимоотношений с владельцем ПС 220 кВ Электродная – ООО «ПС Электродная» в части пропуска дополнительной мощности в точке присоединения электрических сетей  АО «РЭС» к электрическим сетям вышестоящей смежной сетевой организации (далее ССО), а также в части выполнения ССО работ по строительству (реконструкции) объектов электросетевого хозяйства, включенных (подлежащих включению) в инвестиционные программы смежной сетевой организации ООО «ПС Электродная», в объеме необходимом для технологического присоединения к электрическим сетям дополнительной нагрузки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установка ячейки 10 кВ на секции Т-2 РУ-10 кВ ТП-10/0,4 кВ №31л с выполнением сопутствующего объема работ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установка 1 средства коммерческого учета электрической энергии (мощности) трехфазного косвенного включения на уровне напряжения 10 кВ и иного оборудования, которое необходимо для обеспечения коммерческого учета электрической энергии (мощности) в подстанции.</w:t>
      </w:r>
    </w:p>
    <w:p>
      <w:pPr>
        <w:pStyle w:val="Normal"/>
        <w:ind w:firstLine="708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АО «РЭС» представлена Справка об отсутствии технической возможности технологического присоединения к электрическим сетям от 12.07.2022 за подписью директора по технологическим присоединениям А.А. Гвоздева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присоединения необходимо выполнить мероприятия по установке ячейки 10 кВ на секции Т-2 РУ-0,4 кВ в ТП-10/0,4 кВ №31л с выполнением сопутствующего объема работ. При этом указанные мероприятия не включены в утвержденную инвестиционную программу АО «РЭС» на очередной период регулировани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целях осуществления технологического присоединения энергопринимающих устройств Заявителя необходимо осуществить урегулирование взаимоотношений с владельцем ПС 220 кВ Электродная – ООО «Электродная», в части пропуска дополнительной мощности в точке присоединения электрических сетей АО «РЭС» к электрическим сетям вышестоящей смежной сетевой организации, а также в части выполнения смежной сетевой организацией работ по строительству (реконструкции) объектов электросетевого хозяйства, включенных (подлежащих включению) в инвестиционные программы ООО «Электродная», в объеме необходимом для технологического присоединения к электрическим сетям дополнительной нагрузк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Кроме того необходимо установить 1 трехфазный прибор учета косвенного включения на уровне напряжения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целях проверки доводов АО «РЭС» проведен анализ утвержденной инвестиционной программы АО «РЭС», который показал, что вышеуказанные мероприятия по установке ячейки 10 кВ на секции Т-2 РУ-0,4 кВ в ТП-10/0,4 кВ №31л с выполнением сопутствующего объема работ не включены в утвержденную приказом МЖКХ и Э НСО № 233 от 10.12.2021  корректировку инвестиционной программы АО «РЭС» на период регулирования 2021-2025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 и в соответствии с заявлением АО «РЭС» плата за </w:t>
      </w:r>
      <w:r>
        <w:rPr>
          <w:sz w:val="24"/>
          <w:szCs w:val="28"/>
        </w:rPr>
        <w:t>технологическое присоединение энергопринимающих устройств ИП Хана В. В.</w:t>
      </w: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 xml:space="preserve">263,909 тыс. руб. </w:t>
      </w:r>
      <w:r>
        <w:rPr>
          <w:iCs/>
          <w:sz w:val="24"/>
          <w:szCs w:val="28"/>
        </w:rPr>
        <w:t>(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7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8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  <w:lang w:val="ru-RU"/>
        </w:rPr>
        <w:t>89,857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 Расходы на обеспечение средствами коммерческого учета электрической энергии (мощности) </w:t>
      </w:r>
      <w:r>
        <w:rPr>
          <w:iCs/>
          <w:sz w:val="24"/>
          <w:szCs w:val="28"/>
        </w:rPr>
        <w:t xml:space="preserve">составляют </w:t>
      </w:r>
      <w:r>
        <w:rPr>
          <w:b/>
          <w:iCs/>
          <w:sz w:val="24"/>
          <w:szCs w:val="28"/>
        </w:rPr>
        <w:t>189,534 тыс. руб.</w:t>
      </w:r>
      <w:r>
        <w:rPr/>
        <w:t xml:space="preserve"> </w:t>
      </w:r>
      <w:r>
        <w:rPr>
          <w:iCs/>
          <w:sz w:val="24"/>
          <w:szCs w:val="28"/>
        </w:rPr>
        <w:t>(без НДС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4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8"/>
        </w:rPr>
        <w:t xml:space="preserve">263,909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19,077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9.11.2022 № 594-ЭЭ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3 год». </w:t>
      </w:r>
    </w:p>
    <w:p>
      <w:pPr>
        <w:pStyle w:val="21"/>
        <w:spacing w:lineRule="auto" w:line="240" w:before="0" w:after="0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55,29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.2</w:t>
      </w:r>
      <w:r>
        <w:rPr>
          <w:sz w:val="24"/>
          <w:szCs w:val="28"/>
        </w:rPr>
        <w:t>, утвержденной приказом департамента от 29.11.2022 № 594-ЭЭ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3 год»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3. Расходы на выполнение мероприятий "последней мили"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4. Расходы на обеспечение одним трехфазным прибором учета косвенного включения на уровне напряжения 10 кВ в размере </w:t>
      </w:r>
      <w:r>
        <w:rPr>
          <w:b/>
          <w:sz w:val="24"/>
          <w:szCs w:val="28"/>
        </w:rPr>
        <w:t>189,534 тыс. руб.</w:t>
      </w:r>
      <w:r>
        <w:rPr>
          <w:sz w:val="24"/>
          <w:szCs w:val="28"/>
        </w:rPr>
        <w:t>, в соответствии со стандартизированной тарифной ставкой С8, пунктом 2.2. приложения №7 приказа департамента от 29.11.2022 № 594-ЭЭ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3 год»</w:t>
      </w:r>
      <w:r>
        <w:rPr/>
        <w:t xml:space="preserve"> </w:t>
      </w:r>
      <w:r>
        <w:rPr>
          <w:sz w:val="24"/>
          <w:szCs w:val="28"/>
        </w:rPr>
        <w:t>с учетом индексации в соответствии с подпунктом «г» пункта 32 Методических указани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>5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О «РЭС» произведен 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, на основании объектов-аналог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Согласно постановлению Правительства от 20 мая 2022 № 912 "О внесении изменений в некоторые акты Правительства Российской Федерации в целях установления особенностей правового регулирования отношений в сферах электроэнергетики, тепло-, газо-, водоснабжения и водоотведения" в 2022 и 2023 годах положения абзаца первого пункта 32 Основ ценообразования, согласно которым объем финансовых потребностей, необходимых для реализации инвестиционных проектов строительства (реконструкции, модернизации, технического перевооружения и (или) демонтажа) объектов электроэнергетики, учитываемый при государственном регулировании цен (тарифов) в электроэнергетике, не должен превышать объем финансовых потребностей, определенный в соответствии с укрупненными нормативами цены типовых технологических решений капитального строительства объектов электроэнергетики, утверждаемыми Министерством энергетики Российской Федерации, не применяю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Размер расходов, рассчитанный АО «РЭС» согласно объектам-аналогам, составил           2 441,221 тыс. руб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Департаментом указанные расходы признаны экономически обоснованными в размере   </w:t>
      </w:r>
      <w:r>
        <w:rPr>
          <w:b/>
          <w:sz w:val="24"/>
          <w:szCs w:val="24"/>
        </w:rPr>
        <w:t>2 260,063 тыс. руб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с учетом индексации в соответствии с подпунктом «г» пункта 32 Методических указаний.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-стиционной программы сетевой организац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ИП Хана В. В. к электрическим сетям </w:t>
      </w:r>
      <w:r>
        <w:rPr>
          <w:color w:val="000033"/>
          <w:sz w:val="24"/>
          <w:szCs w:val="24"/>
        </w:rPr>
        <w:t>АО «РЭС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ИП Хана В. В. к электрическим сетям </w:t>
      </w:r>
      <w:r>
        <w:rPr>
          <w:b/>
          <w:color w:val="000033"/>
          <w:sz w:val="24"/>
          <w:szCs w:val="24"/>
        </w:rPr>
        <w:t>АО «РЭС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07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2 № 594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29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2 № 594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коммерче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,53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2 № 594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8"/>
              </w:rPr>
              <w:t>263,909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7944D43C15EA86290199AA964A30C397CEAE797F746FD8B481A70DABE45B4B3B19E20ACD8C277A94F2C2725C8A6BF65EC70FD61526A87NDcED" TargetMode="External"/><Relationship Id="rId3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4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5" Type="http://schemas.openxmlformats.org/officeDocument/2006/relationships/hyperlink" Target="consultantplus://offline/ref=8287944D43C15EA86290199AA964A30C397CEAE797F746FD8B481A70DABE45B4B3B19E20ACD8C276AC4F2C2725C8A6BF65EC70FD61526A87NDcED" TargetMode="External"/><Relationship Id="rId6" Type="http://schemas.openxmlformats.org/officeDocument/2006/relationships/hyperlink" Target="consultantplus://offline/ref=8287944D43C15EA86290199AA964A30C397CEAE797F746FD8B481A70DABE45B4B3B19E26A78C9334FF4979767F9DA3A067F272NFc5D" TargetMode="External"/><Relationship Id="rId7" Type="http://schemas.openxmlformats.org/officeDocument/2006/relationships/hyperlink" Target="consultantplus://offline/ref=65E036DFE19A607A11EDCA6CF4501F4B6FEB7F6D3BB58B2503398E5DBDEA571194C324CA0A0B6A0FC0e9D" TargetMode="External"/><Relationship Id="rId8" Type="http://schemas.openxmlformats.org/officeDocument/2006/relationships/hyperlink" Target="consultantplus://offline/ref=65E036DFE19A607A11EDCA6CF4501F4B6FEB7F6D3BB58B2503398E5DBDEA571194C324CA0A0B6A0FC0eFD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Покопцева Светлана</dc:creator>
  <dc:description/>
  <cp:keywords/>
  <dc:language>en-US</dc:language>
  <cp:lastModifiedBy>Амарцев</cp:lastModifiedBy>
  <cp:lastPrinted>2017-10-09T16:10:00Z</cp:lastPrinted>
  <dcterms:modified xsi:type="dcterms:W3CDTF">2023-01-19T06:32:00Z</dcterms:modified>
  <cp:revision>630</cp:revision>
  <dc:subject/>
  <dc:title>Заключение</dc:title>
</cp:coreProperties>
</file>