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ООО «ЕМГ ГРУПП» </w:t>
      </w:r>
      <w:r>
        <w:rPr>
          <w:b/>
          <w:color w:val="000033"/>
          <w:sz w:val="24"/>
          <w:szCs w:val="24"/>
        </w:rPr>
        <w:t>к электрическим сетям АО «Региональные электрические сети» по индивидуальному проекту: «Технологическое присоединение базовой станции 40058 «НСК_Затулинка-1», проектируемой ЛЭП-0,4 кВ по адресу: Новосибирская обл., г. Новосибирск, примерно в 25 м по направлению на юг от ориентира здание склада, расположенного за пределами участка, адрес ориентира: Новосибирская область, г. Новосибирск, ул. Петухова, 33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ООО «ЕМГ ГРУПП» (ОГРН 1205400049678 ИНН 5408028097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АО «РЭС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базовой станции 40058 «НСК_Затулинка-1», проектируемой ЛЭП-0,4 кВ по адресу: Новосибирская обл., г. Новосибирск, примерно в 25 м по направлению на юг от ориентира здание склада, расположенного за пределами участка, адрес ориентира: Новосибирская область, г. Новосибирск, ул. Петухова, 33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и - расходы на выполнение мероприятий "последней мили" (подпункт "б" пункта 16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абзацами четвертым и пятым пункта 17 настоящих Методических указаний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и АО «РЭС» техническими условиями № 53-04-17/227042 от 12.12.2022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400 </w:t>
      </w:r>
      <w:r>
        <w:rPr>
          <w:b/>
          <w:sz w:val="24"/>
          <w:szCs w:val="24"/>
        </w:rPr>
        <w:t xml:space="preserve">кВт </w:t>
      </w:r>
      <w:r>
        <w:rPr>
          <w:sz w:val="24"/>
          <w:szCs w:val="24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100 кВт  существующая мощность, оформленная Актом об осуществлении технологического присоединения №АТП-53-ЛРЭС/УРП-4509/199142 от 23.08.2021 между АО «РЭС» и ООО «ЕМГ ГРУПП». Договор энергоснабжения №О-2144 от 24.09.2021 с АО «Новосибирскэнергосбыт» (абонент №107831) для складской площадки по ул. Петухова, д.33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- 300 кВт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аявленная категория надежности электроснабжения – 3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Класс напряжения</w:t>
      </w:r>
      <w:r>
        <w:rPr>
          <w:iCs/>
          <w:sz w:val="24"/>
          <w:szCs w:val="24"/>
          <w:lang w:val="en-US"/>
        </w:rPr>
        <w:t xml:space="preserve">: 10 </w:t>
      </w:r>
      <w:r>
        <w:rPr>
          <w:iCs/>
          <w:sz w:val="24"/>
          <w:szCs w:val="24"/>
        </w:rPr>
        <w:t>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Основной источник питания: РУ-0,4 кВ ТП-3734 (яч. 16 РП-28, ф.11-289 ПС 110 кВ Кирзаводска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указанными техническими условиями АО «РЭС» выполняет следующий объем работ: 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выполнение мероприятий по переводу нагрузки с ПС 110 кВ Кирзаводская на ПС 110 кВ Вертковская и ПС 110 кВ Ересная;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установка 1 средства коммерческого учета электрической энергии (мощности) трехфазного косвенного включения на уровне напряжения 10 кВ и иного оборудования, которое необходимо для обеспечения коммерческого учета электрической энергии (мощности) в подстанции.</w:t>
      </w:r>
    </w:p>
    <w:p>
      <w:pPr>
        <w:pStyle w:val="Normal"/>
        <w:ind w:firstLine="708"/>
        <w:jc w:val="both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>Оценка достоверности данных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4"/>
        </w:rPr>
      </w:pPr>
      <w:r>
        <w:rPr>
          <w:iCs/>
          <w:sz w:val="24"/>
          <w:szCs w:val="28"/>
        </w:rPr>
        <w:t>В обоснование отсутствия технической возможности технологического присоединения АО «РЭС» представлена Справка об отсутствии технической возможности технологического присоединения к электрическим сетям от 12.12.2022 за подписью директора по технологическим присоединениям А.А. Гвоздева, согласно которой</w:t>
      </w:r>
      <w:r>
        <w:rPr>
          <w:iCs/>
          <w:sz w:val="24"/>
          <w:szCs w:val="24"/>
        </w:rPr>
        <w:t xml:space="preserve"> для создания технической возможности  технологического присоединения к электрическим сетям энергопринимающих устройств вышеуказанного объекта необходимо </w:t>
      </w:r>
      <w:r>
        <w:rPr>
          <w:iCs/>
          <w:sz w:val="24"/>
          <w:szCs w:val="28"/>
        </w:rPr>
        <w:t>выполнить мероприятия по переводу нагрузки с ПС 110 кВ Кирзаводская на ПС 110 кВ Вертковская и ПС 110 кВ Ересная</w:t>
      </w:r>
      <w:r>
        <w:rPr>
          <w:iCs/>
          <w:sz w:val="24"/>
          <w:szCs w:val="24"/>
        </w:rPr>
        <w:t xml:space="preserve">. </w:t>
      </w:r>
      <w:r>
        <w:rPr>
          <w:iCs/>
          <w:sz w:val="24"/>
          <w:szCs w:val="28"/>
        </w:rPr>
        <w:t>При этом мероприятия по переводу нагрузки с ПС 110 кВ Кирзаводская на ПС 110 кВ Вертковская и ПС 110 кВ Ересная не включены в инвестиционную программу АО «РЭС» на очередной период регулирования</w:t>
      </w:r>
      <w:r>
        <w:rPr>
          <w:iCs/>
          <w:sz w:val="24"/>
          <w:szCs w:val="24"/>
        </w:rPr>
        <w:t xml:space="preserve">. Кроме того, для технологического присоединения объекта необходимо выполнить установку 1 средства коммерческого учета электрической энергии (мощности) трехфазного косвенного включения на уровне напряжения 10 кВ и иного оборудования, которое необходимо для обеспечения коммерческого учета электрической энергии (мощности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АО «РЭС» проведен анализ утвержденной инвестиционной программы АО «РЭС», который показал, что мероприятия по переводу нагрузки с ПС 110 кВ Кирзаводская на ПС 110 кВ Вертковская и ПС 110 кВ Ересная не включены в утвержденную приказом МЖКХ и Э НСО № 233 от 10.12.2021  корректировку инвестиционной программы АО «РЭС» на период регулирования 2021-2025 годы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Дополнительно, в целях проверки доводов АО «РЭС» проведен анализ информации, раскрываемой на официальном сайте организации. По результатам анализа отсутствие свободной для технологического присоединения трансформаторной мощности в необходимом Заявителю объеме на ПС 110 кВ Кирзаводская подтвердилось информацией о загрузке центров питания, размещенной на официальном сайте АО «РЭС» (</w:t>
      </w:r>
      <w:hyperlink r:id="rId4">
        <w:r>
          <w:rPr>
            <w:rStyle w:val="InternetLink"/>
            <w:iCs/>
            <w:sz w:val="24"/>
            <w:szCs w:val="28"/>
            <w:u w:val="single"/>
          </w:rPr>
          <w:t>https://www.eseti.ru/clients/PowerGridJoining/MapPowerCenters.aspx</w:t>
        </w:r>
      </w:hyperlink>
      <w:r>
        <w:rPr>
          <w:iCs/>
          <w:sz w:val="24"/>
          <w:szCs w:val="28"/>
        </w:rPr>
        <w:t>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Таким образом, данные, представленные АО «РЭС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, и в соответствии с заявлением АО «РЭС» плата за </w:t>
      </w:r>
      <w:r>
        <w:rPr>
          <w:sz w:val="24"/>
          <w:szCs w:val="28"/>
        </w:rPr>
        <w:t>технологическое присоединение энергопринимающих устройств ООО «ЕМГ ГРУПП»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4"/>
          <w:szCs w:val="28"/>
        </w:rPr>
        <w:t>258,836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6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4,375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 xml:space="preserve">составляют </w:t>
      </w:r>
      <w:r>
        <w:rPr>
          <w:b/>
          <w:iCs/>
          <w:sz w:val="24"/>
          <w:szCs w:val="28"/>
        </w:rPr>
        <w:t>184,461</w:t>
      </w:r>
      <w:r>
        <w:rPr>
          <w:iCs/>
          <w:sz w:val="24"/>
          <w:szCs w:val="28"/>
        </w:rPr>
        <w:t xml:space="preserve"> </w:t>
      </w:r>
      <w:r>
        <w:rPr>
          <w:b/>
          <w:iCs/>
          <w:sz w:val="24"/>
          <w:szCs w:val="28"/>
        </w:rPr>
        <w:t>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4"/>
          <w:szCs w:val="28"/>
        </w:rPr>
        <w:t xml:space="preserve">258,836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9,077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5,29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3.</w:t>
      </w:r>
      <w:r>
        <w:rPr>
          <w:iCs/>
          <w:sz w:val="24"/>
          <w:szCs w:val="28"/>
        </w:rPr>
        <w:t xml:space="preserve"> Расходы на выполнение мероприятий "последней мили" (Ри)  отсутствуют.</w:t>
      </w:r>
      <w:r>
        <w:rPr>
          <w:b/>
          <w:iCs/>
          <w:sz w:val="24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8"/>
        </w:rPr>
        <w:t>4. Расходы на обеспечение средствами коммерческого учета электрической энергии (мощности) составляют 1х184,461=</w:t>
      </w:r>
      <w:r>
        <w:rPr>
          <w:b/>
          <w:sz w:val="24"/>
          <w:szCs w:val="28"/>
        </w:rPr>
        <w:t>184,461 тыс. руб.</w:t>
      </w:r>
      <w:r>
        <w:rPr>
          <w:sz w:val="24"/>
          <w:szCs w:val="28"/>
        </w:rPr>
        <w:t xml:space="preserve">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8</w:t>
      </w:r>
      <w:r>
        <w:rPr>
          <w:sz w:val="24"/>
          <w:szCs w:val="28"/>
        </w:rPr>
        <w:t>, пунктом 2.2 приложения 7  приказа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5.</w:t>
      </w:r>
      <w:r>
        <w:rPr>
          <w:iCs/>
          <w:sz w:val="24"/>
          <w:szCs w:val="28"/>
        </w:rPr>
        <w:t xml:space="preserve">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) отсутствуют. 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АО «РЭС» произвед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, на основании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 (далее – приказ №594-ЭЭ), а также на основании объектов-аналогов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постановлению Правительства от 20 мая 2022 № 912 "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, тепло-, газо-, водоснабжения и водоотведения" в 2022 и 2023 годах положения абзаца первого пункта 32 Основ ценообразования, согласно которым объем финансовых потребностей, необходимых для реализации инвестиционных проектов строительства (реконструкции, модернизации, технического перевооружения и (или) демонтажа) объектов электроэнергетики, учитываемый при государственном регулировании цен (тарифов) в электроэнергетике, не должен превышать объем финансовых потребностей, определенный в соответствии с укрупненными нормативами цены типовых технологических решений капитального строительства объектов электроэнергетики, утверждаемыми Министерством энергетики Российской Федерации, не применяю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азмер расходов, рассчитанный АО «РЭС» на основании приказа №594-ЭЭ и на основании объектов-аналогов составил 57 223,700 тыс. руб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57 223,700 тыс. руб</w:t>
      </w:r>
      <w:r>
        <w:rPr>
          <w:b/>
          <w:iCs/>
          <w:sz w:val="24"/>
          <w:szCs w:val="24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iCs/>
          <w:sz w:val="24"/>
          <w:szCs w:val="24"/>
        </w:rPr>
        <w:t>Указанные расходы</w:t>
      </w:r>
      <w:r>
        <w:rPr>
          <w:sz w:val="24"/>
          <w:szCs w:val="24"/>
        </w:rPr>
        <w:t xml:space="preserve"> будут учтены при очередной корректировке тарифов на услуги по передаче электрической энергии на основании утвержденной в установленном порядке инве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ООО «ЕМГ ГРУПП» к электрическим сетям </w:t>
      </w:r>
      <w:r>
        <w:rPr>
          <w:color w:val="000033"/>
          <w:sz w:val="24"/>
          <w:szCs w:val="24"/>
        </w:rPr>
        <w:t>АО «РЭС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ОО «ЕМГ ГРУПП» к электрическим сетям </w:t>
      </w:r>
      <w:r>
        <w:rPr>
          <w:b/>
          <w:color w:val="000033"/>
          <w:sz w:val="24"/>
          <w:szCs w:val="24"/>
        </w:rPr>
        <w:t>АО «РЭС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7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Обеспечение средствами коммер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8"/>
              </w:rPr>
              <w:t>184,46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258,836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https://www.eseti.ru/clients/PowerGridJoining/MapPowerCenters.aspx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3-01-16T04:58:00Z</dcterms:modified>
  <cp:revision>526</cp:revision>
  <dc:subject/>
  <dc:title>Заключение</dc:title>
</cp:coreProperties>
</file>