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w:t>
      </w:r>
      <w:r>
        <w:rPr>
          <w:b/>
          <w:color w:val="000033"/>
          <w:sz w:val="24"/>
          <w:szCs w:val="24"/>
        </w:rPr>
        <w:t xml:space="preserve"> «Национальная распределительно-сетевая компания – Сибирь» к электрическим сетям АО «Региональные электрические сети» по индивидуальному проекту: «Технологическое присоединение КЛ-10 кВ, ТП-4355 по адресу: Новосибирская обл., г. Новосибирск, ул. Добролюбова, д.(21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Национальная распределительно-сетевая компания – Сибирь» (ОГРН 1165476101911 ИНН 5405975847)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КЛ-10 кВ, ТП-4355 по адресу: Новосибирская обл., г. Новосибирск, ул. Добролюбова, д.(21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53-04-13/242462 от 31.08.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970,63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622,13 кВт существующая мощность, оформленная между ООО «НРСК-СИБИРЬ» и АО «РЭС» Актом об осуществлении технологического присоединения № АТП-53-ЮРЭС-9327 от 16.02.2023 для объектов: КЛ-10 кВ, КЛ-0,4 кВ, ТП-4331 по адресу: г. Новосибирск, Октябрьский район, ул. Стофато, д. 4 (кадастровый номер земельного участка: 54:35:071170:599);  КЛ-10 кВ, ТП-4355 по адресу: г. Новосибирск, Октябрьский район, ул. Добролюбова, д. 211 (кадастровый номер земельного участка: 54:35:071170:598);</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48,5 кВт дополнительная мощность.</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1, 2.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ПС 110 кВ Воинская, ф. 11-134 (яч. 6) и ПС 110 кВ Воинская, ф.11-140 (яч. 50).</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в рамках договора №5346829 от 21.06.2023 об осуществлении технологического присоединения к электрическим сетям по индивидуальному проекту установку 2 средств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31.08.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Normal"/>
        <w:tabs>
          <w:tab w:val="clear" w:pos="708"/>
          <w:tab w:val="left" w:pos="0" w:leader="none"/>
          <w:tab w:val="left" w:pos="2394" w:leader="none"/>
        </w:tabs>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2х40 МВА не включено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Воинская мощностью 2х25 МВА на трансформаторы 2х40 МВА с выполнением сопутствующего объема работ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hyperlink r:id="rId7">
        <w:r>
          <w:rPr>
            <w:rStyle w:val="InternetLink"/>
            <w:iCs/>
            <w:color w:val="0000FF"/>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Национальная распределительно-сетевая компания – Сибирь»</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4,375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 Расходы на обеспечение средствами коммерческого учета электрической энергии (мощност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74,375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средствами коммерческого учета электрической энергии (мощности) отсутствуют.</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составил   244 262,397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 xml:space="preserve">227 749,038 тыс. руб. </w:t>
      </w:r>
      <w:r>
        <w:rPr>
          <w:sz w:val="24"/>
          <w:szCs w:val="24"/>
        </w:rPr>
        <w:t>согласно Сметным нормативам 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Национальная распределительно-сетевая компания – Сибирь»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Национальная распределительно-сетевая компания – Сибирь»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4,37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9-27T10:24:00Z</dcterms:modified>
  <cp:revision>605</cp:revision>
  <dc:subject/>
  <dc:title>Заключение</dc:title>
</cp:coreProperties>
</file>