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</w:t>
      </w:r>
      <w:r>
        <w:rPr>
          <w:b/>
          <w:color w:val="000033"/>
          <w:sz w:val="24"/>
          <w:szCs w:val="24"/>
        </w:rPr>
        <w:t xml:space="preserve"> «СибЭнергоТранс 54» к электрическим сетям АО «Региональные электрические сети» по индивидуальному проекту: «Технологическое присоединение ЛЭП-10 кВ, 2Н-292 по адресу: Российская Федерация, Новосибирская обл., Новосибирский р-н, Верх-Тулинский с/с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СибЭнергоТранс 54» (ОГРН 1155476095279 ИНН 540596271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ЛЭП-10 кВ, 2Н-292 по адресу: Российская Федерация, Новосибирская обл., Новосибирский р-н, Верх-Тулинский с/с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50-17/243337 от 12.09.2023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2 351,95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667,38 кВт существующая мощность, оформлена Актом об осуществлении технологического присоединения № АТП-50-СРП-41/22/210380 от 17.03.2022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1684,57 кВт дополнительная мощность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ЛЭП-10 кВ Ф-7, ПС 35 кВ Верх-Тул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отпаечной двухтрансформаторной ПС 110 кВ Залив с установленной мощностью трансформаторов 2х40 МВА и отпаечной ЛЭП 110 кВ от двухцепной ВЛ 110 кВ Новосибирская ГЭС – 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перевод части нагрузки с ПС 35 кВ Верх-Тула на вновь построенную ПС 110 кВ Залив со строительством распределительной сети 10 кВ в необходимом объеме; мероприятия выполняются в рамках инвестиционной программы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реконструкция существующей ЛЭП-10 кВ Ф-7 ПС 35 кВ Верх-Тула от РУ-10 кВ яч. №16 до опоры №5 путем замены существующей воздушной линии на кабельную лини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реконструкция существующей ЛЭП-10 кВ Ф-7 ПС 35 кВ Верх-Тула в пролете опор №5-№1/19 с заменой существующего провода на провод большего сеч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-установка 1 средства коммерческого учета электрической энергии (мощности) трехфазного прямого включения на уровне напряжения 10 кВ. 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13.09.2023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реконструкцию ЛЭП-10 кВ Ф-7 ПС 35 кВ Верх-Тула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-от РУ-10 кВ яч. №16 до опоры №5 путем замены существующей воздушной линии на кабельную линию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в пролете опор №5-№1/19 с заменой существующего провода на провод большего сече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При этом мероприятия по реконструкции ЛЭП-10 кВ Ф-7 ПС 35 кВ Верх-Тула не включены в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роме того для осуществления технологического присоединения энергопринимающих устройств заявителя с нагрузкой 2351,95 кВт необходимо выполнить: установку 1 средства коммерческого учета электрической энергии (мощности) трехфазного прямого включения на уровне напряжения 10 кВ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еконструкции существующей ЛЭП-10 кВ Ф-7 ПС 35 кВ Верх-Тула</w:t>
      </w:r>
      <w:r>
        <w:rPr/>
        <w:t xml:space="preserve"> </w:t>
      </w:r>
      <w:r>
        <w:rPr>
          <w:iCs/>
          <w:sz w:val="24"/>
          <w:szCs w:val="28"/>
        </w:rPr>
        <w:t>от РУ-10 кВ яч. №16 до опоры №5 путем замены существующей воздушной линии на кабельную линию, а также в пролете опор №5-№1/19 с заменой существующего провода на провод большего сечения не включены в утвержденную приказом МЖКХ и Э НСО № 200 от 01.12.2022  корректировку инвестиционной программы АО «РЭС» на период регулирования 2021-2025 годы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Дополнительно, 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в необходимом Заявителю объеме на ПС 35 кВ Верх-Тула подтвердилось информацией о загрузке центров питания, размещенной на официальном сайте АО «РЭС» (</w:t>
      </w:r>
      <w:hyperlink r:id="rId7">
        <w:r>
          <w:rPr>
            <w:rStyle w:val="InternetLink"/>
            <w:iCs/>
            <w:color w:val="0000FF"/>
            <w:sz w:val="24"/>
            <w:szCs w:val="28"/>
            <w:u w:val="single"/>
          </w:rPr>
          <w:t>https://www.eseti.ru/clients/PowerGridJoining/MapPowerCenters.aspx</w:t>
        </w:r>
      </w:hyperlink>
      <w:r>
        <w:rPr>
          <w:iCs/>
          <w:sz w:val="24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СибЭнергоТранс 54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359,677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8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9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составляют </w:t>
      </w:r>
      <w:r>
        <w:rPr>
          <w:b/>
          <w:sz w:val="24"/>
          <w:szCs w:val="28"/>
        </w:rPr>
        <w:t>285,30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>74,375 тыс. руб. (без НДС)</w:t>
      </w:r>
      <w:r>
        <w:rPr>
          <w:iCs/>
          <w:sz w:val="24"/>
          <w:szCs w:val="28"/>
        </w:rPr>
        <w:t>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(Ри)  отсутствуют.</w:t>
      </w:r>
      <w:r>
        <w:rPr>
          <w:b/>
          <w:iCs/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установку 1 средства коммерческого учета электрической энергии (мощности) трехфазного прямого включения на уровне напряжения 10 кВ составляют </w:t>
      </w:r>
      <w:r>
        <w:rPr>
          <w:b/>
          <w:sz w:val="24"/>
          <w:szCs w:val="28"/>
        </w:rPr>
        <w:t>285,302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унктом 2.1 приложения 7 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на основании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 (далее – приказ №594-ЭЭ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АО «РЭС» на основании приказа № 594-ЭЭ составил     3 840,566 тыс.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iCs/>
          <w:sz w:val="24"/>
          <w:szCs w:val="24"/>
        </w:rPr>
        <w:t>3 580,933</w:t>
      </w:r>
      <w:r>
        <w:rPr>
          <w:b/>
          <w:sz w:val="24"/>
          <w:szCs w:val="24"/>
        </w:rPr>
        <w:t xml:space="preserve"> тыс. руб.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ании приказа № 594-ЭЭ с учетом индексации в соответствии с подпунктом «г» пункта 32 Методических указан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СибЭнергоТранс 54»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СибЭнергоТранс 54»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30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359,67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https://www.eseti.ru/clients/PowerGridJoining/MapPowerCenters.aspx" TargetMode="External"/><Relationship Id="rId8" Type="http://schemas.openxmlformats.org/officeDocument/2006/relationships/hyperlink" Target="consultantplus://offline/ref=65E036DFE19A607A11EDCA6CF4501F4B6FEB7F6D3BB58B2503398E5DBDEA571194C324CA0A0B6A0FC0e9D" TargetMode="External"/><Relationship Id="rId9" Type="http://schemas.openxmlformats.org/officeDocument/2006/relationships/hyperlink" Target="consultantplus://offline/ref=65E036DFE19A607A11EDCA6CF4501F4B6FEB7F6D3BB58B2503398E5DBDEA571194C324CA0A0B6A0FC0eF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9-27T10:05:00Z</dcterms:modified>
  <cp:revision>627</cp:revision>
  <dc:subject/>
  <dc:title>Заключение</dc:title>
</cp:coreProperties>
</file>