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</w:t>
      </w:r>
      <w:r>
        <w:rPr>
          <w:b/>
          <w:color w:val="000033"/>
          <w:sz w:val="24"/>
          <w:szCs w:val="24"/>
        </w:rPr>
        <w:t xml:space="preserve"> «СибЭнергоТранс 54» к электрическим сетям АО «Региональные электрические сети» по индивидуальному проекту: «Технологическое присоединение ЛЭП-10 кВ, КТПН-10/0,4 кВ, 2Н-330, 2Н-339, 2Н-348 по адресу: НСО, Новосибирский район, Верх-Тулинский с/с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СибЭнергоТранс 54» (ОГРН 1155476095279 ИНН 540596271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ЛЭП-10 кВ, КТПН-10/0,4 кВ, 2Н-330, 2Н-339, 2Н-348 по адресу: НСО, Новосибирский район, Верх-Тулинский с/с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50-17/243578 от 12.09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 607,84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854,69 кВт существующая мощность, оформлена Актом об осуществлении технологического присоединения № АТП-50-СРП-387/21/200422 от 14.09.2021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2753,15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ЛЭП-10 кВ Ф-7, ПС 35 кВ Верх-Тул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отпаечной двухтрансформаторной ПС 110 кВ Залив с установленной мощностью трансформаторов 2х40 МВА и отпаечной ЛЭП 110 кВ от двухцепной ВЛ 110 кВ Новосибирская ГЭС – 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перевод части нагрузки с ПС 35 кВ Верх-Тула на вновь построенную ПС 110 кВ Залив со строительством распределительной сети 10 кВ в необходимом объеме;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реконструкция существующей ЛЭП-10 кВ Ф-7 ПС 35 кВ Верх-Тула от РУ-10 кВ яч. №16 до опоры №5 путем замены существующей воздушной линии на кабельную линию; указанные мероприятия выполняются в рамках технических условий №50-17/243337 от 12.09.2023 в адрес заявителя ООО «СибЭнергоТранс 54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реконструкция существующей ЛЭП-10 кВ Ф-7 ПС 35 кВ Верх-Тула в пролете опор №17-№5/5 с заменой существующего провода на провод большего сеч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-установка 1 средства коммерческого учета электрической энергии (мощности) трехфазного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. 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3.09.2023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реконструкцию ЛЭП-10 кВ Ф-7 ПС 35 кВ Верх-Тула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-от РУ-10 кВ яч. №16 до опоры №5 путем замены существующей воздушной линии на кабельную линию, данные мероприятия предусмотрены  к выполнению в рамках технических условий №50-17/243337 от 08.09.2023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в пролете опор №17-№5/5 с заменой существующего провода на провод большего сече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При этом мероприятия по реконструкции ЛЭП-10 кВ Ф-7 ПС 35 кВ Верх-Тула не включены в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роме того для осуществления технологического присоединения энергопринимающих устройств заявителя с нагрузкой 2351,95 кВт необходимо выполнить: установку 1 средства коммерческого учета электрической энергии (мощности) трехфазного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еконструкции существующей ЛЭП-10 кВ Ф-7 ПС 35 кВ Верх-Тула в пролете опор №17-№5/5 с заменой существующего провода на провод большего сечения не включены в утвержденную приказом МЖКХ и Э НСО № 200 от 01.12.2022  корректировку инвестиционной программы АО «РЭС» на период регулирования 2021-2025 годы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Дополнительн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в необходимом Заявителю объеме на ПС 35 кВ Верх-Тула подтвердилось информацией о загрузке центров питания, размещенной на официальном сайте АО «РЭС» (</w:t>
      </w:r>
      <w:hyperlink r:id="rId7">
        <w:r>
          <w:rPr>
            <w:rStyle w:val="InternetLink"/>
            <w:iCs/>
            <w:color w:val="0000FF"/>
            <w:sz w:val="24"/>
            <w:szCs w:val="28"/>
            <w:u w:val="single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СибЭнергоТранс 54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263,632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8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9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составляют </w:t>
      </w:r>
      <w:r>
        <w:rPr>
          <w:b/>
          <w:sz w:val="24"/>
          <w:szCs w:val="28"/>
        </w:rPr>
        <w:t>189,25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74,375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Ри)  отсутствуют.</w:t>
      </w:r>
      <w:r>
        <w:rPr>
          <w:b/>
          <w:iCs/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установку 1 средства коммерческого учета электрической энергии (мощности) трехфазного косвенного включения на уровне напряжения 10 кВ составляют </w:t>
      </w:r>
      <w:r>
        <w:rPr>
          <w:b/>
          <w:sz w:val="24"/>
          <w:szCs w:val="28"/>
        </w:rPr>
        <w:t>189,257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унктом 2.2 приложения 7 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на основании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 (далее – приказ №594-ЭЭ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АО «РЭС» на основании приказа № 594-ЭЭ составил   667,289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 xml:space="preserve">622,176 тыс. руб.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ании приказа № 594-ЭЭ с учетом индексации в соответствии с подпунктом «г» пункта 32 Методических указан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СибЭнергоТранс 54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СибЭнергоТранс 54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2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263,63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https://www.eseti.ru/clients/PowerGridJoining/MapPowerCenters.aspx" TargetMode="External"/><Relationship Id="rId8" Type="http://schemas.openxmlformats.org/officeDocument/2006/relationships/hyperlink" Target="consultantplus://offline/ref=65E036DFE19A607A11EDCA6CF4501F4B6FEB7F6D3BB58B2503398E5DBDEA571194C324CA0A0B6A0FC0e9D" TargetMode="External"/><Relationship Id="rId9" Type="http://schemas.openxmlformats.org/officeDocument/2006/relationships/hyperlink" Target="consultantplus://offline/ref=65E036DFE19A607A11EDCA6CF4501F4B6FEB7F6D3BB58B2503398E5DBDEA571194C324CA0A0B6A0FC0eF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9-27T10:07:00Z</dcterms:modified>
  <cp:revision>618</cp:revision>
  <dc:subject/>
  <dc:title>Заключение</dc:title>
</cp:coreProperties>
</file>