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w:t>
      </w:r>
      <w:r>
        <w:rPr>
          <w:b/>
          <w:color w:val="000033"/>
          <w:sz w:val="24"/>
          <w:szCs w:val="24"/>
        </w:rPr>
        <w:t xml:space="preserve"> «Спектр-1» к электрическим сетям АО «Региональные электрические сети» по индивидуальному проекту: «Технологическое присоединение офисных помещений со встроенно-пристроенными помещениями по адресу: Российская Федерация, Новосибирская область, городской округ город Новосибирск, город Новосибирск, ул. Кошурникова, з/у 51/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Спектр-1» (ОГРН 1175476073300 ИНН 5405004676)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офисных помещений со встроенно-пристроенными помещениями по адресу: Российская Федерация, Новосибирская область, городской округ город Новосибирск, город Новосибирск, ул. Кошурникова, з/у 51/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53-04-14/244496 от 12.09.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386,8 </w:t>
      </w:r>
      <w:r>
        <w:rPr>
          <w:b/>
          <w:sz w:val="24"/>
          <w:szCs w:val="24"/>
        </w:rPr>
        <w:t>кВт</w:t>
      </w:r>
      <w:r>
        <w:rPr>
          <w:sz w:val="24"/>
          <w:szCs w:val="24"/>
        </w:rPr>
        <w:t>.</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1, 2.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0,38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и секция Т-2 РУ-0,4 кВ вновь построенной двухтрансформаторной подстанции 10/0,4 кВ (яч. 9 РП-1505; ф. 10-309 ПС 110 кВ Светлая и яч. 16 РП-1505; ф.11-145 ПС 110 кВ Воинск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Normal"/>
        <w:ind w:firstLine="708"/>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строительство двухтрансформаторной подстанции 10/0,4 кВ (за исключением РТП) мощностью от 250 до 400 кВа включительно шкафного или киоскового типа (далее ТП);</w:t>
      </w:r>
    </w:p>
    <w:p>
      <w:pPr>
        <w:pStyle w:val="Normal"/>
        <w:ind w:firstLine="708"/>
        <w:jc w:val="both"/>
        <w:rPr>
          <w:iCs/>
          <w:sz w:val="24"/>
          <w:szCs w:val="28"/>
        </w:rPr>
      </w:pPr>
      <w:r>
        <w:rPr>
          <w:iCs/>
          <w:sz w:val="24"/>
          <w:szCs w:val="28"/>
        </w:rPr>
        <w:t xml:space="preserve">- для питания ТП строительство кабельных линий 10 кВ многожильных с бумажной изоляцией сечением провода от 100 до 200 квадратных мм включительно от ЛЭП-10 кВ РУ-10 кВ ТП-1507 (яч. 1) – РУ-10 кВ ТП-1506 (яч. 6) и от ЛЭП-10 кВ РУ-10 кВ ТП-1507 (яч. 4) – РУ-10 кВ ТП-1945 (яч. 6); предусмотреть: кабельные линии 10 кВ с четырьмя кабелями в траншее длиной 25 м; кабельные линии 10 кВ, прокладываемые методом горизонтального наклонного бурения с четырьмя трубами в скважине длиной 10 м; кабельные линии 10 кВ с двумя кабелями в траншее длиной 20 м; кабельные линии 10 кВ, прокладываемые методом горизонтального наклонного бурения, с двумя трубами в скважине длиной 26 м; ЛЭП-10 кВ от РУ-10 кВ ТП-1507 (яч. 1) – РУ-10 кВ ТП-1506 (яч. 6) завести на </w:t>
      </w:r>
      <w:r>
        <w:rPr>
          <w:iCs/>
          <w:sz w:val="24"/>
          <w:szCs w:val="28"/>
          <w:lang w:val="en-US"/>
        </w:rPr>
        <w:t>I</w:t>
      </w:r>
      <w:r>
        <w:rPr>
          <w:iCs/>
          <w:sz w:val="24"/>
          <w:szCs w:val="28"/>
        </w:rPr>
        <w:t xml:space="preserve"> секцию РУ-10 кВ ТП, а ЛЭП-10 кВ от РУ-10 кВ ТП-1507 (яч. 4) – РУ-10 кВ ТП-1945 (яч. 6) завести на </w:t>
      </w:r>
      <w:r>
        <w:rPr>
          <w:iCs/>
          <w:sz w:val="24"/>
          <w:szCs w:val="28"/>
          <w:lang w:val="en-US"/>
        </w:rPr>
        <w:t>II</w:t>
      </w:r>
      <w:r>
        <w:rPr>
          <w:iCs/>
          <w:sz w:val="24"/>
          <w:szCs w:val="28"/>
        </w:rPr>
        <w:t xml:space="preserve"> секцию РУ-10 кВ ТП;</w:t>
      </w:r>
    </w:p>
    <w:p>
      <w:pPr>
        <w:pStyle w:val="Normal"/>
        <w:ind w:firstLine="708"/>
        <w:jc w:val="both"/>
        <w:rPr>
          <w:iCs/>
          <w:sz w:val="24"/>
          <w:szCs w:val="28"/>
        </w:rPr>
      </w:pPr>
      <w:r>
        <w:rPr>
          <w:iCs/>
          <w:sz w:val="24"/>
          <w:szCs w:val="28"/>
        </w:rPr>
        <w:t>-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ТП до ВРУ-1; предусмотреть: кабельные линии 0,4 кВ с четырьмя кабелями в траншее длиной 3 м; кабельные линии 0,4 кВ, прокладываемые методом горизонтального наклоннного бурения, с четырьмя трубами в скважине длиной 45 м;</w:t>
      </w:r>
    </w:p>
    <w:p>
      <w:pPr>
        <w:pStyle w:val="Normal"/>
        <w:ind w:firstLine="708"/>
        <w:jc w:val="both"/>
        <w:rPr>
          <w:iCs/>
          <w:sz w:val="24"/>
          <w:szCs w:val="28"/>
        </w:rPr>
      </w:pPr>
      <w:r>
        <w:rPr>
          <w:iCs/>
          <w:sz w:val="24"/>
          <w:szCs w:val="28"/>
        </w:rPr>
        <w:t>- прокладку кабельных линий 0,4 кВ и ниже с резиновой или пластмассовой изоляцией сечением провода от 100 до 200 квадратных мм включительно с секций Т-1 и Т-2 РУ-0,4 кВ ТП до ВРУ-2; предусмотреть: кабельные линии 0,4 кВ с четырьмя кабелями в траншее длиной 3 м; кабельные линии 0,4 кВ, прокладываемые методом горизонтального наклонного бурения, с четырьмя трубами в скважине длиной 45 м;</w:t>
      </w:r>
    </w:p>
    <w:p>
      <w:pPr>
        <w:pStyle w:val="Normal"/>
        <w:ind w:firstLine="708"/>
        <w:jc w:val="both"/>
        <w:rPr>
          <w:iCs/>
          <w:sz w:val="24"/>
          <w:szCs w:val="28"/>
        </w:rPr>
      </w:pPr>
      <w:r>
        <w:rPr>
          <w:iCs/>
          <w:sz w:val="24"/>
          <w:szCs w:val="28"/>
        </w:rPr>
        <w:t>- установку 4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8.09.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Normal"/>
        <w:tabs>
          <w:tab w:val="clear" w:pos="708"/>
          <w:tab w:val="left" w:pos="0" w:leader="none"/>
          <w:tab w:val="left" w:pos="2394" w:leader="none"/>
        </w:tabs>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2х40 МВА не включено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386,8 кВт необходимо выполнить объем работ:</w:t>
      </w:r>
    </w:p>
    <w:p>
      <w:pPr>
        <w:pStyle w:val="Normal"/>
        <w:tabs>
          <w:tab w:val="clear" w:pos="708"/>
          <w:tab w:val="left" w:pos="0" w:leader="none"/>
          <w:tab w:val="left" w:pos="2394" w:leader="none"/>
        </w:tabs>
        <w:ind w:right="119" w:firstLine="709"/>
        <w:jc w:val="both"/>
        <w:rPr>
          <w:iCs/>
          <w:sz w:val="24"/>
          <w:szCs w:val="24"/>
        </w:rPr>
      </w:pPr>
      <w:r>
        <w:rPr>
          <w:iCs/>
          <w:sz w:val="24"/>
          <w:szCs w:val="24"/>
        </w:rPr>
        <w:t>-</w:t>
      </w:r>
      <w:r>
        <w:rPr/>
        <w:t xml:space="preserve"> </w:t>
      </w:r>
      <w:r>
        <w:rPr>
          <w:iCs/>
          <w:sz w:val="24"/>
          <w:szCs w:val="24"/>
        </w:rPr>
        <w:t>строительство двухтрансформаторной подстанции 10/0,4 кВ (за исключением РТП) мощностью от 250 до 400 кВа включительно шкафного или киоскового типа;</w:t>
      </w:r>
    </w:p>
    <w:p>
      <w:pPr>
        <w:pStyle w:val="Normal"/>
        <w:tabs>
          <w:tab w:val="clear" w:pos="708"/>
          <w:tab w:val="left" w:pos="0" w:leader="none"/>
          <w:tab w:val="left" w:pos="2394" w:leader="none"/>
        </w:tabs>
        <w:ind w:right="119" w:firstLine="709"/>
        <w:jc w:val="both"/>
        <w:rPr>
          <w:iCs/>
          <w:sz w:val="24"/>
          <w:szCs w:val="24"/>
        </w:rPr>
      </w:pPr>
      <w:r>
        <w:rPr>
          <w:iCs/>
          <w:sz w:val="24"/>
          <w:szCs w:val="24"/>
        </w:rPr>
        <w:t>- строительство кабельных линий 10 кВ</w:t>
      </w:r>
      <w:r>
        <w:rPr/>
        <w:t xml:space="preserve"> </w:t>
      </w:r>
      <w:r>
        <w:rPr>
          <w:iCs/>
          <w:sz w:val="24"/>
          <w:szCs w:val="24"/>
        </w:rPr>
        <w:t>многожильных с бумажной изоляцией сечением провода от 100 до 200 квадратных мм включительно от ЛЭП-10 кВ РУ-10 кВ ТП-1507 (яч. 1) – РУ-10 кВ ТП-1506 (яч. 6) и от ЛЭП-10 кВ РУ-10 кВ ТП-1507 (яч. 4) – РУ-10 кВ ТП-1945 (яч. 6) (к прокладке предусмотреть:</w:t>
      </w:r>
      <w:r>
        <w:rPr/>
        <w:t xml:space="preserve"> </w:t>
      </w:r>
      <w:r>
        <w:rPr>
          <w:iCs/>
          <w:sz w:val="24"/>
          <w:szCs w:val="24"/>
        </w:rPr>
        <w:t>кабельные линии 10 кВ с четырьмя кабелями в траншее длиной 25 м; кабельные линии 10 кВ, прокладываемые методом горизонтального наклонного бурения с четырьмя трубами в скважине длиной 10 м; кабельные линии 10 кВ с двумя кабелями в траншее длиной 20 м; кабельные линии 10 кВ, прокладываемые методом горизонтального наклонного бурения, с двумя трубами в скважине длиной 26 м);</w:t>
      </w:r>
    </w:p>
    <w:p>
      <w:pPr>
        <w:pStyle w:val="Normal"/>
        <w:tabs>
          <w:tab w:val="clear" w:pos="708"/>
          <w:tab w:val="left" w:pos="0" w:leader="none"/>
          <w:tab w:val="left" w:pos="2394" w:leader="none"/>
        </w:tabs>
        <w:ind w:right="119" w:firstLine="709"/>
        <w:jc w:val="both"/>
        <w:rPr/>
      </w:pPr>
      <w:r>
        <w:rPr>
          <w:iCs/>
          <w:sz w:val="24"/>
          <w:szCs w:val="24"/>
        </w:rPr>
        <w:t>-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ТП до ВРУ-1; предусмотреть: кабельные линии 0,4 кВ с четырьмя кабелями в траншее длиной 3 м; кабельные линии 0,4 кВ, прокладываемые методом горизонтального наклоннного бурения, с четырьмя трубами в скважине длиной 45 м;</w:t>
      </w:r>
    </w:p>
    <w:p>
      <w:pPr>
        <w:pStyle w:val="Normal"/>
        <w:tabs>
          <w:tab w:val="clear" w:pos="708"/>
          <w:tab w:val="left" w:pos="0" w:leader="none"/>
          <w:tab w:val="left" w:pos="2394" w:leader="none"/>
        </w:tabs>
        <w:ind w:right="119" w:firstLine="709"/>
        <w:jc w:val="both"/>
        <w:rPr>
          <w:iCs/>
          <w:sz w:val="24"/>
          <w:szCs w:val="24"/>
        </w:rPr>
      </w:pPr>
      <w:r>
        <w:rPr>
          <w:iCs/>
          <w:sz w:val="24"/>
          <w:szCs w:val="24"/>
        </w:rPr>
        <w:t>- прокладку кабельных линий 0,4 кВ и ниже с резиновой или пластмассовой изоляцией сечением провода от 100 до 200 квадратных мм включительно с секций Т-1 и Т-2 РУ-0,4 кВ ТП до ВРУ-2; предусмотреть: кабельные линии 0,4 кВ с четырьмя кабелями в траншее длиной 3 м; кабельные линии 0,4 кВ, прокладываемые методом горизонтального наклонного бурения, с четырьмя трубами в скважине длиной 45 м;</w:t>
      </w:r>
    </w:p>
    <w:p>
      <w:pPr>
        <w:pStyle w:val="Normal"/>
        <w:tabs>
          <w:tab w:val="clear" w:pos="708"/>
          <w:tab w:val="left" w:pos="0" w:leader="none"/>
          <w:tab w:val="left" w:pos="2394" w:leader="none"/>
        </w:tabs>
        <w:ind w:right="119" w:firstLine="709"/>
        <w:jc w:val="both"/>
        <w:rPr>
          <w:iCs/>
          <w:sz w:val="24"/>
          <w:szCs w:val="24"/>
        </w:rPr>
      </w:pPr>
      <w:r>
        <w:rPr>
          <w:iCs/>
          <w:sz w:val="24"/>
          <w:szCs w:val="24"/>
        </w:rPr>
        <w:t>- установку 4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Воинская мощностью 2х25 МВА на трансформаторы 2х40 МВА с выполнением сопутствующего объема работ не включены в утвержденную приказами МЖКХ и Э НСО № 200 от 01.12.2022, № 111-НПА от 14.08.2023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r>
        <w:rPr>
          <w:iCs/>
          <w:sz w:val="24"/>
          <w:szCs w:val="28"/>
          <w:u w:val="single"/>
        </w:rPr>
        <w:t>https://www.eseti.ru/clients/PowerGridJoining/MapPowerCenters.aspx</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Спектр-1»</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 385,255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7 183,464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составляют </w:t>
      </w:r>
      <w:r>
        <w:rPr>
          <w:b/>
          <w:sz w:val="24"/>
          <w:szCs w:val="28"/>
        </w:rPr>
        <w:t>127,416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7 385,254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pPr>
      <w:r>
        <w:rPr>
          <w:sz w:val="24"/>
          <w:szCs w:val="28"/>
        </w:rPr>
        <w:t>3.</w:t>
      </w:r>
      <w:r>
        <w:rPr>
          <w:iCs/>
          <w:sz w:val="24"/>
          <w:szCs w:val="28"/>
        </w:rPr>
        <w:t xml:space="preserve"> Расходы на выполнение мероприятий "последней мили" в размере </w:t>
      </w:r>
      <w:r>
        <w:rPr>
          <w:b/>
          <w:iCs/>
          <w:sz w:val="24"/>
          <w:szCs w:val="28"/>
        </w:rPr>
        <w:t>7 183,463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в том числе:</w:t>
      </w:r>
    </w:p>
    <w:p>
      <w:pPr>
        <w:pStyle w:val="Normal"/>
        <w:tabs>
          <w:tab w:val="clear" w:pos="708"/>
          <w:tab w:val="left" w:pos="0" w:leader="none"/>
          <w:tab w:val="left" w:pos="2394" w:leader="none"/>
        </w:tabs>
        <w:ind w:firstLine="709"/>
        <w:jc w:val="both"/>
        <w:rPr/>
      </w:pPr>
      <w:r>
        <w:rPr>
          <w:iCs/>
          <w:sz w:val="24"/>
          <w:szCs w:val="28"/>
        </w:rPr>
        <w:t>- строительство двухтрансформаторной подстанции 10/0,4 кВ (за исключением РТП) мощностью от 250 до 400 кВа включительно шкафного или киоскового типа – 2 490,218 тыс. руб. (исходя из стандартизированной тарифной ставки, установленной п/п 22. приложения № 5 к приказу);</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строительство кабельных линий 10 кВ многожильных с бумажной изоляцией сечением провода от 100 до 200 квадратных мм включительно</w:t>
      </w:r>
      <w:r>
        <w:rPr/>
        <w:t xml:space="preserve"> </w:t>
      </w:r>
      <w:r>
        <w:rPr>
          <w:iCs/>
          <w:sz w:val="24"/>
          <w:szCs w:val="28"/>
        </w:rPr>
        <w:t>с четырьмя кабелями в траншее длиной 25 м – 228, 525 тыс. руб. (исходя из стандартизированной тарифной ставки, установленной п/п 2.9. приложения № 3 к приказу)</w:t>
      </w:r>
      <w:r>
        <w:rPr/>
        <w:t xml:space="preserve"> </w:t>
      </w:r>
      <w:r>
        <w:rPr>
          <w:iCs/>
          <w:sz w:val="24"/>
          <w:szCs w:val="28"/>
        </w:rPr>
        <w:t>от ЛЭП-10 кВ РУ-10 кВ ТП-1507 (яч. 1) – РУ-10 кВ ТП-1506 (яч. 6) и от ЛЭП-10 кВ РУ-10 кВ ТП-1507 (яч. 4) – РУ-10 кВ ТП-1945 (яч. 6);</w:t>
      </w:r>
    </w:p>
    <w:p>
      <w:pPr>
        <w:pStyle w:val="21"/>
        <w:tabs>
          <w:tab w:val="clear" w:pos="708"/>
          <w:tab w:val="left" w:pos="0" w:leader="none"/>
          <w:tab w:val="left" w:pos="2394" w:leader="none"/>
        </w:tabs>
        <w:spacing w:lineRule="auto" w:line="240" w:before="0" w:after="0"/>
        <w:ind w:firstLine="709"/>
        <w:jc w:val="both"/>
        <w:rPr/>
      </w:pPr>
      <w:r>
        <w:rPr>
          <w:iCs/>
          <w:sz w:val="24"/>
          <w:szCs w:val="28"/>
        </w:rPr>
        <w:t>- строительство кабельных линий 10 кВ,</w:t>
      </w:r>
      <w:r>
        <w:rPr/>
        <w:t xml:space="preserve"> </w:t>
      </w:r>
      <w:r>
        <w:rPr>
          <w:iCs/>
          <w:sz w:val="24"/>
          <w:szCs w:val="28"/>
        </w:rPr>
        <w:t>прокладываемых методом горизонтального наклонного бурения с четырьмя трубами в скважине, многожильных с бумажной изоляцией сечением провода от 100 до 200 квадратных мм включительно длиной 10 м – 344, 059 тыс. руб. (исходя из стандартизированной тарифной ставки, установленной п/п 2.31. приложения № 3 к приказу) от ЛЭП-10 кВ РУ-10 кВ ТП-1507 (яч. 1) – РУ-10 кВ ТП-1506 (яч. 6) и от ЛЭП-10 кВ РУ-10 кВ ТП-1507 (яч. 4) – РУ-10 кВ ТП-1945 (яч. 6);</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строительство кабельных линий 10 кВ многожильных с бумажной изоляцией сечением провода от 100 до 200 квадратных мм включительно с двумя кабелями в траншее длиной 20 м – 86, 130 тыс. руб. (исходя из стандартизированной тарифной ставки, установленной п/п 2.7. приложения № 3 к приказу) от ЛЭП-10 кВ РУ-10 кВ ТП-1507 (яч. 1) – РУ-10 кВ ТП-1506 (яч. 6) и от ЛЭП-10 кВ РУ-10 кВ ТП-1507 (яч. 4) – РУ-10 кВ ТП-1945 (яч. 6);</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строительство кабельных линий 10 кВ, прокладываемых методом горизонтального наклонного бурения с двумя трубами в скважине, многожильных с бумажной изоляцией сечением провода от 100 до 200 квадратных мм включительно длиной 26 м – 483, 695 тыс. руб. (исходя из стандартизированной тарифной ставки, установленной п/п 2.29. приложения № 3 к приказу) от ЛЭП-10 кВ РУ-10 кВ ТП-1507 (яч. 1) – РУ-10 кВ ТП-1506 (яч. 6) и от ЛЭП-10 кВ РУ-10 кВ ТП-1507 (яч. 4) – РУ-10 кВ ТП-1945 (яч. 6);</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w:t>
      </w:r>
      <w:r>
        <w:rPr/>
        <w:t xml:space="preserve"> </w:t>
      </w:r>
      <w:r>
        <w:rPr>
          <w:iCs/>
          <w:sz w:val="24"/>
          <w:szCs w:val="28"/>
        </w:rPr>
        <w:t>с четырьмя кабелями в траншее длиной 3 м – 17, 284 тыс. руб. (исходя из стандартизированной тарифной ставки, установленной п/п 1.8. приложения № 3 к приказу)</w:t>
      </w:r>
      <w:r>
        <w:rPr/>
        <w:t xml:space="preserve"> </w:t>
      </w:r>
      <w:r>
        <w:rPr>
          <w:iCs/>
          <w:sz w:val="24"/>
          <w:szCs w:val="28"/>
        </w:rPr>
        <w:t>с секций Т-1 и Т-2 РУ-0,4 кВ ТП до ВРУ-1;</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строительство кабельных линий 0,4 кВ и ниже,</w:t>
      </w:r>
      <w:r>
        <w:rPr/>
        <w:t xml:space="preserve"> </w:t>
      </w:r>
      <w:r>
        <w:rPr>
          <w:sz w:val="24"/>
          <w:szCs w:val="28"/>
        </w:rPr>
        <w:t>прокладываемых методом горизонтального наклонного бурения с четырьмя трубами в скважине, многожильных с резиновой или пластмассовой изоляцией сечением провода от 100 до 200 квадратных мм включительно длиной 45 м – 1758, 134 тыс. руб. (исходя из стандартизированной тарифной ставки, установленной п/п 1.31. приложения № 3 к приказу) с секций Т-1 и Т-2 РУ-0,4 кВ ТП до ВРУ-1;</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w:t>
      </w:r>
      <w:r>
        <w:rPr/>
        <w:t xml:space="preserve"> </w:t>
      </w:r>
      <w:r>
        <w:rPr>
          <w:iCs/>
          <w:sz w:val="24"/>
          <w:szCs w:val="28"/>
        </w:rPr>
        <w:t>с четырьмя кабелями в траншее длиной 3 м – 17, 284 тыс. руб. (исходя из стандартизированной тарифной ставки, установленной п/п 1.8. приложения № 3 к приказу)</w:t>
      </w:r>
      <w:r>
        <w:rPr/>
        <w:t xml:space="preserve"> </w:t>
      </w:r>
      <w:r>
        <w:rPr>
          <w:iCs/>
          <w:sz w:val="24"/>
          <w:szCs w:val="28"/>
        </w:rPr>
        <w:t>с секций Т-1 и Т-2 РУ-0,4 кВ ТП до ВРУ-2;</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строительство кабельных линий 0,4 кВ и ниже,</w:t>
      </w:r>
      <w:r>
        <w:rPr/>
        <w:t xml:space="preserve"> </w:t>
      </w:r>
      <w:r>
        <w:rPr>
          <w:sz w:val="24"/>
          <w:szCs w:val="28"/>
        </w:rPr>
        <w:t>прокладываемых методом горизонтального наклонного бурения с четырьмя трубами в скважине, многожильных с резиновой или пластмассовой изоляцией сечением провода от 100 до 200 квадратных мм включительно длиной 45 м – 1758, 134 тыс. руб. (исходя из стандартизированной тарифной ставки, установленной п/п 1.31. приложения № 3 к приказу) с секций Т-1 и Т-2 РУ-0,4 кВ ТП до ВРУ-2;</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установку 4 средств коммерческого учета электрической энергии (мощности) трехфазных полукосвенного включения на уровне напряжения 0,4 кВ составляют 4х31,854=</w:t>
      </w:r>
      <w:r>
        <w:rPr>
          <w:b/>
          <w:sz w:val="24"/>
          <w:szCs w:val="28"/>
        </w:rPr>
        <w:t>127,416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составил   221 977,620 тыс. руб. </w:t>
      </w:r>
    </w:p>
    <w:p>
      <w:pPr>
        <w:pStyle w:val="Normal"/>
        <w:autoSpaceDE w:val="false"/>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 xml:space="preserve">221 977,620 тыс. руб. </w:t>
      </w:r>
      <w:r>
        <w:rPr>
          <w:sz w:val="24"/>
          <w:szCs w:val="24"/>
        </w:rPr>
        <w:t>согласно Сметным норматив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Спектр-1»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Спектр-1»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7 183,463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двухтрансформаторной подстанции 10/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490,21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2,40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550,83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41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 385,254</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10-03T03:14:00Z</dcterms:modified>
  <cp:revision>685</cp:revision>
  <dc:subject/>
  <dc:title>Заключение</dc:title>
</cp:coreProperties>
</file>