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Садоводческого некоммерческого товарищества «Пять озёр»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2000 жилых домов, расположенных по адресу: НСО, Колыванский район, МО Соколовского сельсовета», заказчик – Садоводческое некоммерческое товарищество «Пять озёр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Садоводческого некоммерческого товарищества «Пять озё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85407018630, ИНН 5407056944) (</w:t>
      </w:r>
      <w:r>
        <w:rPr>
          <w:i/>
          <w:sz w:val="28"/>
          <w:szCs w:val="28"/>
        </w:rPr>
        <w:t>далее – Заявитель,  СНТ «Пять озёр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2000 жилых дом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ых по адресу: НСО, Колыванский район, МО Соколовского сельсовета 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97265-1 от 15.10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00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от РУ-10 кВ вновь сооружаемой ПС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однотрансформаторной ПС 110 кВ с установленной мощностью силового трансформатора 6,3 МВА классом напряжения 110/10 кВ в границах участка Заявителя. Для питания вновь построенной ПС 110/10 кВ предусмотреть строительство отпаечной ВЛ 110 кВ (С-26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17 793,95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95,65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317 698,300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317 760,15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32,495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6,45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2,033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sz w:val="28"/>
          <w:szCs w:val="28"/>
        </w:rPr>
        <w:t>317 698,300 тыс. руб.</w:t>
      </w:r>
      <w:r>
        <w:rPr>
          <w:sz w:val="28"/>
          <w:szCs w:val="28"/>
        </w:rPr>
        <w:t xml:space="preserve"> 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С 110/10 кВ 1х6,3 МВА открытого типа – 169 860,143 тыс. руб.;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итающей ВЛ 110 кВ – 147 838,15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1,30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60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5,600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8,30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39,78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2,558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 СНТ «Пять озёр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СНТ «Пять озёр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153"/>
        <w:gridCol w:w="1222"/>
        <w:gridCol w:w="1990"/>
        <w:gridCol w:w="1717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5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ческих условий сетевой организацией, в т.ч.: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 698,3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 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С 110/10 кВ 1х6,3 МВА открытого тип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9 860,14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итающей ВЛ 110 к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7 838,15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0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78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 761,45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79440,36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редств для компенсации расходов ОАО «РЭС» на выполнение мероприятий по замене провода АС-70 ВЛ 110 кВ Дружная – Колывань (С-24) на провод с большей пропускной способностью, подлежащих осуществлению сетевой организацией в ходе технологического присоединения энергопринимащих устройств СНТ «Пять озёр», определенный в размере  858 717,799 тыс. руб. (без. НДС) для включения в размер необходимой валовой выручки на оказание услуг по передаче электрической энергии на 2016 г., в соответствии с п.13 Методических указаний, департамент считает технически и экономически необоснованны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гласно п. 13 Методических указаний при установлении платы за технологическое присоединение по индивидуальному проекту расходы сетевой организации на реконструкцию и (или) новое строительство, объём которых согласно п.7 Основ ценообразования учитывается при установлении тарифов на услуги по передаче электрической энергии,  </w:t>
      </w:r>
      <w:r>
        <w:rPr>
          <w:sz w:val="28"/>
          <w:szCs w:val="28"/>
          <w:u w:val="single"/>
        </w:rPr>
        <w:t>должны быть связаны с данным присоединением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В данном случае, в соответствии с пунктом 3.1.2. указанных технических условий сетевая организация осуществляет следующие мероприятия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троительство однотрансформаторной ПС 110 кВ с установленной мощностью силового трансформатора 6,3 МВА классом напряжения 110/10 кВ в границах участка Заявителя. Для питания вновь построенной ПС 110/10 кВ предусмотреть строительство отпаечной ВЛ 110 кВ (С-26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его следует, что ВЛ 110 кВ С-24 не участвует в схеме технологического присоединения новой мощности 4000 кВт ( потребител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по надежности электроснабжения), и соответственно не связана с данным технологическим присоединением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39:00Z</dcterms:created>
  <dc:creator>Покопцева Светлана</dc:creator>
  <dc:description/>
  <cp:keywords/>
  <dc:language>en-US</dc:language>
  <cp:lastModifiedBy>Агапитова</cp:lastModifiedBy>
  <cp:lastPrinted>2015-03-13T11:31:00Z</cp:lastPrinted>
  <dcterms:modified xsi:type="dcterms:W3CDTF">2015-03-13T08:52:00Z</dcterms:modified>
  <cp:revision>6</cp:revision>
  <dc:subject/>
  <dc:title>Заключение</dc:title>
</cp:coreProperties>
</file>