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  <w:gridCol w:w="10137"/>
      </w:tblGrid>
      <w:tr>
        <w:trPr>
          <w:trHeight w:val="3954" w:hRule="atLeast"/>
          <w:cantSplit w:val="true"/>
        </w:trPr>
        <w:tc>
          <w:tcPr>
            <w:tcW w:w="1013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4960" w:leader="none"/>
                <w:tab w:val="left" w:pos="8385" w:leader="none"/>
                <w:tab w:val="left" w:pos="8440" w:leader="none"/>
              </w:tabs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551180" cy="652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ПО ТАРИФАМ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марта 2015 года</w:t>
              <w:tab/>
              <w:tab/>
              <w:t xml:space="preserve">            </w:t>
              <w:tab/>
              <w:tab/>
              <w:tab/>
              <w:tab/>
              <w:t xml:space="preserve">                      № -ТП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 Новосибирс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установлении платы за технологическое присоедин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к электрическим сетям Открытого акционерного обществ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«Региональные электрические сети» по индивидуальному проекту </w:t>
            </w:r>
          </w:p>
        </w:tc>
        <w:tc>
          <w:tcPr>
            <w:tcW w:w="101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</w:t>
            </w:r>
            <w:r>
              <w:rPr>
                <w:szCs w:val="28"/>
              </w:rPr>
              <w:t>ПРОЕК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</w:t>
            </w:r>
            <w:r>
              <w:rPr>
                <w:szCs w:val="28"/>
              </w:rPr>
              <w:t xml:space="preserve">приказа департамента по тарифам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</w:t>
            </w:r>
            <w:r>
              <w:rPr>
                <w:szCs w:val="28"/>
              </w:rPr>
              <w:t xml:space="preserve">Новосибирской области </w:t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/>
            </w:pPr>
            <w:r>
              <w:rPr>
                <w:b w:val="false"/>
                <w:sz w:val="28"/>
                <w:szCs w:val="28"/>
              </w:rPr>
              <w:t xml:space="preserve">Об установлении тарифа на услуги по передаче тепловой энергии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ываемые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ООО «Компания «Сибирь-Развитие»</w:t>
            </w:r>
          </w:p>
        </w:tc>
      </w:tr>
    </w:tbl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26.03.2003 № 35-ФЗ «Об электроэнергетике», постановлением Правительства Российской Федерации от 29.12.2011 № 1178 «О ценообразовании в области регулируемых цен (тарифов) в электроэнергетике», 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ёнными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тельства Российской Федерации от 27.12.2004 № 861, Методическими указаниями по определению размера платы за технологическое присоединение к электрическим сетям, утвержденными приказом Федеральной службы по тарифам от 11.09.2012 № 209-э/1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гламентом установления цен (тарифов) и (или) их предельных уровней, предусматривающим порядок регистрации, принятия к рассмотрению и выдачи отказов в рассмотрении заявлений об установлении цен (тарифов) и (или) их предельных уровней и формой принятия решения органом исполнительной власти субъекта Российской Федерации в области государственного регулирования тарифов, утвержденным Приказом Федеральной службы по тарифам от 28.03.2013 № 313-э, постановлением Правительства Новосибирской области от 25.02.2013 № 74-п «О департаменте по тарифам Новосибирской области» и решением правления департамента по тарифам Новосибирской области (протокол заседания правления от 19.03.2015 №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епартамент по тарифам Новосибирской области </w:t>
      </w:r>
      <w:r>
        <w:rPr>
          <w:b/>
          <w:szCs w:val="28"/>
        </w:rPr>
        <w:t>п р и к а з ы в а е т:</w:t>
      </w:r>
    </w:p>
    <w:p>
      <w:pPr>
        <w:pStyle w:val="Normal"/>
        <w:jc w:val="both"/>
        <w:rPr/>
      </w:pPr>
      <w:r>
        <w:rPr>
          <w:szCs w:val="28"/>
        </w:rPr>
        <w:t xml:space="preserve">1.Установить плату за технологическое присоединение энергопринимающих устройств Строительно–промышленного общества с ограниченной ответственностью «Сибакадемстрой» </w:t>
      </w:r>
      <w:r>
        <w:rPr>
          <w:b/>
          <w:sz w:val="24"/>
          <w:szCs w:val="24"/>
        </w:rPr>
        <w:t xml:space="preserve"> </w:t>
      </w:r>
      <w:r>
        <w:rPr>
          <w:szCs w:val="28"/>
        </w:rPr>
        <w:t xml:space="preserve">(ОГРН 1125476078980, ИНН 5406710040) посредством перераспределения максимальной мощности 1500 кВт к электрическим сетям Открытого акционерного общества «Региональные электрические сети» по индивидуальному проекту: «Технологическое присоединение многоквартирных многоэтажных жилых домов, в том числе со встроенными помещениями общественного назначения, </w:t>
      </w:r>
      <w:r>
        <w:rPr>
          <w:szCs w:val="28"/>
          <w:lang w:val="en-US"/>
        </w:rPr>
        <w:t>IV</w:t>
      </w:r>
      <w:r>
        <w:rPr>
          <w:szCs w:val="28"/>
        </w:rPr>
        <w:t xml:space="preserve"> очередь строительства», заказчик – Строительно-промышленное общество с ограниченной ответственностью «Сибакадемстрой», согласно приложению №1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Установить плату за технологическое присоединение энергопринимающих устройств Открытого акционерного общества «Оборонэнерго» (ОГРН 1097746264230, ИНН 7704726225) к электрическим сетям Открытого акционерного общества «Региональные электрические сети» по индивидуальному проекту: «Пропуск максимальной мощности 758 кВт через объекты электросетевого хозяйства ОАО «Оборонэнерго», заказчик – Открытое акционерное общество «Оборонэнерго», согласно приложению №2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Установить плату за технологическое присоединение энергопринимающих устройств Садоводческого некоммерческого товарищества «Пять озёр» (ОГРН 1085407018630, ИНН 5407056944) к электрическим сетям Открытого акционерного общества «Региональные электрические сети» по индивидуальному проекту: «Технологическое присоединение 2000 жилых домов, расположенных по адресу: НСО, Колыванский район, МО Соколовского сельсовета», заказчик – Садоводческое некоммерческое товарищество «Пять озёр», согласно приложению №3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лата действует  с 20 марта 2015 год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Руководитель департамента                                            </w:t>
        <w:tab/>
        <w:t>Г.Р. Асмодьяров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  <w:t xml:space="preserve">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firstLine="5580"/>
        <w:jc w:val="right"/>
        <w:rPr>
          <w:sz w:val="24"/>
          <w:szCs w:val="24"/>
        </w:rPr>
      </w:pPr>
      <w:r>
        <w:rPr>
          <w:sz w:val="24"/>
          <w:szCs w:val="24"/>
        </w:rPr>
        <w:t>к приказу департамента по тарифам</w:t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ind w:firstLine="5760"/>
        <w:jc w:val="right"/>
        <w:rPr/>
      </w:pPr>
      <w:r>
        <w:rPr>
          <w:sz w:val="24"/>
          <w:szCs w:val="24"/>
        </w:rPr>
        <w:t>от 19.03.2015 № -ТП</w:t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Строительно–промышленного общества с ограниченной ответственностью «Сибакадемстрой»  (ОГРН 1125476078980, ИНН 5406710040) посредством перераспределения максимальной мощности 1500 кВт к электрическим сетям Открытого акционерного общества «Региональные электрические сети» по индивидуальному проекту: «Технологическое присоединение многоквартирных многоэтажных жилых домов, в том числе со встроенными помещениями общественного назначения,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очередь строительства», заказчик – Строительно-промышленное общество с ограниченной ответственностью «Сибакадемстрой»</w:t>
      </w:r>
    </w:p>
    <w:tbl>
      <w:tblPr>
        <w:tblW w:w="118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38"/>
        <w:gridCol w:w="1616"/>
        <w:gridCol w:w="1966"/>
      </w:tblGrid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 технологического присоединени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аты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ыс. руб.</w:t>
              <w:br/>
              <w:t>(без НДС)</w:t>
            </w:r>
          </w:p>
        </w:tc>
        <w:tc>
          <w:tcPr>
            <w:tcW w:w="1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мероприятия всего, в том числе: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5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 (ТУ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У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80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осмотре должностным лицом органа федерального государственного надзора присоединяемых Устройств Заявител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96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4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ействия по присоединению и обеспечению работы Устройств в электрической сет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72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лата за технологическое присоединение к электрическим сетям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56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ind w:firstLine="5580"/>
        <w:jc w:val="right"/>
        <w:rPr>
          <w:sz w:val="24"/>
          <w:szCs w:val="24"/>
        </w:rPr>
      </w:pPr>
      <w:r>
        <w:rPr>
          <w:sz w:val="24"/>
          <w:szCs w:val="24"/>
        </w:rPr>
        <w:t>к приказу департамента по тарифам</w:t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ind w:firstLine="5760"/>
        <w:jc w:val="right"/>
        <w:rPr/>
      </w:pPr>
      <w:r>
        <w:rPr>
          <w:sz w:val="24"/>
          <w:szCs w:val="24"/>
        </w:rPr>
        <w:t>от 19.03.2015 № -ТП</w:t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Открытого акционерного общества «Оборонэнерго» (ОГРН 1097746264230, ИНН 7704726225) к электрическим сетям Открытого акционерного общества «Региональные электрические сети» по индивидуальному проекту: «Пропуск максимальной мощности 758 кВт через объекты электросетевого хозяйства ОАО «Оборонэнерго», заказчик – Открытое акционерное общество «Оборонэнерго» </w:t>
      </w:r>
    </w:p>
    <w:tbl>
      <w:tblPr>
        <w:tblW w:w="118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38"/>
        <w:gridCol w:w="1616"/>
        <w:gridCol w:w="1966"/>
      </w:tblGrid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 технологического присоединени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аты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ыс. руб.</w:t>
              <w:br/>
              <w:t>(без НДС)</w:t>
            </w:r>
          </w:p>
        </w:tc>
        <w:tc>
          <w:tcPr>
            <w:tcW w:w="1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мероприятия всего, в том числе: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0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 (ТУ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6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У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64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осмотре должностным лицом органа федерального государственного надзора присоединяемых Устройств Заявител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50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4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ействия по присоединению и обеспечению работы Устройств в электрической сет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33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лата за технологическое присоединение к электрическим сетям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08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ind w:firstLine="5580"/>
        <w:jc w:val="right"/>
        <w:rPr>
          <w:sz w:val="24"/>
          <w:szCs w:val="24"/>
        </w:rPr>
      </w:pPr>
      <w:r>
        <w:rPr>
          <w:sz w:val="24"/>
          <w:szCs w:val="24"/>
        </w:rPr>
        <w:t>к приказу департамента по тарифам</w:t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ind w:firstLine="5760"/>
        <w:jc w:val="right"/>
        <w:rPr/>
      </w:pPr>
      <w:r>
        <w:rPr>
          <w:sz w:val="24"/>
          <w:szCs w:val="24"/>
        </w:rPr>
        <w:t>от 19.03.2015 № -ТП</w:t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</w:t>
      </w:r>
      <w:r>
        <w:rPr/>
        <w:t>Садоводческого некоммерческого товарищества «Пять озёр» (ОГРН 1085407018630, ИНН 5407056944) к электрическим сетям Открытого акционерного общества «Региональные электрические сети» по индивидуальному проекту: «Технологическое присоединение 2000 жилых домов, расположенных по адресу: НСО, Колыванский район, МО Соколовского сельсовета», заказчик – Садоводческое некоммерческое товарищество «Пять озёр»</w:t>
      </w:r>
    </w:p>
    <w:tbl>
      <w:tblPr>
        <w:tblW w:w="118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38"/>
        <w:gridCol w:w="1616"/>
        <w:gridCol w:w="1966"/>
      </w:tblGrid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 технологического присоединени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аты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ыс. руб.</w:t>
              <w:br/>
              <w:t>(без НДС)</w:t>
            </w:r>
          </w:p>
        </w:tc>
        <w:tc>
          <w:tcPr>
            <w:tcW w:w="1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мероприятия всего, в том числе: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5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 (ТУ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5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У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08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осмотре должностным лицом органа федерального государственного надзора присоединяемых Устройств Заявител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00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4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ействия по присоединению и обеспечению работы Устройств в электрической сет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88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мероприятий сетевой организацией по строительству «последней мили», в том числе: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 698,300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С 110/10 кВ 1х6,3 МВА открытого тип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 860,143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итающей ВЛ 110 кВ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838,157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лата за технологическое присоединение к электрическим сетям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 761,455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>
      <w:sz w:val="28"/>
    </w:rPr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8:48:00Z</dcterms:created>
  <dc:creator>sev</dc:creator>
  <dc:description/>
  <cp:keywords/>
  <dc:language>en-US</dc:language>
  <cp:lastModifiedBy>Агапитова</cp:lastModifiedBy>
  <cp:lastPrinted>2014-01-13T16:19:00Z</cp:lastPrinted>
  <dcterms:modified xsi:type="dcterms:W3CDTF">2015-03-13T09:35:00Z</dcterms:modified>
  <cp:revision>14</cp:revision>
  <dc:subject/>
  <dc:title>                                         </dc:title>
</cp:coreProperties>
</file>