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Строительно- промышленного общества с ограниченной ответственностью «Сибакадемстрой» посредством  перераспределения максимальной мощности 1500 кВт к электрическим сетям Открытого акционерного общества «Региональные электрические сети» по индивидуальному проекту: «Технологическое присоединение многоквартирных многоэтажных жилых домов, в том числе со встроенными помещениями общественного назначения,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очередь строительства»,  заказчик – Строительно-промышленное общество с ограниченной ответственностью «Сибакадемстрой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Строительно-промышленного общества с ограниченной ответственностью «Сибакадемстро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125476078980, ИНН 5406710040) (</w:t>
      </w:r>
      <w:r>
        <w:rPr>
          <w:i/>
          <w:sz w:val="28"/>
          <w:szCs w:val="28"/>
        </w:rPr>
        <w:t>далее – Заявитель,  СП ООО «Сибакадемстрой»)</w:t>
      </w:r>
      <w:r>
        <w:rPr>
          <w:sz w:val="28"/>
          <w:szCs w:val="28"/>
        </w:rPr>
        <w:t xml:space="preserve"> посредством перераспределения максимальной мощности к электрическим сетям ОАО «РЭС» по индивидуальному проекту: «Технологическое присоединение многоквартирных многоэтажных жилых домов, в том числе со встроенными помещениями общественного назначения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чередь строительства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3/109321 от 12.02.2015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4379,611 кВт</w:t>
      </w:r>
      <w:r>
        <w:rPr>
          <w:sz w:val="28"/>
          <w:szCs w:val="28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- 2879,611 кВт – мощность, оформленная актами разграничения между СП ООО «Сибакадемстрой» и ОАО «РЭС», а именно: 1500,521 кВт – 1-я очередь (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VII</w:t>
      </w:r>
      <w:r>
        <w:rPr>
          <w:iCs/>
          <w:sz w:val="28"/>
          <w:szCs w:val="28"/>
        </w:rPr>
        <w:t xml:space="preserve"> этапы) строительства многоквартирных многоэтажных жилых домов, в том числе со встроенными помещениями общественного назначения по ул. большевистская (АРБП и ЭО б/н от 05.03.2014, АРБП-53-ЮРЭС-68 от 01.07.2014); 1379,09 кВт – 2-я очередь строительства многоквартирных многоэтажных жилых домов, в том числе со встроенными помещениями общественного назначения по ул. Большевистская (АРБП-53-ЮРЭС-668 от 24.12.2014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1500 кВт – вновь вводимая мощность, за счёт перераспределения мощности 10126,7 кВт, разрешенной ОАО «Новосибирский инструментальный завод» договором на отпуск и потребление электрической энергии №206 от 08.09.1995 (абонент №4206) с ОАО «Новосибирскэнергосбыт», в соответствии с заключенным соглашением о перераспределении максимальной мощности б/н от 17.10.2014 между ОАО «Новосибирский инструментальный завод» и СП ООО «Сибакадемстрой», уведомлением о перераспределении мощности б/н о 17.10.2014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на напряжении 6 кВ от ПС 110 кВ Инструменталь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–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82,641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82,64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2. Расходы на строительство объектов электросетевого хозяйства (инвестиционная составляющая) отсутствуют</w:t>
      </w:r>
      <w:r>
        <w:rPr>
          <w:b/>
          <w:iCs/>
          <w:sz w:val="28"/>
          <w:szCs w:val="28"/>
        </w:rPr>
        <w:t>.</w:t>
      </w:r>
    </w:p>
    <w:p>
      <w:pPr>
        <w:pStyle w:val="21"/>
        <w:spacing w:lineRule="auto" w:line="240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50,856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31,785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2,808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0,811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24,980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15,396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3. 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 в размере  </w:t>
      </w:r>
      <w:r>
        <w:rPr>
          <w:b/>
          <w:sz w:val="28"/>
          <w:szCs w:val="28"/>
        </w:rPr>
        <w:t xml:space="preserve">6,396 тыс. руб. </w:t>
      </w:r>
      <w:r>
        <w:rPr>
          <w:sz w:val="28"/>
          <w:szCs w:val="28"/>
        </w:rPr>
        <w:t>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10,182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4. Расходы на фактические действия по присоединению и обеспечению работы Устройств в электрической сети в размере  </w:t>
      </w:r>
      <w:r>
        <w:rPr>
          <w:b/>
          <w:sz w:val="28"/>
          <w:szCs w:val="28"/>
        </w:rPr>
        <w:t>16,672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5,396 тыс. руб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 СП ООО «Сибакадемстрой» к электрическим сетям ОАО «РЭС» приведен в таблице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СП ООО «Сибакадемстрой» к электрическим сетям ОАО «РЭС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102"/>
        <w:gridCol w:w="1222"/>
        <w:gridCol w:w="1990"/>
        <w:gridCol w:w="1768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(ТУ)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80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98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39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67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85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33,90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лавный эксперт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С.Г. Агапит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А.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5:21:00Z</dcterms:created>
  <dc:creator>Покопцева Светлана</dc:creator>
  <dc:description/>
  <cp:keywords/>
  <dc:language>en-US</dc:language>
  <cp:lastModifiedBy>Агапитова</cp:lastModifiedBy>
  <cp:lastPrinted>2015-02-16T11:44:00Z</cp:lastPrinted>
  <dcterms:modified xsi:type="dcterms:W3CDTF">2015-03-13T05:40:00Z</dcterms:modified>
  <cp:revision>12</cp:revision>
  <dc:subject/>
  <dc:title>Заключение</dc:title>
</cp:coreProperties>
</file>