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Открытого акционерного общества «Оборонэнерго» к электрическим сетям Открытого акционерного общества «Региональные электрические сети» по индивидуальному проекту: «Пропуск максимальной мощности 758 кВт через объекты электросетевого хозяйства ОАО «Оборонэнерго», заказчик – Открытое акционерное общество «Оборонэнерго»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Открытым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О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Открытого акционерного общества «Оборонэнерго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ГРН 1097746264230, ИНН 7704726225) (</w:t>
      </w:r>
      <w:r>
        <w:rPr>
          <w:i/>
          <w:sz w:val="28"/>
          <w:szCs w:val="28"/>
        </w:rPr>
        <w:t>далее – Заявитель,  ОАО «Оборонэнерго»)</w:t>
      </w:r>
      <w:r>
        <w:rPr>
          <w:sz w:val="28"/>
          <w:szCs w:val="28"/>
        </w:rPr>
        <w:t xml:space="preserve"> к электрическим сетям ОАО «РЭС» по индивидуальному проекту: «Пропуск максимальной мощности 758 кВт через объекты электросетевого хозяйства ОАО «Оборонэнерго» 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О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едеральной службы по тарифам от 11 сентября 2012 г. № 209-э/1,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>. При определении расходов использованы: сметные расчеты  с применением к ним индексов изменения сметной стоимости по данным Федерального агентства по строительству и жилищно-коммунальному хозяйству.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ОАО «РЭС»  для покрытия обоснованных расходов на осуществление регулируемой деятельности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, и включает в себя: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технологическое присоединение по мероприятиям, указанным в пункте 16 Методических указаний, не включающие в себя расходы на  строительство и реконструкцию объектов электросетевого хозяйства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строительство объектов электросетевого хозяйства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sz w:val="28"/>
          <w:szCs w:val="28"/>
        </w:rPr>
        <w:t xml:space="preserve">Расходы на технологическое присоединение по мероприятиям, указанным в пункте 16 Методических указаний, рассчитаны в соответствии с представленными калькуляциями по каждому виду мероприятий, учитывающие мощность Заявителя и заявленную категорию надежности энергоснабжения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20/106008 от 09.10.2015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>758 кВ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Мощность разрешается на напряжении 10кВ от ПС 110 кВ Толмачёвская (ф.11-555, РП-6004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Заявленная категория надежности –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 соответствии с техническими условиями сетевая организация выполняет мероприятия по строительству «последней мили»: строительство кабельных ЛЭП-10 кВ от РП-6004 яч.3 и ТП-6105 яч.6 до РУ-10 кВ проектируемой заявителем трансформаторной подстанции, с использованием участка КЛ-10 кВ между РП-6004 яч.3-ТП-6105 яч.6 с установкой одной соединительной муфты у ТП-6105. Марку, сечение КЛ-10 кВ решить проектом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новь построенную кабельную ЛЭП-10 кВ от РП-6004 яч.3 завести на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 СШ вновь построенной (установленной) ТП, вновь построенную кабельную ЛЭП-10 кВ от ТП-6105 яч.6 завести на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 СШ вновь построенной (установленной) ТП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/>
          <w:iCs/>
          <w:sz w:val="28"/>
          <w:szCs w:val="28"/>
        </w:rPr>
        <w:t>Расходы на технологическое присоединение по мероприятиям, указанным в п.16 Методических указаний, приведены в соответствие с экономически обоснованными расходами на оплату труда при установлении тарифа на передачу электрической энергии и платы за технологическое присоединение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ОАО «РЭС» составляет </w:t>
      </w:r>
      <w:r>
        <w:rPr>
          <w:b/>
          <w:iCs/>
          <w:sz w:val="28"/>
          <w:szCs w:val="28"/>
        </w:rPr>
        <w:t> 690,396 тыс. руб.</w:t>
      </w:r>
      <w:r>
        <w:rPr>
          <w:iCs/>
          <w:sz w:val="28"/>
          <w:szCs w:val="28"/>
        </w:rPr>
        <w:t xml:space="preserve"> (без НДС)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>по мероприятиям, указанным в пункте 16 Методических указаний</w:t>
      </w:r>
      <w:r>
        <w:rPr>
          <w:iCs/>
          <w:sz w:val="28"/>
          <w:szCs w:val="28"/>
        </w:rPr>
        <w:t xml:space="preserve"> составляют  </w:t>
      </w:r>
      <w:r>
        <w:rPr>
          <w:b/>
          <w:iCs/>
          <w:sz w:val="28"/>
          <w:szCs w:val="28"/>
        </w:rPr>
        <w:t>107,727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/>
          <w:iCs/>
          <w:sz w:val="28"/>
          <w:szCs w:val="28"/>
        </w:rPr>
        <w:tab/>
      </w:r>
    </w:p>
    <w:p>
      <w:pPr>
        <w:pStyle w:val="21"/>
        <w:spacing w:lineRule="auto" w:line="240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 xml:space="preserve">2. Расходы на строительство объектов электросетевого хозяйства (инвестиционная составляющая) составляют </w:t>
      </w:r>
      <w:r>
        <w:rPr>
          <w:b/>
          <w:iCs/>
          <w:sz w:val="28"/>
          <w:szCs w:val="28"/>
        </w:rPr>
        <w:t>582,669 тыс. руб.</w:t>
      </w:r>
    </w:p>
    <w:p>
      <w:pPr>
        <w:pStyle w:val="21"/>
        <w:spacing w:lineRule="auto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обоснованной в размере  </w:t>
      </w:r>
      <w:r>
        <w:rPr>
          <w:b/>
          <w:iCs/>
          <w:sz w:val="28"/>
          <w:szCs w:val="28"/>
        </w:rPr>
        <w:t xml:space="preserve">68,208 тыс. 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Cs/>
          <w:sz w:val="28"/>
          <w:szCs w:val="28"/>
        </w:rPr>
        <w:t xml:space="preserve"> (без НДС) со снижением на 622,188 тыс. руб. относительно расчёта организации, в том числе: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 </w:t>
      </w:r>
      <w:r>
        <w:rPr>
          <w:b/>
          <w:sz w:val="28"/>
          <w:szCs w:val="28"/>
        </w:rPr>
        <w:t>8,861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5 год с учётом времени доставки  в указанных материалах). Снижение составило 2,847 тыс. руб.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15,264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5 год с учётом времени доставки  в указанных материалах). Снижение составило 12,691 тыс. руб.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3. В соответствии с пунктом 30.4 «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ённых постановлением Правительства РФ от 27 декабря 2004г. № 861, и на основании письма Заявителя от  13.01.2015 №53-109875 расходы на выполнение технических условий сетевой организацией в размере  </w:t>
      </w:r>
      <w:r>
        <w:rPr>
          <w:b/>
          <w:sz w:val="28"/>
          <w:szCs w:val="28"/>
        </w:rPr>
        <w:t>582,669 тыс. руб.</w:t>
      </w:r>
      <w:r>
        <w:rPr>
          <w:sz w:val="28"/>
          <w:szCs w:val="28"/>
        </w:rPr>
        <w:t xml:space="preserve"> исключены из расчёта платы за технологическое присоединение к электрическим сетям ОАО «РЭС».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4.Участие сетевой организации в осмотре должностным лицом органа федерального государственного энергетического надзора  присоединяемых Устройств Заявителя в размере  </w:t>
      </w:r>
      <w:r>
        <w:rPr>
          <w:b/>
          <w:sz w:val="28"/>
          <w:szCs w:val="28"/>
        </w:rPr>
        <w:t xml:space="preserve">7,750 тыс. руб. </w:t>
      </w:r>
      <w:r>
        <w:rPr>
          <w:sz w:val="28"/>
          <w:szCs w:val="28"/>
        </w:rPr>
        <w:t>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5 год с учётом времени доставки  в указанных материалах). Снижение составило 12,196 тыс. руб.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5.Расходы на фактические действия по присоединению и обеспечению работы Устройств в электрической сети в размере  </w:t>
      </w:r>
      <w:r>
        <w:rPr>
          <w:b/>
          <w:sz w:val="28"/>
          <w:szCs w:val="28"/>
        </w:rPr>
        <w:t>36,333 тыс. руб.</w:t>
      </w:r>
      <w:r>
        <w:rPr>
          <w:sz w:val="28"/>
          <w:szCs w:val="28"/>
        </w:rPr>
        <w:t xml:space="preserve">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5 год с учётом времени доставки  в указанных материалах). Снижение составило 11,785 тыс. руб.</w:t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  ОАО «Оборонэнерго» к электрическим сетям ОАО «РЭС» 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ОАО «Оборонэнерго» к электрическим сетям ОАО «РЭС»  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/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102"/>
        <w:gridCol w:w="1222"/>
        <w:gridCol w:w="1990"/>
        <w:gridCol w:w="1768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азовый период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иод регулирования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3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ка  и выдача сетевой организацией технических условий Заявителю (ТУ)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86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3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етевой организацией выполнения Заявителем ТУ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26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сетевой организации в осмотре должностным лицом органа федерального государственного энергетического надзора  присоединяемых Устройств Заявител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75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ктические действия по присоединению и обеспечению работы Устройств в электрической сети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,33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,208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/>
        <w:t>СПРАВОЧНО: Удельный размер платы за технологическое присоединение к электрическим сетям составит 90,00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ъем средств для компенсации расходов ОАО «РЭС» на выполнение мероприятий по замене провода ВЛ 110 кВ Новосибирская ТЭЦ-3 – Дружная с отпайкам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цепи (З-17, З-18) АС-120 на провод с большей пропускной способностью, подлежащих осуществлению сетевой организацией в ходе технологического присоединения энергопринимащих устройств ОАО «Оборонэнерго», определенный в размере  1 182 805,968 тыс. руб. (без. НДС) для включения в размер необходимой валовой выручки на оказание услуг по передаче электрической энергии на 2016 г., в соответствии с п.13 Методических указаний, департамент считает технически и экономически необоснованным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Согласно п. 13 Методических указаний при установлении платы за технологическое присоединение по индивидуальному проекту расходы сетевой организации на реконструкцию и (или) новое строительство, объём которых согласно п.7 Основ ценообразования учитывается при установлении тарифов на услуги по передаче электрической энергии,  </w:t>
      </w:r>
      <w:r>
        <w:rPr>
          <w:sz w:val="28"/>
          <w:szCs w:val="28"/>
          <w:u w:val="single"/>
        </w:rPr>
        <w:t>должны быть связаны с данным присоединением</w:t>
      </w:r>
      <w:r>
        <w:rPr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В данном случае, в соответствии с пунктами 9.2, 9.3 и 9.4 указанных технических условий сетевая организация осуществляет следующие мероприятия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ab/>
        <w:t>- строительство отпаечной двухтрансформаторной ПС 110 кВ Залив с установленной мощностью трансформаторов 2х40 МВА и отпаечной ЛЭП 110 кВ от двухцепной ВЛ 110 кВ Новосибирская ГЭС – Тулинская (К-15, К-16)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ab/>
        <w:t>- строительство двух ЛЭП-35 кВ от РУ-35 кВ вновь построенной ПС 110 кВ Залив до РУ-35 кВ ПС 35 кВ Верх – Тула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итание ПС 35 кВ Верх-Тула предусмотреть от вновь построенных ЛЭП-35 кВ, существующее питание ПС 35 кВ Верх-Тула от ЛЭП-35 кВ (фид.35338, 35337) отключить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Таким образом, нагрузка ПС 35 кВ Верх-Тула переводится (переключается) с ПС 110/35/10 кВ Толмачевская (ВЛ 110 кВ З-17, З-18) на вновь построенную ПС 110 кВ Залив (ВЛ 110 кВ К-15, К-16), и тем самым снимается нагрузка  с ВЛ 110 кВ (З-17, З-18)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 подключение новой нагрузки в размере 758 кВт на напряжении 10 кВ от ПС 110 кВ Толмачевская с учётом выполнения вышеуказанных мероприятий не приведет к увеличению нагрузки на ВЛ 110 кВ З-17 и З-18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Главный эксперт отдел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я электро- и теплоэнергетики                                    С.Г. Агапит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Начальник отдел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я электро- и теплоэнергетики                                    А.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sectPr>
      <w:type w:val="nextPage"/>
      <w:pgSz w:w="11906" w:h="16838"/>
      <w:pgMar w:left="1260" w:right="849" w:gutter="0" w:header="0" w:top="113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8:19:00Z</dcterms:created>
  <dc:creator>Покопцева Светлана</dc:creator>
  <dc:description/>
  <cp:keywords/>
  <dc:language>en-US</dc:language>
  <cp:lastModifiedBy>Агапитова</cp:lastModifiedBy>
  <cp:lastPrinted>2015-03-13T11:31:00Z</cp:lastPrinted>
  <dcterms:modified xsi:type="dcterms:W3CDTF">2015-03-13T05:34:00Z</dcterms:modified>
  <cp:revision>9</cp:revision>
  <dc:subject/>
  <dc:title>Заключение</dc:title>
</cp:coreProperties>
</file>