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Алфавит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логистического парка по адресу: местоположение установлено относительно ориентира, расположенного в границах участка. Ориентир здание. Почтовый адрес ориентира: обл. Новосибирская, г. Новосибирск, ул. Солидарности, 2б (кадастровый номер земельного участка: 54:35:111375:20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Алфавит» (ОГРН 1245400004827 ИНН 540208188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логистического парка по адресу: местоположение установлено относительно ориентира, расположенного в границах участка. Ориентир здание. Почтовый адрес ориентира: обл. Новосибирская, г. Новосибирск, ул. Солидарности, 2б (кадастровый номер земельного участка: 54:35:111375:20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24-6223-1 от 08.10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95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 xml:space="preserve">,  в настоящее время электроснабжение энергопринимающих устройств заявителя осуществляется с нагрузкой 50 кВт (потребител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), оформленной прежним владельцем ЗАО «Эдем» с АО «РЭС» Актом разграничения границ балансовой принадлежности сторон №АРБП/53/СРЭС/746 от 11.03.2015 на напряжении 10 кВ (точки присоединения:  ВЛ-10 кВ (оп. №16) от 1СШ-10 кВ РП-490 (яч. 9) и 2СШ-10 кВ РП-490 (яч. 18)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2,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сновной источник питания: секции Т-1 РУ-0,4 кВ реконструируемой ТП-3945 (яч. 17, РП-5110; фид. 10-215, ПС 110 кВ Пашино), секция Т-2 РУ-0,4 кВ реконструируемой ТП-3945 (яч. 18, РП-5110; фид. 10-223, ПС 110 кВ Пашино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перевод существующей схемы питания с РП-490 на РП-5110, для чего выполнить строительство кабельных линий 10 кВ многожильных с бумажной изоляцией сечением провода от 100 до 200 квадратных мм включительно от 1СШ-10 кВ ТП-5356 (яч. 6) и 2СШ-10 кВ ТП-5356 (яч. 5) до существующих КВЛ-10 кВ Заявителя на границе участка Заявителя, предусмотреть: кабельную линию 10 кВ с одним кабелем в траншее длиной 138 м; кабельную линию 10 кВ, прокладываемую методом горизонтального наклонного бурения, с одной трубой в скважине длиной 18 м; кабельные линии 10 кВ с двумя кабелями в траншее длиной 2041 м; кабельные линии 10 кВ, прокладываемые методом горизонтального наклонного бурения, с двумя трубами в скважине длиной 126 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а 2 средств коммерческого учета электрической энергии (мощности) трехфазных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 в подстанции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iCs/>
          <w:sz w:val="24"/>
          <w:szCs w:val="28"/>
        </w:rPr>
        <w:t xml:space="preserve">           </w:t>
      </w: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агрузки 950 кВт от КЛ-10 кВ от ТП-5356 </w:t>
      </w:r>
      <w:r>
        <w:rPr>
          <w:color w:val="000000"/>
          <w:sz w:val="24"/>
          <w:szCs w:val="24"/>
        </w:rPr>
        <w:t>необходимо выполнение следующих мероприятий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троительство кабельных линий 10 кВ многожильных с бумажной изоляцией сечением провода от 100 до 200 квадратных мм включительно от 1СШ-10 кВ ТП-5356 (яч. 6) и 2СШ-10 кВ ТП-5356 (яч. 5) до существующих КВЛ-10 кВ Заявителя на границе участка Заявител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усмотреть:</w:t>
      </w:r>
      <w:r>
        <w:rPr/>
        <w:t xml:space="preserve"> </w:t>
      </w:r>
      <w:r>
        <w:rPr>
          <w:color w:val="000000"/>
          <w:sz w:val="24"/>
          <w:szCs w:val="24"/>
        </w:rPr>
        <w:t>кабельную линию 10 кВ с одним кабелем в траншее длиной 138 м; кабельную линию 10 кВ, прокладываемую методом горизонтального наклонного бурения, с одной трубой в скважине длиной 18 м; кабельные линии 10 кВ с двумя кабелями в траншее длиной 2041 м; кабельные линии 10 кВ, прокладываемые методом горизонтального наклонного бурения, с двумя трубами в скважине длиной 126 м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Указанные мероприятия не включены в инвестиционную программу АО «РЭС» на очередной период регулиров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для осуществления технологического присоединения энергопринимающих устройств Заявителя с максимальной мощностью в размере 950 кВт необходимо выполнить следующий объем работ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у 2 средств коммерческого учета электрической энергии (мощности) трехфазных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 в подстан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строительству КЛ-10 кВ многожильных с бумажной изоляцией сечением провода от 100 до 200 квадратных мм включительно от 1СШ-10 кВ ТП-5356 (яч. 6) и 2СШ-10 кВ ТП-5356 (яч. 5) до существующих КВЛ-10 кВ Заявителя на границе участка Заявителя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Алфавит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427,097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350,551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</w:t>
      </w:r>
      <w:r>
        <w:rPr>
          <w:b/>
          <w:iCs/>
          <w:sz w:val="24"/>
          <w:szCs w:val="28"/>
        </w:rPr>
        <w:t xml:space="preserve">427,097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413-ЭЭ/НПА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Ри)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2 средств коммерческого учета электрической энергии (мощности) трехфазных косвенного включения на уровне напряжения 10 кВ  составляют </w:t>
      </w:r>
      <w:r>
        <w:rPr>
          <w:b/>
          <w:sz w:val="24"/>
          <w:szCs w:val="28"/>
        </w:rPr>
        <w:t>350,551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2.2 приложения №6  приказа № 413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В соответствии с  Постановлением Правительства РФ от 06.05.2024 № 594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» в пункт 17 Правил ТП внесены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-положения абзаца двадцать седьмого настоящего пункта в части недопустимости включения в состав платы за технологическое присоединение инвестиционной составляющей на покрытие расходов, связанных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не применяются в случае технологического присоединения энергопринимающих устройств максимальной мощностью свыше 150 кВт, осуществляемого на основании заявок, поданных после 1 июля 2024 г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Так как заявка на осуществление технологического присоединения энергопринимающих устройств Заявителя зарегистрирована АО «РЭС» - 07.05.2024, то расходы по созданию технической возможности технологического присоединения (развитие существующей сети) не включаются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по переводу существующей схемы питания с РП-490 на РП-5110, строительству кабельных линий 10 кВ многожильных с бумажной изоляцией сечением провода от 100 до 200 квадратных мм включительно от 1СШ-10 кВ ТП-5356 (яч. 6) и 2СШ-10 кВ ТП-5356 (яч. 5) до существующих КВЛ-10 кВ Заявителя на границе участка Заявителя, не включаемых в плату за технологическое присоединение в размере </w:t>
      </w:r>
      <w:r>
        <w:rPr>
          <w:b/>
          <w:sz w:val="24"/>
          <w:szCs w:val="24"/>
        </w:rPr>
        <w:t>13 890,313 тыс. руб.</w:t>
      </w:r>
      <w:r>
        <w:rPr>
          <w:sz w:val="24"/>
          <w:szCs w:val="24"/>
        </w:rPr>
        <w:t>, на основании приказа № 413-ЭЭ/НП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3 003,261 тыс. руб.</w:t>
      </w:r>
      <w:r>
        <w:rPr>
          <w:sz w:val="24"/>
          <w:szCs w:val="24"/>
        </w:rPr>
        <w:t>, согласно приказу № 413-ЭЭ/НПА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 в том числе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в траншее многожильной с бумажной изоляцией сечением провода от 100 до 200  квадратных мм включительно с одним кабелем в траншее длиной 0,138 км - </w:t>
      </w:r>
      <w:r>
        <w:rPr>
          <w:b/>
          <w:sz w:val="24"/>
          <w:szCs w:val="24"/>
        </w:rPr>
        <w:t>483,344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2.5. приложения № 3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и 10 кВ, прокладываемой методом горизонтального наклонного бурения,  многожильной с бумажной изоляцией сечением провода от 100 до 200  квадратных мм включительно с одной трубой в скважине длиной 0,018 км – </w:t>
      </w:r>
      <w:r>
        <w:rPr>
          <w:b/>
          <w:sz w:val="24"/>
          <w:szCs w:val="24"/>
        </w:rPr>
        <w:t>209,185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27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ых линий 10 кВ в траншее многожильных с бумажной изоляцией сечением провода от 100 до 200  квадратных мм включительно с двумя кабелями в траншее длиной 2,041 км – </w:t>
      </w:r>
      <w:r>
        <w:rPr>
          <w:b/>
          <w:sz w:val="24"/>
          <w:szCs w:val="24"/>
        </w:rPr>
        <w:t>10 004,454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6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ых линий 10 кВ, прокладываемых методом горизонтального наклонного бурения,  многожильных с бумажной изоляцией сечением провода от 100 до 200  квадратных мм включительно с двумя трубами в скважине длиной 0,126 км – </w:t>
      </w:r>
      <w:r>
        <w:rPr>
          <w:b/>
          <w:sz w:val="24"/>
          <w:szCs w:val="24"/>
        </w:rPr>
        <w:t>2 306,278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28. приложения № 3 к приказу № 413-ЭЭ/НПА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Алфавит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Алфавит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5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427,09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11-11T05:06:00Z</dcterms:modified>
  <cp:revision>835</cp:revision>
  <dc:subject/>
  <dc:title>Заключение</dc:title>
</cp:coreProperties>
</file>