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ИП Капишникова А. С.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проектируемой ЛЭП-10 кВ, ТП-10/0,4 кВ, сети 0,4 кВ, складов по адресу: Новосибирская область, Новосибирский р-н, с. Плотниково (кадастровый номер земельного участка: 54:19:153401:7205)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ИП Капишникова А. С. (ОГРНИП 311547621700131 ИНН 540701025980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проектируемой ЛЭП-10 кВ, ТП-10/0,4 кВ, сети 0,4 кВ, складов по адресу: Новосибирская область, Новосибирский р-н, с. Плотниково (кадастровый номер земельного участка: 54:19:153401:7205)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54-24-24831-24 от 11.10.2024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516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 3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10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РУ-0,4 кВ ТП-10/0,4 кВ заявителя (2СШ ПС 110 кВ Плотниково, ЛЭП-10 кВ Ф-7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реконструкция существующей ЛЭП-10 кВ Ф-7 от ячейки №16 РУ-10 кВ (2 СШ-10 кВ) ПС 110 кВ Плотниково до опоры № 86 (ориентировочно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комплектация ячейки № 16 (Ф-7) в РУ-10 кВ (2 СШ-10 кВ) ПС 110 кВ Плотниково необходимым оборудованием с выполнением сопутствующего объема работ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строительство ориентировочно от опоры № 67 ЛЭП-10 кВ Ф-7 2СШ ПС 110 кВ Плотниково воздушной линии 10 кВ на железобетонных опорах изолированным алюминиевым проводом сечением до 50 квадратных мм включительно одноцепной длиной ориентировочно 5 метро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установка линейного разъединителя номинальным током от 250 до 500 А включительно;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- установка 1 средства коммерческого учета электрической энергии (мощности) трехфазного прямого включения на уровне напряжения 10 кВ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28.06.2024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</w:t>
      </w:r>
      <w:r>
        <w:rPr>
          <w:color w:val="000000"/>
          <w:sz w:val="24"/>
          <w:szCs w:val="24"/>
        </w:rPr>
        <w:t>выполнить реконструкцию существующей ЛЭП-10 кВ Ф-7 от ячейки №16 РУ-10 кВ  2СШ-10 кВ ПС 110 кВ Плотниково до опоры №86 (ориентировочно), укомплектацию ячейки  №16 (Ф-7) в РУ-10 кВ 2СШ-10 кВ ПС 110 кВ Плотниково необходимым оборудованием с выполнением сопутствующего объема работ. При этом вышеуказанные мероприятия не включены в инвестиционную программу АО «РЭС» на очередной период регулировани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>Для осуществления технологического присоединения к электрическим сетям АО «РЭС» энергопринимающих устройств ИП Капишникова А. С. необходимо выполнить мероприятия по строительству ЛЭП-10 кВ от существующей ЛЭП-10 кВ Ф-7 ПС 110 кВ Плотниково (ориентировочно  оп. №67), установку линейного разъединителя, кроме того необходимо установить 1 трехфазный прибор учета прямого включения на уровне напряжения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 по реконструкции существующей ЛЭП-10 кВ Ф-7 от ячейки №16 РУ-10 кВ (2 СШ-10 кВ) ПС 110 кВ Плотниково до опоры № 86 (ориентировочно) и укомплектации ячейки № 16 (Ф-7) в РУ-10 кВ (2 СШ-10 кВ) ПС 110 кВ Плотниково необходимым оборудованием с выполнением сопутствующего объема работ не включены в утвержденную приказом МЖКХ и Э НСО от 13.10.2023 № 164-НПА  корректировку инвестиционной программы АО «РЭС» на период регулирования 2021-2025 го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учетом обращения ИП Капишникова А. С. от 25.09.2024 № 586207 в АО «РЭС» с просьбой выполнения обязательств по строительству мероприятий «последней мили» силами заявителя, а также изменения номера опоры Ф.7 ПС 110 кВ Плотниково, от которой предполагалось строительство сетей 10 кВ с опоры 58 на опору 67 (ориентировочно), в проект договора об осуществлении технологического присоединения к электрическим сетям вносятся существенные изменения в части изменения точки подключения и изменения схемы внешнего электроснабж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а за технологическое присоединение энергопринимающих устройств ИП Капишникова А. С. по индивидуальному проекту: «Технологическое присоединение проектируемой ЛЭП-10 кВ, ТП-10/0,4 кВ, сети 0,4 кВ, складов по адресу: Новосибирская область, Новосибирский р-н, с. Плотниково (кадастровый номер земельного участка: 54:19:153401:7205)» с максимальной мощностью 516 кВт установлена пунктом 2 приказа департамента от 11.07.2024 № 160-ЭЭ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роект договора об осуществлении технологического присоединения, заключенный согласно указанного приказа, внесены существенные изменения, в связи с чем необходимо признать утратившим силу пункт 2 приказа департамента от 11.07.2024 № 160-ЭЭ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ИП Капишникова А. С. 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407,782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6,546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 xml:space="preserve">) составляют </w:t>
      </w:r>
      <w:r>
        <w:rPr>
          <w:b/>
          <w:iCs/>
          <w:sz w:val="24"/>
          <w:szCs w:val="28"/>
        </w:rPr>
        <w:t>36,350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294,886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407,782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составляют </w:t>
      </w:r>
      <w:r>
        <w:rPr>
          <w:b/>
          <w:iCs/>
          <w:sz w:val="24"/>
          <w:szCs w:val="28"/>
        </w:rPr>
        <w:t xml:space="preserve">36,350 тыс. руб., </w:t>
      </w:r>
      <w:r>
        <w:rPr>
          <w:iCs/>
          <w:sz w:val="24"/>
          <w:szCs w:val="28"/>
        </w:rPr>
        <w:t>согласно приказу</w:t>
      </w:r>
      <w:r>
        <w:rPr/>
        <w:t xml:space="preserve"> </w:t>
      </w:r>
      <w:r>
        <w:rPr>
          <w:iCs/>
          <w:sz w:val="24"/>
          <w:szCs w:val="28"/>
        </w:rPr>
        <w:t>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 (далее – приказ № 413-ЭЭ/НПА), в том числе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sz w:val="24"/>
          <w:szCs w:val="24"/>
        </w:rPr>
        <w:t xml:space="preserve">- строительство воздушной линии 10 кВ на железобетонных опорах изолированным алюминиевым проводом сечением до 50 квадратных мм включительно одноцепной длиной 0,005 км – </w:t>
      </w:r>
      <w:r>
        <w:rPr>
          <w:b/>
          <w:sz w:val="24"/>
          <w:szCs w:val="24"/>
        </w:rPr>
        <w:t>12,560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5. приложения № 2 к приказу № 413-ЭЭ/НПА) от опоры № 67 ЛЭП-10 кВ Ф-7 2СШ ПС 110 кВ Плотниково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ка линейного разъединителя номинальным током от 250 до 500 А вклю-чительно – </w:t>
      </w:r>
      <w:r>
        <w:rPr>
          <w:b/>
          <w:sz w:val="24"/>
          <w:szCs w:val="24"/>
        </w:rPr>
        <w:t>23,790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1. приложения № 4 к приказу № 413-ЭЭ/НПА);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Расходы  на установку одного средства коммерческого учета электрической энергии (мощности) трехфазного прямого включения на уровне напряжения 10 кВ  составляют </w:t>
      </w:r>
      <w:r>
        <w:rPr>
          <w:b/>
          <w:sz w:val="24"/>
          <w:szCs w:val="28"/>
        </w:rPr>
        <w:t>294,886 тыс. руб.</w:t>
      </w:r>
      <w:r>
        <w:rPr>
          <w:sz w:val="24"/>
          <w:szCs w:val="28"/>
        </w:rPr>
        <w:t>,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/п 2.1 приложения №6  приказа № 413-ЭЭ/НПА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sz w:val="24"/>
          <w:szCs w:val="28"/>
        </w:rPr>
        <w:t>В соответствии с  Постановлением Правительства РФ от 06.05.2024 № 594 «О внесении изменений в некоторые акты Правительства Российской Федерации по вопросам технологического присоединения энергопринимающих устройств потребителей электрической энергии к электрическим сетям» в пункт 17 Правил ТП внесены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sz w:val="24"/>
          <w:szCs w:val="28"/>
        </w:rPr>
        <w:t>-положения абзаца двадцать седьмого настоящего пункта в части недопустимости включения в состав платы за технологическое присоединение инвестиционной составляющей на покрытие расходов, связанных с развитием существующей инфраструктуры, в том числе связей между объектами территориальных сетевых организаций и объектами единой национальной (общероссийской) электрической сети, не применяются в случае технологического присоединения энергопринимающих устройств максимальной мощностью свыше 150 кВт, осуществляемого на основании заявок, поданных после 1 июля 2024 г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sz w:val="24"/>
          <w:szCs w:val="28"/>
        </w:rPr>
        <w:t>Так как заявка на осуществление технологического присоединения энергопринимающих устройств Заявителя зарегистрирована АО «РЭС» - 03.06.2024, то расходы по созданию технической возможности технологического присоединения (развитие существующей сети) не включаются в плату за технологическое присоединение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</w:t>
      </w:r>
      <w:r>
        <w:rPr/>
        <w:t xml:space="preserve"> </w:t>
      </w:r>
      <w:r>
        <w:rPr>
          <w:sz w:val="24"/>
          <w:szCs w:val="24"/>
        </w:rPr>
        <w:t xml:space="preserve">реконструкция существующей ЛЭП-10 кВ Ф-7 от ячейки №16 РУ-10 кВ (2 СШ-10 кВ) ПС 110 кВ Плотниково до опоры № 86 (ориентировочно), а также укомплектация ячейки № 16 (Ф-7) в РУ-10 кВ (2 СШ-10 кВ) ПС 110 кВ Плотниково необходимым оборудованием с выполнением сопутствующего объема работ, не включаемых в плату за технологическое присоединение в размере </w:t>
      </w:r>
      <w:r>
        <w:rPr>
          <w:b/>
          <w:sz w:val="24"/>
          <w:szCs w:val="24"/>
        </w:rPr>
        <w:t>114 718,174 тыс. руб.</w:t>
      </w:r>
      <w:r>
        <w:rPr>
          <w:sz w:val="24"/>
          <w:szCs w:val="24"/>
        </w:rPr>
        <w:t>, на основании приказа № 413-ЭЭ/НПА и на основании объектов-аналог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114 718,174 тыс. руб.</w:t>
      </w:r>
      <w:r>
        <w:rPr>
          <w:sz w:val="24"/>
          <w:szCs w:val="24"/>
        </w:rPr>
        <w:t>, согласно приказу № 413-ЭЭ/НПА, а также на основании объектов-аналогов,</w:t>
      </w:r>
      <w:r>
        <w:rPr/>
        <w:t xml:space="preserve"> </w:t>
      </w:r>
      <w:r>
        <w:rPr>
          <w:sz w:val="24"/>
          <w:szCs w:val="24"/>
        </w:rPr>
        <w:t>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ых линий 10 кВ многожильных с бумажной изоляцией сечением провода от 200 до 250  квадратных мм включительно с двумя кабелями в траншее длиной 0,030 км – </w:t>
      </w:r>
      <w:r>
        <w:rPr>
          <w:b/>
          <w:sz w:val="24"/>
          <w:szCs w:val="24"/>
        </w:rPr>
        <w:t>162,591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10. приложения № 3 к приказу № 413-ЭЭ/НПА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воздушной линии 10 кВ  на железобетонных опорах изолированным алюминиевым проводом сечением провода от 100 до 200  квадратных мм включительно одноцепной длиной 12,300 км – </w:t>
      </w:r>
      <w:r>
        <w:rPr>
          <w:b/>
          <w:sz w:val="24"/>
          <w:szCs w:val="24"/>
        </w:rPr>
        <w:t>112 014,956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7. приложения № 2 к приказу № 413-ЭЭ/НП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комплектация ячейки № 16 (Ф-7) в РУ-10 кВ (2 СШ-10 кВ) ПС 110 кВ Плотниково необходимым оборудованием с выполнением сопутствующего объема работ – </w:t>
      </w:r>
      <w:r>
        <w:rPr>
          <w:b/>
          <w:sz w:val="24"/>
          <w:szCs w:val="24"/>
        </w:rPr>
        <w:t>2 540,627 тыс. руб.</w:t>
      </w:r>
      <w:r>
        <w:rPr/>
        <w:t xml:space="preserve">  (</w:t>
      </w:r>
      <w:r>
        <w:rPr>
          <w:sz w:val="24"/>
          <w:szCs w:val="24"/>
        </w:rPr>
        <w:t>по объектам-аналогам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ИП Капишникова А. С.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ИП Капишникова А. С.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"последней мили"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35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оздушной линии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56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линейного разъедин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79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,88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407,78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4-11-11T05:06:00Z</dcterms:modified>
  <cp:revision>763</cp:revision>
  <dc:subject/>
  <dc:title>Заключение</dc:title>
</cp:coreProperties>
</file>