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Барселона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объекта – «Многоквартирные жилые дома 13.4-13.5 «Экополис Верх-Тулинский» в с. Верх-Тула, Новосибирского района, Новосибирской области, четвертый и пятый этапы строительства, проектируемые ЛЭП-0,4 кВ», расположенного по адресу: обл. Новосибирская, р-н Новосибирский, Верх-Тулинский сельсовет, с. Верх-Тула, участок расположен на юго-западе кадастрового квартала 54:19:06 01 03 (кадастровый номер земельного участка: 54:19:060103:633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Барселона» (ОГРН 1205400029350 ИНН 5406806785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объекта – «Многоквартирные жилые дома 13.4-13.5 «Экополис Верх-Тулинский» в с. Верх-Тула, Новосибирского района, Новосибирской области, четвертый и пятый этапы строительства, проектируемые ЛЭП-0,4 кВ», расположенного по адресу: обл. Новосибирская, р-н Новосибирский, Верх-Тулинский сельсовет, с. Верх-Тула, участок расположен на юго-западе кадастрового квартала 54:19:06 01 03 (кадастровый номер земельного участка: 54:19:060103:633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0-24-2448 от 21.06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469,8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1, 2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0,38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секция Т-1 РУ-0,4 кВ вновь построенной (установленной) ТП-10/0,4 кВ (1СШ-10 кВ ПС 110 кВ Залив (в настоящее время: ЛЭП-10 кВ Ф-1, ПС 35 кВ Верх-Тула)) и секция Т-2 РУ-0,4 кВ вновь построенной (установленной) ТП-10/0,4 кВ (2СШ-10 кВ ПС 110 кВ Залив (в настоящее время: ЛЭП-10 кВ Ф.8, ПС 35 кВ Верх-Тула)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строительство отпаечной двухтрансформаторной ПС 110 кВ Залив с установленной мощностью трансформаторов 2х40 МВА и отпаечной ЛЭП-110 кВ от двухцепной ВЛ 110 кВ Новосибирская ГЭС – Тулинская (К-15, К-16);</w:t>
      </w:r>
      <w:r>
        <w:rPr/>
        <w:t xml:space="preserve"> </w:t>
      </w:r>
      <w:r>
        <w:rPr>
          <w:iCs/>
          <w:sz w:val="24"/>
          <w:szCs w:val="28"/>
        </w:rPr>
        <w:t>указанные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</w:rPr>
        <w:t>- перевод части нагрузки с ПС 35 кВ Верх-Тула на вновь потроенную ПС 110 кВ Залив со строительством распределительной сети 10 кВ в необходимом объеме; указанные мероприятия выполняются в рамках инвестиционной программы 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8"/>
        </w:rPr>
        <w:t xml:space="preserve">- выполнение мероприятий по разгрузке ПС 35 кВ Верх-Тула: </w:t>
      </w:r>
      <w:r>
        <w:rPr>
          <w:color w:val="000000"/>
          <w:sz w:val="24"/>
          <w:szCs w:val="24"/>
        </w:rPr>
        <w:t>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 строительство КЛ-10 кВ от РУ-10 кВ (1СШ-10 кВ и 2СШ-10 кВ) ПС 110 кВ Залив до РУ-10 кВ (1СШ-10 кВ и 2 СШ-10 кВ) вновь построенного распределительного пункта 10 кВ; перевод нагрузки существующих ЛЭП-10 кВ Ф.1, Ф.З, Ф.8 ПС Верх-Тула на вновь построенный распределительный пункт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00"/>
          <w:sz w:val="24"/>
          <w:szCs w:val="24"/>
        </w:rPr>
        <w:t>- строительство кабельных линий 10 кВ многожильных с бумажной изоляцией сечением провода от 50 до 100 квадратных мм включительно с двумя кабелями в траншее длиной 30 м от места врезки в существующую кабельную ЛЭП-10 кВ Ф-1 ПС 35 кВ Верх-Тула (после перевода: ЛЭП-10 кВ 1СШ-10 кВ ПС 110 кВ Залив) между опорой №9/9 и РУ-10 кВ (яч. 6) ТП-10/0,4 кВ №2Н-367 до РУ-10 кВ (секция Т-1) вновь построенной (установленной) двухтрансформаторной ТП-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кабельных линий 10 кВ многожильных с бумажной изоляцией сечением провода от 50 до 100 квадратных мм включительно с двумя кабелями в траншее длиной 28 м от места врезки в существующую кабельную ЛЭП-10 кВ Ф-8 ПС 35 кВ Верх-Тула (после перевода: ЛЭП-10 кВ 2СШ-10 кВ ПС 110 кВ Залив) между РУ-10 кВ (яч. 1) ТП-10/0,4 кВ №2Н-367 и РУ-10 кВ (яч. 1) ТП-10/0,4 кВ №2Н-381 до РУ-10 кВ (секция Т-2) вновь построенной (установленной) двухтрансформаторной ТП-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(установка) двухтрансформаторной и более ТП-10/0,4 кВ (за исключением РТП) мощностью от 400 до 630 кВА включительно шкафного или киоскового типа у/на границы(е)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становку 2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5.06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</w:t>
      </w:r>
      <w:r>
        <w:rPr>
          <w:color w:val="000000"/>
          <w:sz w:val="24"/>
          <w:szCs w:val="24"/>
        </w:rPr>
        <w:t>необходимо выполнить мероприятия по разукрупнению существующей распределительной сети 10 кВ от ПС 35 кВ Верх-Тула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ство распределительного пункта 10 кВ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Прокладку кабельных линий 10 кВ от 1СШ РУ-10 кВ ПС 110 кВ Залив до 1СШ РУ-10 кВ вновь построенного РП и от 2СШ РУ-10 кВ ПС 110 кВ Залив до 2СШ РУ-10 кВ вновь построенного РП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нагрузки существующих ЛЭП-10 кВ Ф.1, Ф.З, Ф.8 ПС Верх-Тула на вновь построенный распределительный пункт 10 кВ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и этом выше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роме того для осуществления технологического присоединения энергопринимающих устройств заявителя с нагрузкой 469,8 кВт необходимо выполнить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Строительство кабельных линий 10 кВ многожильных с бумажной изоляцией сечением провода от 50 до 100 квадратных мм включительно с двумя кабелями в траншее длиной 30 м от места врезки в существующую кабельную ЛЭП-10 кВ Ф-1 ПС 35 кВ Верх-Тула (после перевода: ЛЭП-10 кВ 1СШ-10 кВ ПС 110 кВ Залив) между опорой №9/9 и РУ-10 кВ (яч. 6) ТП-10/0,4 кВ №2Н-367 до РУ-10 кВ (секция Т-1) вновь построенной (установленной) двухтрансформаторной ТП-10/0,4 кВ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Строительство кабельных линий 10 кВ многожильных с бумажной изоляцией сечением провода от 50 до 100 квадратных мм включительно с двумя кабелями в траншее длиной 28 м от места врезки в существующую кабельную ЛЭП-10 кВ Ф-8 ПС 35 кВ Верх-Тула (после перевода: ЛЭП-10 кВ 2СШ-10 кВ ПС 110 кВ Залив) между РУ-10 кВ (яч. 1) ТП-10/0,4 кВ №2Н-367 и РУ-10 кВ (яч. 1) ТП-10/0,4 кВ №2Н-381 до РУ-10 кВ (секция Т-2) вновь построенной (установленной) двухтрансформаторной ТП-10/0,4 кВ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Строительство (установка) двухтрансформаторной и более ТП-10/0,4 кВ (за исключением РТП) мощностью от 400 до 630 кВА включительно шкафного или киоскового типа у/на границы(е) земельного участка Заявителя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2 средств коммерческого учета электрической энергии (мощности) трехфазных полукосвенного включения на уровне напряжения 0,4 кВ и иного оборудования, которое необходимо для обеспечения коммерческого учета электрической энергии (мощности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азгрузке ПС 35 кВ Верх-Тула: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 строительство КЛ-10 кВ от РУ-10 кВ (1СШ-10 кВ и 2СШ-10 кВ) ПС 110 кВ Залив до РУ-10 кВ (1СШ-10 кВ и 2 СШ-10 кВ) вновь построенного распределительного пункта 10 кВ; перевод нагрузки существующих ЛЭП-10 кВ Ф.1, Ф.З, Ф.8 ПС Верх-Тула на вновь построенный распределительный пункт 10 кВ  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Барселона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3 330,788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 xml:space="preserve">) составляют </w:t>
      </w:r>
      <w:r>
        <w:rPr>
          <w:b/>
          <w:iCs/>
          <w:sz w:val="24"/>
          <w:szCs w:val="28"/>
        </w:rPr>
        <w:t>3 192,74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61,49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3 330,788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составляют </w:t>
      </w:r>
      <w:r>
        <w:rPr>
          <w:b/>
          <w:iCs/>
          <w:sz w:val="24"/>
          <w:szCs w:val="28"/>
        </w:rPr>
        <w:t xml:space="preserve">3 192,744 тыс. руб.,  </w:t>
      </w:r>
      <w:r>
        <w:rPr>
          <w:iCs/>
          <w:sz w:val="24"/>
          <w:szCs w:val="28"/>
        </w:rPr>
        <w:t>согласно приказу</w:t>
      </w:r>
      <w:r>
        <w:rPr/>
        <w:t xml:space="preserve"> </w:t>
      </w:r>
      <w:r>
        <w:rPr>
          <w:iCs/>
          <w:sz w:val="24"/>
          <w:szCs w:val="28"/>
        </w:rPr>
        <w:t>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 (далее – приказ № 413-ЭЭ/НПА), в том числе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ногожильных с бумажной изоляцией сечением провода от 50 до 100 квадратных мм включительно с двумя кабелями в траншее длиной 0,030 км – </w:t>
      </w:r>
      <w:r>
        <w:rPr>
          <w:b/>
          <w:iCs/>
          <w:sz w:val="24"/>
          <w:szCs w:val="28"/>
        </w:rPr>
        <w:t>132,426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4. приложения № 3 к приказу № 413-ЭЭ/НПА) от места врезки в существующую кабельную ЛЭП-10 кВ Ф-1 ПС 35 кВ Верх-Тула (после перевода: ЛЭП-10 кВ 1СШ-10 кВ ПС 110 кВ Залив) между опорой №9/9 и РУ-10 кВ (яч. 6) ТП-10/0,4 кВ №2Н-367 до РУ-10 кВ (секция Т-1) вновь построенной (установленной) двухтрансформаторной ТП-10/0,4 кВ;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строительство кабельных линий 10 кВ многожильных с бумажной изоляцией сечением провода от 50 до 100 квадратных мм включительно с двумя кабелями в траншее длиной 0,028 км – </w:t>
      </w:r>
      <w:r>
        <w:rPr>
          <w:b/>
          <w:iCs/>
          <w:sz w:val="24"/>
          <w:szCs w:val="28"/>
        </w:rPr>
        <w:t>123,598 тыс. руб.</w:t>
      </w:r>
      <w:r>
        <w:rPr>
          <w:iCs/>
          <w:sz w:val="24"/>
          <w:szCs w:val="28"/>
        </w:rPr>
        <w:t xml:space="preserve"> (исходя из стандартизированной тарифной ставки, установленной п/п 2.4. приложения № 3 к приказу № 413-ЭЭ/НПА) от места врезки в существующую кабельную ЛЭП-10 кВ Ф-8 ПС 35 кВ Верх-Тула (после перевода: ЛЭП-10 кВ 2СШ-10 кВ ПС 110 кВ Залив) между РУ-10 кВ (яч. 1) ТП-10/0,4 кВ №2Н-367 и РУ-10 кВ (яч. 1) ТП-10/0,4 кВ №2Н-381 до РУ-10 кВ (секция Т-2) вновь построенной (установленной) двухтрансформаторной ТП-10/0,4 к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(установка) двухтрансформаторной и более ТП-10/0,4 кВ (за исключением РТП) мощностью от 400 до 630 кВА включительно шкафного или киоскового типа –             </w:t>
      </w:r>
      <w:r>
        <w:rPr>
          <w:b/>
          <w:sz w:val="24"/>
          <w:szCs w:val="24"/>
        </w:rPr>
        <w:t>2 936,720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28. приложения № 5 к приказу № 413-ЭЭ/НПА) у/на границы(е) земельного участка Заявителя;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 на установку двух средств коммерческого учета электрической энергии (мощности) трехфазных полукосвенного включения на уровне напряжения 0,4 кВ  составляют </w:t>
      </w:r>
      <w:r>
        <w:rPr>
          <w:b/>
          <w:sz w:val="24"/>
          <w:szCs w:val="28"/>
        </w:rPr>
        <w:t>61,498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/п 1.3 приложения №6  приказа № 413-ЭЭ/НПА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</w:t>
      </w:r>
      <w:r>
        <w:rPr/>
        <w:t xml:space="preserve"> </w:t>
      </w:r>
      <w:r>
        <w:rPr>
          <w:sz w:val="24"/>
          <w:szCs w:val="24"/>
        </w:rPr>
        <w:t xml:space="preserve">по разгрузке ПС 35 кВ Верх-Тула: строительство распределительного пункта (РП) 10 кВ,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; строительство КЛ-10 кВ от РУ-10 кВ (1СШ-10 кВ и 2СШ-10 кВ) ПС 110 кВ Залив до РУ-10 кВ (1СШ-10 кВ и 2 СШ-10 кВ) вновь построенного распределительного пункта 10 кВ; перевод нагрузки существующих ЛЭП-10 кВ Ф.1, Ф.З, Ф.8 ПС Верх-Тула на вновь построенный распределительный пункт 10 кВ, не включаемых в плату за технологическое присоединение в размере </w:t>
      </w:r>
      <w:r>
        <w:rPr>
          <w:b/>
          <w:sz w:val="24"/>
          <w:szCs w:val="24"/>
        </w:rPr>
        <w:t>124 559,381 тыс. руб.</w:t>
      </w:r>
      <w:r>
        <w:rPr>
          <w:sz w:val="24"/>
          <w:szCs w:val="24"/>
        </w:rPr>
        <w:t>, на основании приказа № 413-ЭЭ/НПА и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24 559,381 тыс. руб.</w:t>
      </w:r>
      <w:r>
        <w:rPr>
          <w:sz w:val="24"/>
          <w:szCs w:val="24"/>
        </w:rPr>
        <w:t>, согласно приказу № 413-ЭЭ/НПА,</w:t>
      </w:r>
      <w:r>
        <w:rPr/>
        <w:t xml:space="preserve"> </w:t>
      </w:r>
      <w:r>
        <w:rPr>
          <w:sz w:val="24"/>
          <w:szCs w:val="24"/>
        </w:rPr>
        <w:t>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распределительного пункта 10 кВ за исключением комплектных распределительных устройств наружной установки (КРН, КРУН), номинальным током от 500 до 1000 А включительно с количеством ячеек от 10 до 15 включительно – </w:t>
      </w:r>
      <w:r>
        <w:rPr>
          <w:b/>
          <w:sz w:val="24"/>
          <w:szCs w:val="24"/>
        </w:rPr>
        <w:t>20 561,914 тыс. руб.</w:t>
      </w:r>
      <w:r>
        <w:rPr/>
        <w:t xml:space="preserve"> </w:t>
      </w:r>
      <w:r>
        <w:rPr>
          <w:sz w:val="24"/>
          <w:szCs w:val="24"/>
        </w:rPr>
        <w:t>(исходя из стандартизированной тарифной ставки, установленной п/п 3. приложения № 4 к приказу № 413-ЭЭ/НП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  одножильных с резиновой или пластмассовой изоляцией сечением провода от 400 до 500  квадратных мм включительно с двумя кабелями в траншее длиной 6,35 км – </w:t>
      </w:r>
      <w:r>
        <w:rPr>
          <w:b/>
          <w:sz w:val="24"/>
          <w:szCs w:val="24"/>
        </w:rPr>
        <w:t>97 984,983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15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1СШ РУ-10 кВ ПС 110 кВ Залив до 1СШ РУ-10 кВ вновь построенного РП и от 2СШ РУ-10 кВ ПС 110 кВ Залив до 2СШ РУ-10 кВ вновь построенного РП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троительство кабельных линий 10 кВ, прокладываемые методом горизонтального наклонного бурения,  одножильных с резиновой или пластмассовой изоляцией сечением провода от 400 до 500  квадратных мм включительно с двумя трубами в скважине длиной 0,15 км –   </w:t>
      </w:r>
      <w:r>
        <w:rPr>
          <w:b/>
          <w:sz w:val="24"/>
          <w:szCs w:val="24"/>
        </w:rPr>
        <w:t>4 837,15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37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от 1СШ РУ-10 кВ ПС 110 кВ Залив до 1СШ РУ-10 кВ вновь построенного РП и от 2СШ РУ-10 кВ ПС 110 кВ Залив до 2СШ РУ-10 кВ вновь построенного РП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кабельной линии 10 кВ многожильной с бумажной изоляцией сечением провода от 200 до 250  квадратных мм включительно с одним кабелем в траншее длиной 0,3 км – </w:t>
      </w:r>
      <w:r>
        <w:rPr>
          <w:b/>
          <w:sz w:val="24"/>
          <w:szCs w:val="24"/>
        </w:rPr>
        <w:t>1 175,327 тыс. руб.</w:t>
      </w:r>
      <w:r>
        <w:rPr>
          <w:sz w:val="24"/>
          <w:szCs w:val="24"/>
        </w:rPr>
        <w:t xml:space="preserve"> (исходя из стандартизированной тарифной ставки, установленной п/п 2.9. приложения № 3 к приказу № 413-ЭЭ/НПА)</w:t>
      </w:r>
      <w:r>
        <w:rPr/>
        <w:t xml:space="preserve"> </w:t>
      </w:r>
      <w:r>
        <w:rPr>
          <w:sz w:val="24"/>
          <w:szCs w:val="24"/>
        </w:rPr>
        <w:t>перевод нагрузки существующих ЛЭП-10 кВ Ф.1, Ф.З, Ф.8 ПС Верх-Тула на вновь построенный распределительный пункт 10 к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Барселона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Барселона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"последней мили"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92,74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абельных линий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,02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вухтрансформаторной  ТП-10/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36,7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4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3 330,78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4-07-05T07:26:00Z</dcterms:modified>
  <cp:revision>800</cp:revision>
  <dc:subject/>
  <dc:title>Заключение</dc:title>
</cp:coreProperties>
</file>