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СЗ «Вира на Грибоедова» к электрическим сетям ООО «Новосибирская городская сетевая компания» по индивидуальному проекту: «Технологическое присоединение объекта «Многоквартирный многоэтажный  жилой дом с помещениями обслуживания жилой застройки, подземной автостоянкой по адресу: Российская Федерация, Новосибирская область, город Новосибирск, ул. Грибоедова 168 (кадастровый номер земельного участка: 54:35:072815:932), проектируемые ЛЭП-0,4 кВ»»</w:t>
      </w:r>
      <w:r>
        <w:rPr>
          <w:b/>
          <w:color w:val="000000"/>
          <w:sz w:val="24"/>
          <w:szCs w:val="24"/>
        </w:rPr>
        <w:t>.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Обществом с ограниченной ответственностью  «Новосибирская городская сетевая компания» </w:t>
      </w:r>
      <w:r>
        <w:rPr>
          <w:i/>
          <w:sz w:val="24"/>
          <w:szCs w:val="24"/>
        </w:rPr>
        <w:t>(далее – ООО «НГСК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СЗ «Вира на Грибоедова» (ОГРН 1185476086366 ИНН 541007674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ООО «НГСК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объекта «Многоквартирный многоэтажный  жилой дом с помещениями обслуживания жилой застройки, подземной автостоянкой по адресу: Российская Федерация, Новосибирская область, город Новосибирск, ул. Грибоедова 168 (кадастровый номер земельного участка: 54:35:072815:932), проектируемые ЛЭП-0,4 кВ»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ООО «НГСК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ООО «НГСК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ООО «НГСК» техническими условиями № 992-7897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871,3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1, 2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4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1 РУ-0,4 кВ ТП-4625 ООО «НГСК» (ПС 110 кВ Воинская (яч. 14) ЛЭП-10 кВ ф.11-137, РП-1520 (яч. 3) – АО «РЭС»); секция Т-2 РУ-0,4 кВ ТП-4625 ООО «НГСК» (ПС 110 кВ Светлая (яч. 19) ЛЭП-10 кВ ф.10-307, РП-1520 (яч. 16) – АО «РЭС»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оответствии с указанными техническими условиями ООО «НГСК» выполняет следующий объем работ: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ение мероприятий в соответствии с требованиям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№ 86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27.12.2004, в том числе урегулирование отношений со смежной сетевой организацией АО «РЭС» в части пропуска дополнительной мощности в точках присоединения электрических сетей ООО «НГСК» к электрическим сетям вышестоящей сетевой организации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567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- установка приборов учета электрической энергии (мощности и иного оборудования, которые необходимы для обеспечения коммерческого учета электрической энергии (мощности), не требуется.</w:t>
      </w:r>
    </w:p>
    <w:p>
      <w:pPr>
        <w:pStyle w:val="Normal"/>
        <w:ind w:firstLine="708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ООО «НГСК» представлена Справка об отсутствии технической возможности технологического присоединения к электрическим сетям от 19.06.2024 за подписью генерального директора Д.Ю. Богатико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урегулировать отношения с вышестоящей сетевой организацией АО «РЭС», предусмотренные п.41</w:t>
      </w:r>
      <w:r>
        <w:rPr/>
        <w:t xml:space="preserve"> </w:t>
      </w:r>
      <w:r>
        <w:rPr>
          <w:iCs/>
          <w:sz w:val="24"/>
          <w:szCs w:val="24"/>
        </w:rPr>
        <w:t>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№ 861 от 27.12.2004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ышестоящей смежной сетевой организацией для ООО «НГСК» является АО «РЭС». Между  ООО «НГСК» и АО «РЭС» заключен договор об осуществлении технологического присоединения № 53-24-12269 от 03.07.2024 по индивидуальному проекту в части увеличения максимальной мощности в точках присоединения – ТП-4625, ЛЭП-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ехническими условиями АО «РЭС» №53-24-12269 от 31.05.2024 предусмотрено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выполнение проекта и мероприятий по замене существующих трансформаторов мощностью 2х25 МВА на ПС 110 кВ Воинская на трансформаторы большей мощности с выполнением  сопутствующего объема работ по замене оборудования на ПС.</w:t>
      </w:r>
      <w:r>
        <w:rPr/>
        <w:t xml:space="preserve"> </w:t>
      </w:r>
      <w:r>
        <w:rPr>
          <w:iCs/>
          <w:sz w:val="24"/>
          <w:szCs w:val="24"/>
        </w:rPr>
        <w:t>При этом мероприятие по замене трансформаторов на ПС 110 кВ Воинская мощностью 2х25 МВА на трансформаторы мощностью 2х40 МВА не включено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ООО «НГСК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 в соответствии с необходимостью реконструкции объектов электросетевого хозяйства в электрических сетях  вышестоящей смежной сетевой организации АО «РЭС», а также с заявлением ООО «НГСК» плата за </w:t>
      </w:r>
      <w:r>
        <w:rPr>
          <w:sz w:val="24"/>
          <w:szCs w:val="28"/>
        </w:rPr>
        <w:t>технологическое присоединение энергопринимающих устройств ООО СЗ «Вира на Грибоедова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ООО «НГСК» составляет </w:t>
      </w:r>
      <w:r>
        <w:rPr>
          <w:b/>
          <w:iCs/>
          <w:sz w:val="24"/>
          <w:szCs w:val="28"/>
        </w:rPr>
        <w:t>756,429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составляют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>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) составляют </w:t>
      </w:r>
      <w:r>
        <w:rPr>
          <w:b/>
          <w:sz w:val="24"/>
          <w:szCs w:val="28"/>
        </w:rPr>
        <w:t>679,883 тыс. руб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756,429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3. Расходы на выполнение мероприятий "последней мили" (Ри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sz w:val="24"/>
          <w:szCs w:val="28"/>
        </w:rPr>
        <w:t>4. Расходы на обеспечение средствами коммерческого учета электрической энергии (мощности)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5. Расходы на оплату услуг технологического присоединения к электрическим сетям смежной сетевой организации (Ртп) составляют </w:t>
      </w:r>
      <w:r>
        <w:rPr>
          <w:b/>
          <w:sz w:val="24"/>
          <w:szCs w:val="28"/>
        </w:rPr>
        <w:t>679,883 тыс. руб.</w:t>
      </w:r>
      <w:r>
        <w:rPr>
          <w:sz w:val="24"/>
          <w:szCs w:val="28"/>
        </w:rPr>
        <w:t xml:space="preserve"> (без НДС) в соответствии с договором № 53-24-12269 от 03.07.2024 между АО «РЭС» и ООО «НГСК»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СЗ «Вира на Грибоедова» к электрическим сетям </w:t>
      </w:r>
      <w:r>
        <w:rPr>
          <w:color w:val="000033"/>
          <w:sz w:val="24"/>
          <w:szCs w:val="24"/>
        </w:rPr>
        <w:t>ООО «НГСК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СЗ «Вира на Грибоедова» к электрическим сетям </w:t>
      </w:r>
      <w:r>
        <w:rPr>
          <w:b/>
          <w:color w:val="000033"/>
          <w:sz w:val="24"/>
          <w:szCs w:val="24"/>
        </w:rPr>
        <w:t>ООО «НГСК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смежной сетев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,88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 53-24-12269 от 03.07.2024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756,42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7-05T05:45:00Z</dcterms:modified>
  <cp:revision>814</cp:revision>
  <dc:subject/>
  <dc:title>Заключение</dc:title>
</cp:coreProperties>
</file>