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Капишникова А. С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проектируемой ЛЭП-10 кВ, ТП-10/0,4 кВ, сети 0,4 кВ, складов по адресу: Новосибирская область, Новосибирский р-н, с. Плотниково (кадастровый номер земельного участка: 54:19:153401:7205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Капишникова А. С. (ОГРНИП 311547621700131 ИНН 54070102598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ектируемой ЛЭП-10 кВ, ТП-10/0,4 кВ, сети 0,4 кВ, складов по адресу: Новосибирская область, Новосибирский р-н, с. Плотниково (кадастровый номер земельного участка: 54:19:153401:7205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4-24-13609-24 от 28.06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516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10/0,4 кВ заявителя (2СШ ПС 110 кВ Плотниково, ЛЭП-10 кВ Ф-7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реконструкция существующей ЛЭП-10 кВ Ф-7 от ячейки №16 РУ-10 кВ (2 СШ-10 кВ) ПС 110 кВ Плотниково до опоры № 86 (ориентировочно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комплектация ячейки № 16 (Ф-7) в РУ-10 кВ (2 СШ-10 кВ) ПС 110 кВ Плотниково необходимым оборудованием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строительство кабельно-воздушной ЛЭП-10 кВ от существующей ЛЭП-10 кВ Ф-7 ПС 110 кВ Плотниково (ориентировочно  от оп. №58), в том числе: прокладка кабельной линии 10 кВ в траншее многожильной с бумажной изоляцией сечением провода от 50 до 100 квадратных мм включительно с одним кабелем в траншее длиной 404 м; строительство воздушной линии 10 кВ на железобетонных опорах изолированным алюминиевым проводом сечением до 50 квадратных мм включительно одноцепной длиной 680 м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установка линейного разъединителя номинальным током от 250 до 500 А включительно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- установка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8.06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</w:t>
      </w:r>
      <w:r>
        <w:rPr>
          <w:color w:val="000000"/>
          <w:sz w:val="24"/>
          <w:szCs w:val="24"/>
        </w:rPr>
        <w:t>выполнить реконструкцию существующей ЛЭП-10 кВ Ф-7 от ячейки №16 РУ-10 кВ  2СШ-10 кВ ПС 110 кВ Плотниково до опоры №86 (ориентировочно), укомплектацию ячейки  №16 (Ф-7) в РУ-10 кВ 2СШ-10 кВ ПС 110 кВ Плотниково необходимым оборудованием с выполнением сопутствующего объема работ. При этом вышеуказанные мероприяти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Для осуществления технологического присоединения к электрическим сетям АО «РЭС» энергопринимающих устройств ИП Капишникова А. С. необходимо выполнить мероприятия по строительству ЛЭП-10 кВ от существующей ЛЭП-10 кВ Ф-7 ПС 110 кВ Плотниково (ориентировочно  оп. №58), установку линейного разъединителя, кроме того необходимо установить 1 трехфазный прибор учета косвенн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 по реконструкции существующей ЛЭП-10 кВ Ф-7 от ячейки №16 РУ-10 кВ (2 СШ-10 кВ) ПС 110 кВ Плотниково до опоры № 86 (ориентировочно) и укомплектации ячейки № 16 (Ф-7) в РУ-10 кВ (2 СШ-10 кВ) ПС 110 кВ Плотниково необходимым оборудованием с выполнением сопутствующего объема работ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ИП Капишникова А. С.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2 918,29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2 670,83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170,917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2 918,29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2 670,831 тыс. руб.,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50 до 100  квадратных мм включительно с одним кабелем в траншее длиной 0,404 км – </w:t>
      </w:r>
      <w:r>
        <w:rPr>
          <w:b/>
          <w:sz w:val="24"/>
          <w:szCs w:val="24"/>
        </w:rPr>
        <w:t>938,825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. приложения № 3 к приказу № 413-ЭЭ/НПА) от существующей ЛЭП-10 кВ Ф-7 ПС 110 кВ Плотниково (ориентировочно  от оп. №5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й 10 кВ на железобетонных опорах изолированным алюминиевым проводом сечением до 50 квадратных мм включительно (одноцепной) длиной 0,68 км – </w:t>
      </w:r>
      <w:r>
        <w:rPr>
          <w:b/>
          <w:sz w:val="24"/>
          <w:szCs w:val="24"/>
        </w:rPr>
        <w:t>1 708,21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5. приложения № 2 к приказу № 413-ЭЭ/НПА) от существующей ЛЭП-10 кВ Ф-7 ПС 110 кВ Плотниково (ориентировочно  от оп. №5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ка линейного разъединителя номинальным током от 250 до 500 А вклю-чительно – </w:t>
      </w:r>
      <w:r>
        <w:rPr>
          <w:b/>
          <w:sz w:val="24"/>
          <w:szCs w:val="24"/>
        </w:rPr>
        <w:t>23,790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1. приложения № 4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одного средства коммерческого учета электрической энергии (мощности) трехфазного косвенного включения на уровне напряжения 10 кВ  составляют </w:t>
      </w:r>
      <w:r>
        <w:rPr>
          <w:b/>
          <w:sz w:val="24"/>
          <w:szCs w:val="28"/>
        </w:rPr>
        <w:t>170,917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2.2 приложения №6  приказа № 413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реконструкция существующей ЛЭП-10 кВ Ф-7 от ячейки №16 РУ-10 кВ (2 СШ-10 кВ) ПС 110 кВ Плотниково до опоры № 86 (ориентировочно), а также укомплектация ячейки № 16 (Ф-7) в РУ-10 кВ (2 СШ-10 кВ) ПС 110 кВ Плотниково необходимым оборудованием с выполнением сопутствующего объема работ, не включаемых в плату за технологическое присоединение в размере </w:t>
      </w:r>
      <w:r>
        <w:rPr>
          <w:b/>
          <w:sz w:val="24"/>
          <w:szCs w:val="24"/>
        </w:rPr>
        <w:t>114 696,864 тыс. руб.</w:t>
      </w:r>
      <w:r>
        <w:rPr>
          <w:sz w:val="24"/>
          <w:szCs w:val="24"/>
        </w:rPr>
        <w:t>, на основании приказа № 413-ЭЭ/НПА и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14 696,864 тыс. руб.</w:t>
      </w:r>
      <w:r>
        <w:rPr>
          <w:sz w:val="24"/>
          <w:szCs w:val="24"/>
        </w:rPr>
        <w:t>, согласно приказу № 413-ЭЭ/НПА, а также на основании объектов-аналогов,</w:t>
      </w:r>
      <w:r>
        <w:rPr/>
        <w:t xml:space="preserve"> </w:t>
      </w:r>
      <w:r>
        <w:rPr>
          <w:sz w:val="24"/>
          <w:szCs w:val="24"/>
        </w:rPr>
        <w:t>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многожильных с бумажной изоляцией сечением провода от 200 до 250  квадратных мм включительно с двумя кабелями в траншее длиной 0,030 км – </w:t>
      </w:r>
      <w:r>
        <w:rPr>
          <w:b/>
          <w:sz w:val="24"/>
          <w:szCs w:val="24"/>
        </w:rPr>
        <w:t>162,591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0. приложения № 3 к приказу № 413-ЭЭ/НПА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воздушной линии 10 кВ  на железобетонных опорах изолированным алюминиевым проводом сечением провода от 100 до 200  квадратных мм включительно одноцепной длиной 12,300 км – </w:t>
      </w:r>
      <w:r>
        <w:rPr>
          <w:b/>
          <w:sz w:val="24"/>
          <w:szCs w:val="24"/>
        </w:rPr>
        <w:t>112 014,956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7. приложения № 2 к приказу № 413-ЭЭ/НП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комплектация ячейки № 16 (Ф-7) в РУ-10 кВ (2 СШ-10 кВ) ПС 110 кВ Плотниково необходимым оборудованием с выполнением сопутствующего объема работ – </w:t>
      </w:r>
      <w:r>
        <w:rPr>
          <w:b/>
          <w:sz w:val="24"/>
          <w:szCs w:val="24"/>
        </w:rPr>
        <w:t>2 519,317 тыс. руб.</w:t>
      </w:r>
      <w:r>
        <w:rPr/>
        <w:t xml:space="preserve">  (</w:t>
      </w:r>
      <w:r>
        <w:rPr>
          <w:sz w:val="24"/>
          <w:szCs w:val="24"/>
        </w:rPr>
        <w:t>по объектам-аналогам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Капишникова А. С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Капишникова А. С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670,83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,8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оздушной линии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08,2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инейного разъедин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9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2 918,29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7-05T07:22:00Z</dcterms:modified>
  <cp:revision>758</cp:revision>
  <dc:subject/>
  <dc:title>Заключение</dc:title>
</cp:coreProperties>
</file>