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Партнер-Инвест»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многоквартирных домов со встроенно-пристроенными помещениями общественного назначения, автостоянкой по ул. Дуси Ковальчук в Заельцовском районе г. Новосибирска. Жилого дома №1 по адресу: Новосибирская область, г. Новосибирск,  ул. Дуси Ковальчук, на земельном участке по адресу: местоположение установлено относительно ориентира, расположенного за пределами участка. Ориентир здание фабрики. Участок находится примерно в 50 м, по направлению на юго-восток от ориентира. Почтовый адрес ориентира: обл. Новосибирская, г. Новосибирск, ул. Дуси Ковальчук, 378а».</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Партнер-Инвест» (ОГРН 1145476142107 ИНН 5406794346)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многоквартирных домов со встроенно-пристроенными помещениями общественного назначения, автостоянкой по ул. Дуси Ковальчук в Заельцовском районе г. Новосибирска. Жилого дома №1 по адресу: Новосибирская область, г. Новосибирск,  ул. Дуси Ковальчук, на земельном участке по адресу: местоположение установлено относительно ориентира, расположенного за пределами участка. Ориентир здание фабрики. Участок находится примерно в 50 м, по направлению на юго-восток от ориентира. Почтовый адрес ориентира: обл. Новосибирская, г. Новосибирск, ул. Дуси Ковальчук, 378а</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30551 от 07.02.2023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597,825 </w:t>
      </w:r>
      <w:r>
        <w:rPr>
          <w:b/>
          <w:sz w:val="24"/>
          <w:szCs w:val="24"/>
        </w:rPr>
        <w:t>кВт</w:t>
      </w:r>
      <w:r>
        <w:rPr>
          <w:sz w:val="24"/>
          <w:szCs w:val="24"/>
        </w:rPr>
        <w:t>.</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1, 2. </w:t>
      </w:r>
    </w:p>
    <w:p>
      <w:pPr>
        <w:pStyle w:val="Normal"/>
        <w:tabs>
          <w:tab w:val="clear" w:pos="708"/>
          <w:tab w:val="left" w:pos="735" w:leader="none"/>
          <w:tab w:val="left" w:pos="3750" w:leader="none"/>
        </w:tabs>
        <w:rPr/>
      </w:pPr>
      <w:r>
        <w:rPr/>
        <w:tab/>
      </w:r>
      <w:r>
        <w:rPr>
          <w:iCs/>
          <w:sz w:val="24"/>
          <w:szCs w:val="24"/>
        </w:rPr>
        <w:t>Класс напряжения: 0,38 кВ.</w:t>
      </w:r>
      <w:r>
        <w:rPr/>
        <w:tab/>
      </w:r>
    </w:p>
    <w:p>
      <w:pPr>
        <w:pStyle w:val="21"/>
        <w:tabs>
          <w:tab w:val="clear" w:pos="708"/>
          <w:tab w:val="left" w:pos="0" w:leader="none"/>
          <w:tab w:val="left" w:pos="2394" w:leader="none"/>
        </w:tabs>
        <w:spacing w:lineRule="auto" w:line="240" w:before="0" w:after="0"/>
        <w:ind w:right="119" w:firstLine="709"/>
        <w:jc w:val="both"/>
        <w:rPr/>
      </w:pPr>
      <w:r>
        <w:rPr>
          <w:iCs/>
          <w:sz w:val="24"/>
          <w:szCs w:val="24"/>
        </w:rPr>
        <w:t>Основной источник питания: секция Т-1 РУ-0,4 кВ вновь построенной (установленной) ТП (яч. 20, РП-450, фид. 10-154, ПС 110 кВ Красногорская) и секция Т-2 РУ-0,4 кВ вновь построенной (установленной) ТП (яч. 9, РП-450, фид. 10-160, ПС 110 кВ Красногор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строительство (установку) двухтрансформаторной подстанции 10/0,4 кВ (за исключением РТП) мощностью от 400 до 630 кВа включительно шкафного или киоскового типа;</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 для питания </w:t>
      </w:r>
      <w:r>
        <w:rPr>
          <w:iCs/>
          <w:sz w:val="24"/>
          <w:szCs w:val="28"/>
          <w:lang w:val="en-US"/>
        </w:rPr>
        <w:t>I</w:t>
      </w:r>
      <w:r>
        <w:rPr>
          <w:iCs/>
          <w:sz w:val="24"/>
          <w:szCs w:val="28"/>
        </w:rPr>
        <w:t xml:space="preserve"> секции вновь построенной (установленной) ТП прокладку кабельной линии 10 кВ многожильной с бумажной изоляцией сечением провода от 100 до 200 квадратных мм включительно от кабельной линии 10 кВ от РП-450 (яч. 20), проложенной в рамках договора № 112-3-64/5303120 об осуществлении технологического присоединения к электрическим сетям объекта Синюкова А. Г.; для питания </w:t>
      </w:r>
      <w:r>
        <w:rPr>
          <w:iCs/>
          <w:sz w:val="24"/>
          <w:szCs w:val="28"/>
          <w:lang w:val="en-US"/>
        </w:rPr>
        <w:t>II</w:t>
      </w:r>
      <w:r>
        <w:rPr>
          <w:iCs/>
          <w:sz w:val="24"/>
          <w:szCs w:val="28"/>
        </w:rPr>
        <w:t xml:space="preserve"> секции вновь построенной (установленной) ТП  прокладку кабельных линий 10 кВ многожильных с бумажной изоляцией сечением провода от 100 до 200 квадратных мм включительно от кабельной линии 10 кВ РУ-10 кВ РП-450 (яч. 9) – РУ-10 кВ ТП-213 (яч. 5) с использованием существующих кабелей, проложенных в рамках договора № 112-3-64/5303120 об осуществлении технологического присоединения к электрическим сетям объекта Синюкова А. Г.; предусмотреть: кабельные линии 10 кВ, прокладываемые методом горизонтального наклонного бурения, с двумя трубами в скважине длиной 115 м,  кабельные линии 10 кВ, прокладываемые методом горизонтального наклонного бурения, с тремя трубами в скважине длиной 280 м;</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на основании заявки вх. №53-230551 от 01.02.2023 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РУ-0,4 кВ вновь построенной (установленной) ТП до ВРУ-1; предусмотреть: кабельные линии 0,4 кВ с четырьмя кабелями в траншее длиной 8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на основании заявки вх. №53-230551 от 01.02.2023 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вновь построенной (установленной) ТП до ВРУ 2; предусмотреть: кабельные линии 0,4 кВ с четырьмя кабелями в траншее длиной 80 м;</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 на основании заявки вх. №53-230551 от 01.02.2023 прокладку кабельных линий 0,4 кВ и ниже многожильных с резиновой или пластмассовой изоляцией сечением провода от 200 до 250 квадратных мм включительно с секций Т-1 и Т-2 РУ-0,4 кВ вновь построенной (установленной) ТП до ВРУ 3; предусмотреть: кабельные линии 0,4 кВ с четырьмя кабелями в траншее длиной 8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на основании заявки вх. №53-230551 от 01.02.2023 прокладку кабельных линий 0,4 кВ и ниже многожильных с резиновой или пластмассовой изоляцией сечением провода от 100 до 200 квадратных мм включительно с секций Т-1 и Т-2 РУ-0,4 кВ вновь построенной (установленной) ТП до ВРУ 4; предусмотреть:  кабельные линии 0,4 кВ с четырьмя кабелями в траншее длиной 80 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у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Normal"/>
        <w:ind w:firstLine="708"/>
        <w:jc w:val="both"/>
        <w:rPr>
          <w:iCs/>
          <w:sz w:val="24"/>
          <w:szCs w:val="28"/>
          <w:u w:val="single"/>
        </w:rPr>
      </w:pPr>
      <w:r>
        <w:rPr>
          <w:iCs/>
          <w:sz w:val="24"/>
          <w:szCs w:val="28"/>
          <w:u w:val="single"/>
        </w:rPr>
      </w:r>
    </w:p>
    <w:p>
      <w:pPr>
        <w:pStyle w:val="Normal"/>
        <w:ind w:firstLine="708"/>
        <w:jc w:val="both"/>
        <w:rPr>
          <w:iCs/>
          <w:sz w:val="24"/>
          <w:szCs w:val="28"/>
          <w:u w:val="single"/>
        </w:rPr>
      </w:pPr>
      <w:r>
        <w:rPr>
          <w:iCs/>
          <w:sz w:val="24"/>
          <w:szCs w:val="28"/>
          <w:u w:val="single"/>
        </w:rPr>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При этом указанные мероприятия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Кроме того, для осуществления технологического присоединения энергопринимающих устройств Заявителя с максимальной мощностью в размере 597,825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по строительству (установке)</w:t>
      </w:r>
      <w:r>
        <w:rPr/>
        <w:t xml:space="preserve"> </w:t>
      </w:r>
      <w:r>
        <w:rPr>
          <w:iCs/>
          <w:sz w:val="24"/>
          <w:szCs w:val="28"/>
        </w:rPr>
        <w:t>двухтрансформаторной подстанции 10/0,4 кВ (за исключением РТП) мощностью от 400 до 630 кВа включительно шкафного или киоскового типа;</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 по прокладке кабельной линии 10 кВ от РП-450 (яч. 20) до </w:t>
      </w:r>
      <w:r>
        <w:rPr>
          <w:iCs/>
          <w:sz w:val="24"/>
          <w:szCs w:val="28"/>
          <w:lang w:val="en-US"/>
        </w:rPr>
        <w:t>I</w:t>
      </w:r>
      <w:r>
        <w:rPr>
          <w:iCs/>
          <w:sz w:val="24"/>
          <w:szCs w:val="28"/>
        </w:rPr>
        <w:t xml:space="preserve"> секции вновь построенной (установленной) ТП;</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 по прокладке кабельных линий 10 кВ от кабельной линии 10 кВ РУ-10 кВ РП-450 (яч. 9) – РУ-10 кВ ТП-213 (яч. 5) с использованием существующих кабелей до </w:t>
      </w:r>
      <w:r>
        <w:rPr>
          <w:iCs/>
          <w:sz w:val="24"/>
          <w:szCs w:val="28"/>
          <w:lang w:val="en-US"/>
        </w:rPr>
        <w:t>II</w:t>
      </w:r>
      <w:r>
        <w:rPr>
          <w:iCs/>
          <w:sz w:val="24"/>
          <w:szCs w:val="28"/>
        </w:rPr>
        <w:t xml:space="preserve"> секции вновь построенной (установленной) ТП;</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о прокладке кабельных линий 0,4 кВ с секций Т-1 и Т-2 РУ-0,4 кВ вновь построенной (установленной) ТП до ВРУ-1;</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о прокладке кабельных линий 0,4 кВ с секций Т-1 и Т-2 РУ-0,4 кВ вновь построенной (установленной) ТП до ВРУ-2;</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о прокладке кабельных линий 0,4 кВ с секций Т-1 и Т-2 РУ-0,4 кВ вновь построенной (установленной) ТП до ВРУ-3;</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w:t>
      </w:r>
      <w:r>
        <w:rPr/>
        <w:t xml:space="preserve"> </w:t>
      </w:r>
      <w:r>
        <w:rPr>
          <w:iCs/>
          <w:sz w:val="24"/>
          <w:szCs w:val="28"/>
        </w:rPr>
        <w:t>по прокладке кабельных линий 0,4 кВ с секций Т-1 и Т-2 РУ-0,4 кВ вновь построенной (установленной) ТП до ВРУ-4;</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у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Кроме тог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7">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Партнер-Инвест»</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15 563,543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xml:space="preserve">) составляют </w:t>
      </w:r>
      <w:r>
        <w:rPr>
          <w:b/>
          <w:iCs/>
          <w:sz w:val="24"/>
          <w:szCs w:val="28"/>
        </w:rPr>
        <w:t>15 425,460 тыс. руб.</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63,708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5 563,543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pPr>
      <w:r>
        <w:rPr>
          <w:iCs/>
          <w:sz w:val="24"/>
          <w:szCs w:val="28"/>
        </w:rPr>
        <w:t xml:space="preserve">3. Расходы на выполнение мероприятий "последней мили" в размере </w:t>
      </w:r>
      <w:r>
        <w:rPr>
          <w:b/>
          <w:iCs/>
          <w:sz w:val="24"/>
          <w:szCs w:val="28"/>
        </w:rPr>
        <w:t>15 425,460 тыс. руб.</w:t>
      </w:r>
      <w:r>
        <w:rPr>
          <w:iCs/>
          <w:sz w:val="24"/>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в том числе:</w:t>
      </w:r>
    </w:p>
    <w:p>
      <w:pPr>
        <w:pStyle w:val="Normal"/>
        <w:tabs>
          <w:tab w:val="clear" w:pos="708"/>
          <w:tab w:val="left" w:pos="0" w:leader="none"/>
          <w:tab w:val="left" w:pos="2394" w:leader="none"/>
        </w:tabs>
        <w:ind w:firstLine="709"/>
        <w:jc w:val="both"/>
        <w:rPr/>
      </w:pPr>
      <w:r>
        <w:rPr>
          <w:iCs/>
          <w:sz w:val="24"/>
          <w:szCs w:val="28"/>
        </w:rPr>
        <w:t>-</w:t>
      </w:r>
      <w:r>
        <w:rPr/>
        <w:t xml:space="preserve"> </w:t>
      </w:r>
      <w:r>
        <w:rPr>
          <w:iCs/>
          <w:sz w:val="24"/>
          <w:szCs w:val="28"/>
        </w:rPr>
        <w:t>строительство (установка) двухтрансформаторной подстанции 10/0,4 кВ (за исключением РТП) мощностью от 400 до 630 кВа включительно шкафного или киоскового типа –          3 253,364 тыс. руб.</w:t>
      </w:r>
      <w:r>
        <w:rPr/>
        <w:t xml:space="preserve"> </w:t>
      </w:r>
      <w:r>
        <w:rPr>
          <w:iCs/>
          <w:sz w:val="24"/>
          <w:szCs w:val="28"/>
        </w:rPr>
        <w:t>(исходя из стандартизированной тарифной ставки, установленной п/п 23. приложения № 5 к приказу);</w:t>
      </w:r>
    </w:p>
    <w:p>
      <w:pPr>
        <w:pStyle w:val="Normal"/>
        <w:tabs>
          <w:tab w:val="clear" w:pos="708"/>
          <w:tab w:val="left" w:pos="0" w:leader="none"/>
          <w:tab w:val="left" w:pos="2394" w:leader="none"/>
        </w:tabs>
        <w:ind w:firstLine="709"/>
        <w:jc w:val="both"/>
        <w:rPr/>
      </w:pPr>
      <w:r>
        <w:rPr>
          <w:iCs/>
          <w:sz w:val="24"/>
          <w:szCs w:val="28"/>
        </w:rPr>
        <w:t>- строительство кабельной линии 10 кВ многожильной с бумажной изоляцией сечением провода от 100 до 200 квадратных мм включительно, прокладываемые методом горизонтального наклонного бурения, с двумя трубами в скважине длиной 0,115 км – 2 139,419</w:t>
      </w:r>
      <w:r>
        <w:rPr>
          <w:iCs/>
          <w:color w:val="FF0000"/>
          <w:sz w:val="24"/>
          <w:szCs w:val="28"/>
        </w:rPr>
        <w:t xml:space="preserve"> </w:t>
      </w:r>
      <w:r>
        <w:rPr>
          <w:iCs/>
          <w:sz w:val="24"/>
          <w:szCs w:val="28"/>
        </w:rPr>
        <w:t>тыс. руб.</w:t>
      </w:r>
      <w:r>
        <w:rPr/>
        <w:t xml:space="preserve"> </w:t>
      </w:r>
      <w:r>
        <w:rPr>
          <w:iCs/>
          <w:sz w:val="24"/>
          <w:szCs w:val="28"/>
        </w:rPr>
        <w:t>(исходя из стандартизированной тарифной ставки, установленной п/п 2.29. приложения № 3 к приказу)</w:t>
      </w:r>
      <w:r>
        <w:rPr/>
        <w:t xml:space="preserve"> </w:t>
      </w:r>
      <w:r>
        <w:rPr>
          <w:iCs/>
          <w:sz w:val="24"/>
          <w:szCs w:val="28"/>
        </w:rPr>
        <w:t>от РП-450 (яч. 20) до I секции вновь построенной (установленной) ТП;</w:t>
      </w:r>
    </w:p>
    <w:p>
      <w:pPr>
        <w:pStyle w:val="Normal"/>
        <w:tabs>
          <w:tab w:val="clear" w:pos="708"/>
          <w:tab w:val="left" w:pos="0" w:leader="none"/>
          <w:tab w:val="left" w:pos="2394" w:leader="none"/>
        </w:tabs>
        <w:ind w:firstLine="709"/>
        <w:jc w:val="both"/>
        <w:rPr/>
      </w:pPr>
      <w:r>
        <w:rPr>
          <w:iCs/>
          <w:sz w:val="24"/>
          <w:szCs w:val="28"/>
        </w:rPr>
        <w:t xml:space="preserve">- строительство кабельных линий 10 кВ, прокладываемых методом горизонтального наклонного бурения, многожильных с бумажной изоляцией сечением провода от 100 до 200 квадратных мм включительно </w:t>
      </w:r>
      <w:r>
        <w:rPr>
          <w:iCs/>
          <w:sz w:val="24"/>
          <w:szCs w:val="28"/>
          <w:lang w:val="en-US"/>
        </w:rPr>
        <w:t>c</w:t>
      </w:r>
      <w:r>
        <w:rPr>
          <w:iCs/>
          <w:sz w:val="24"/>
          <w:szCs w:val="28"/>
        </w:rPr>
        <w:t xml:space="preserve"> тремя трубами в скважине </w:t>
      </w:r>
      <w:r>
        <w:rPr/>
        <w:t xml:space="preserve"> </w:t>
      </w:r>
      <w:r>
        <w:rPr>
          <w:iCs/>
          <w:sz w:val="24"/>
          <w:szCs w:val="28"/>
        </w:rPr>
        <w:t>длиной 0,280 км. – 8244,009 тыс. руб.</w:t>
      </w:r>
      <w:r>
        <w:rPr/>
        <w:t xml:space="preserve"> </w:t>
      </w:r>
      <w:r>
        <w:rPr>
          <w:iCs/>
          <w:sz w:val="24"/>
          <w:szCs w:val="28"/>
        </w:rPr>
        <w:t>(исходя из стандартизированной тарифной ставки, установленной п/п 2.30. приложения № 3 к приказу)</w:t>
      </w:r>
      <w:r>
        <w:rPr/>
        <w:t xml:space="preserve"> </w:t>
      </w:r>
      <w:r>
        <w:rPr>
          <w:iCs/>
          <w:sz w:val="24"/>
          <w:szCs w:val="28"/>
        </w:rPr>
        <w:t>от кабельной линии 10 кВ РУ-10 кВ РП-450 (яч. 9) – РУ-10 кВ ТП-213 (яч. 5) до</w:t>
      </w:r>
      <w:r>
        <w:rPr/>
        <w:t xml:space="preserve"> </w:t>
      </w:r>
      <w:r>
        <w:rPr>
          <w:iCs/>
          <w:sz w:val="24"/>
          <w:szCs w:val="28"/>
        </w:rPr>
        <w:t>II секции вновь построенной (установленной) ТП ;</w:t>
      </w:r>
    </w:p>
    <w:p>
      <w:pPr>
        <w:pStyle w:val="Normal"/>
        <w:tabs>
          <w:tab w:val="clear" w:pos="708"/>
          <w:tab w:val="left" w:pos="0" w:leader="none"/>
          <w:tab w:val="left" w:pos="2394" w:leader="none"/>
        </w:tabs>
        <w:ind w:firstLine="709"/>
        <w:jc w:val="both"/>
        <w:rPr>
          <w:iCs/>
          <w:sz w:val="24"/>
          <w:szCs w:val="28"/>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 с четырьмя кабелями в траншее длиной 0,080 км - 460,910 тыс. руб. (исходя из стандартизированной тарифной ставки, установленной п/п 1.8. приложения № 3 к приказу) с секций Т-1 и Т-2 РУ-0,4 кВ вновь построенной (установленной) ТП до ВРУ-1;</w:t>
      </w:r>
    </w:p>
    <w:p>
      <w:pPr>
        <w:pStyle w:val="Normal"/>
        <w:tabs>
          <w:tab w:val="clear" w:pos="708"/>
          <w:tab w:val="left" w:pos="0" w:leader="none"/>
          <w:tab w:val="left" w:pos="2394" w:leader="none"/>
        </w:tabs>
        <w:ind w:firstLine="709"/>
        <w:jc w:val="both"/>
        <w:rPr>
          <w:iCs/>
          <w:sz w:val="24"/>
          <w:szCs w:val="28"/>
          <w:lang w:val="en-US"/>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 с четырьмя кабелями в траншее длиной 0,080 км - 460,910 тыс. руб. (исходя из стандартизированной та-рифной ставки, установленной п/п 1.8. приложения № 3 к приказу) с секций Т-1 и Т-2 РУ-0,4 кВ вновь построенной (установленной) ТП до ВРУ-2;</w:t>
      </w:r>
    </w:p>
    <w:p>
      <w:pPr>
        <w:pStyle w:val="Normal"/>
        <w:tabs>
          <w:tab w:val="clear" w:pos="708"/>
          <w:tab w:val="left" w:pos="0" w:leader="none"/>
          <w:tab w:val="left" w:pos="2394" w:leader="none"/>
        </w:tabs>
        <w:ind w:firstLine="709"/>
        <w:jc w:val="both"/>
        <w:rPr>
          <w:iCs/>
          <w:sz w:val="24"/>
          <w:szCs w:val="28"/>
          <w:lang w:val="en-US"/>
        </w:rPr>
      </w:pPr>
      <w:r>
        <w:rPr>
          <w:iCs/>
          <w:sz w:val="24"/>
          <w:szCs w:val="28"/>
        </w:rPr>
        <w:t>- строительство кабельных линий 0,4 кВ и ниже многожильных с резиновой или пласт-массовой изоляцией сечением провода от 200 до 250 квадратных мм включительно с четырьмя кабелями в траншее длиной 0,080 км - 405,938 тыс. руб. (исходя из стандартизированной та-рифной ставки, установленной п/п 1.12. приложения № 3 к приказу) с секций Т-1 и Т-2 РУ-0,4 кВ вновь построенной (установленной) ТП до ВРУ-3;</w:t>
      </w:r>
    </w:p>
    <w:p>
      <w:pPr>
        <w:pStyle w:val="Normal"/>
        <w:tabs>
          <w:tab w:val="clear" w:pos="708"/>
          <w:tab w:val="left" w:pos="0" w:leader="none"/>
          <w:tab w:val="left" w:pos="2394" w:leader="none"/>
        </w:tabs>
        <w:ind w:firstLine="709"/>
        <w:jc w:val="both"/>
        <w:rPr>
          <w:iCs/>
          <w:sz w:val="24"/>
          <w:szCs w:val="28"/>
        </w:rPr>
      </w:pPr>
      <w:r>
        <w:rPr>
          <w:iCs/>
          <w:sz w:val="24"/>
          <w:szCs w:val="28"/>
        </w:rPr>
        <w:t>- строительство кабельных линий 0,4 кВ и ниже многожильных с резиновой или пласт-массовой изоляцией сечением провода от 100 до 200 квадратных мм включительно с четырьмя кабелями в траншее длиной 0,080 км - 460,910 тыс. руб. (исходя из стандартизированной та-рифной ставки, установленной п/п 1.8. приложения № 3 к приказу) с секций Т-1 и Т-2 РУ-0,4 кВ вновь построенной (установленной) ТП до ВРУ-4;</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двумя средствами коммерческого учета</w:t>
      </w:r>
      <w:r>
        <w:rPr/>
        <w:t xml:space="preserve">  </w:t>
      </w:r>
      <w:r>
        <w:rPr>
          <w:sz w:val="24"/>
        </w:rPr>
        <w:t>трехфазными полукосвенного включения на уровне напряжения 0,4 кВ</w:t>
      </w:r>
      <w:r>
        <w:rPr>
          <w:sz w:val="24"/>
          <w:szCs w:val="28"/>
        </w:rPr>
        <w:t xml:space="preserve"> в размере 2х31,854=</w:t>
      </w:r>
      <w:r>
        <w:rPr>
          <w:b/>
          <w:sz w:val="24"/>
          <w:szCs w:val="28"/>
        </w:rPr>
        <w:t>63,708 тыс. руб.</w:t>
      </w:r>
      <w:r>
        <w:rPr>
          <w:sz w:val="24"/>
          <w:szCs w:val="28"/>
        </w:rPr>
        <w:t>, в соответствии со стандартизированной тарифной ставкой С8, пунктом 1.3.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265 905,800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5 905,800  тыс. руб</w:t>
      </w:r>
      <w:r>
        <w:rPr>
          <w:sz w:val="24"/>
          <w:szCs w:val="24"/>
        </w:rPr>
        <w:t>.</w:t>
      </w:r>
      <w:r>
        <w:rPr/>
        <w:t xml:space="preserve"> </w:t>
      </w:r>
      <w:r>
        <w:rPr>
          <w:sz w:val="24"/>
          <w:szCs w:val="24"/>
        </w:rPr>
        <w:t>согласно Сметным нормативам и объектам-аналогам.</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Партнер-Инвест»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Партнер-Инвест»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олнение мероприятий "последней мил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 425,460</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двухтрансформаторной  подстанции 10/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253,36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и 10 кВ методом ГН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 383,42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роительство кабельных линий 0,4 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788,6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70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15 563,543</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2-20T07:38:00Z</dcterms:modified>
  <cp:revision>675</cp:revision>
  <dc:subject/>
  <dc:title>Заключение</dc:title>
</cp:coreProperties>
</file>