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БАТИСИБИРЬ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«Логистического комплекса» ООО «БАТИСИБИРЬ», проектируемой ЛЭП-10 кВ по адресу: Новосибирская область, Новосибирский район, Криводановский сельсовет, земельный участок расположен в северо-восточной части кадастрового квартала 54:19:022301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БАТИСИБИРЬ» (ОГРН 1065473075766  ИНН 540824449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«Логистического комплекса» ООО «БАТИСИБИРЬ», проектируемой ЛЭП-10 кВ по адресу: Новосибирская область, Новосибирский район, Криводановский сельсовет, земельный участок расположен в северо-восточной части кадастрового квартала 54:19:022301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0-17/229788 от 03.02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50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ой источник питания: РУ-0,4 кВ вновь построенной(-ых) (установленной (-ых)) ТП-10/0,4 кВ Заявителя (ЛЭП-10 кВ Ф-1, РП Луговская, ЛЭП-10 кВ Ф-10-492, ПС 110 кВ Луговая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проекта и мероприятий по замене существующих трансформаторов на ПС 110 кВ Луговая мощностью 2х16 МВА на трансформаторы большей мощности с выполнением 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3.02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на ПС 110 кВ Луговая заменить существующие трансформаторы мощностью 2х16 МВА на трансформаторы 2х25 МВА, с выполнением сопутствующего объема работ. При этом мероприятия по замене трансформаторов на</w:t>
      </w:r>
      <w:r>
        <w:rPr/>
        <w:t xml:space="preserve"> </w:t>
      </w:r>
      <w:r>
        <w:rPr>
          <w:iCs/>
          <w:sz w:val="24"/>
          <w:szCs w:val="24"/>
        </w:rPr>
        <w:t>ПС 110 кВ Луговая мощностью 2х16 МВ трансформаторы 2х25 МВА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, для осуществления технологического присоединения энергопринимающих  устройств заявителя с нагрузкой 1500 кВт необходимо выполнить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 Установку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не включены в утвержденную приказом МЖКХ и Э НСО № 233 от 10.12.2021  корректировку инвестиционной программы АО «РЭС» на период регулирования 2021-2025 год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лата за технологическое присоединение энергопринимающих устройств ООО «БАТИСИБИРЬ» по индивидуальному проекту: «Технологическое присоединение «Логистического комплекса» ООО «БАТИСИБИРЬ», проектируемой ЛЭП-10 кВ по адресу: Новосибирская область, Новосибирский район, Криводановский сельсовет, земельный участок расположен в северо-восточной части кадастрового квартала 54:19:022301» с максимальной мощностью 1500 кВт установлена пунктом 1 приказа департамента от 10.12.2015 № 422-ТП. Дополнительным соглашением №2 от 23.03.2020 к договору № 119146/5325198 от 21.01.2016 об осуществлении технологического присоединения к электрическим сетям по индивидуальному проекту предусмотрено продление срока выполнения мероприятий по технологическому присоединению, а также действия индивидуальных технических условий № 19-11-24/119146 от 08.10.2015 до 21.01.2021 г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вязи с истечением срока действия вышеуказанных индивидуальных технических условий заявитель</w:t>
      </w:r>
      <w:r>
        <w:rPr/>
        <w:t xml:space="preserve"> </w:t>
      </w:r>
      <w:r>
        <w:rPr>
          <w:sz w:val="24"/>
          <w:szCs w:val="24"/>
        </w:rPr>
        <w:t>ООО «БАТИСИБИРЬ» обратился в АО «РЭС» с заявкой от 08.12.2022 о продлении их срока действ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пунктом 27 Прави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при изменении условий технологического присоединения по окончании срока действия технических условий сетевая организация вправе выдать заявителю новые технические условия, учитывающие выполненные по ранее выданным техническим условиям мероприятия, в этом случае выдача новых технических условий не влечет за собой недействительность договора при условии согласования сроков выполнения сторонами мероприятий по технологическому присоединению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sz w:val="24"/>
          <w:szCs w:val="24"/>
        </w:rPr>
        <w:t>Так как техническими условиями №50-17/229788 от 03.02.2023 предполагается внесение существенных изменений, которые влияют на размер платы за технологическое присоединение</w:t>
      </w:r>
      <w:r>
        <w:rPr>
          <w:iCs/>
          <w:sz w:val="24"/>
          <w:szCs w:val="28"/>
        </w:rPr>
        <w:t xml:space="preserve">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ООО «БАТИСИБИРЬ» 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360,094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85,719 тыс. руб.</w:t>
      </w:r>
      <w:r>
        <w:rPr/>
        <w:t xml:space="preserve"> </w:t>
      </w:r>
      <w:r>
        <w:rPr>
          <w:iCs/>
          <w:sz w:val="24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360,09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3. Расходы на выполнение мероприятий "последней мили"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обеспечение одним трехфазным прибором учета прямого включения на уровне напряжения 10 кВ в размере </w:t>
      </w:r>
      <w:r>
        <w:rPr>
          <w:b/>
          <w:sz w:val="24"/>
          <w:szCs w:val="28"/>
        </w:rPr>
        <w:t>285,719 тыс. руб.</w:t>
      </w:r>
      <w:r>
        <w:rPr>
          <w:sz w:val="24"/>
          <w:szCs w:val="28"/>
        </w:rPr>
        <w:t>, в соответствии со стандартизированной тарифной ставкой С8, пунктом 2.1. приложения №7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</w:t>
      </w:r>
      <w:r>
        <w:rPr/>
        <w:t xml:space="preserve"> </w:t>
      </w:r>
      <w:r>
        <w:rPr>
          <w:sz w:val="24"/>
          <w:szCs w:val="28"/>
        </w:rPr>
        <w:t>с учетом индексации в соответствии с подпунктом «г» пункта 32 Методических указани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на основании Сборника «Укрупнен-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, а также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согласно Сметным нормативам и объектам-аналогам, составил  168 472,087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55 970,185 тыс. руб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согласно Сметным нормативам и объектам-аналогам с учетом индексации в соответствии с подпунктом «г» пункта 32 Методических указа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ми условиями №50-17/229788 от 03.02.2023 предполагается внесение существенных изменений, которые влияют на размер платы за технологическое присоединение, в связи с этим необходимо признать утратившими силу пункт 1 приказа и приложение №1 к приказу департамента от 10.12.2015 № 422-ТП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БАТИСИБИРЬ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БАТИСИБИРЬ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,71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360,09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2-20T05:46:00Z</dcterms:modified>
  <cp:revision>665</cp:revision>
  <dc:subject/>
  <dc:title>Заключение</dc:title>
</cp:coreProperties>
</file>