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Формула-1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Единого недвижимого комплекса «Спортивный клуб и картодром в Кировском районе г. Новосибирска» по адресу: Новосибирская обл., Новосибирск г., Петухова ул.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Формула-1» (ОГРН 1225400018030  ИНН 5402072734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Единого недвижимого комплекса «Спортивный клуб и картодром в Кировском районе г. Новосибирска» по адресу: Новосибирская обл., Новосибирск г., Петухова ул.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04-17/231045 от 15.02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51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ой источник питания: РУ-0,4 кВ ТП-671 (яч. 5 РП-7, фид. 10-273 ПС 110 кВ Сварная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проекта и мероприятий по замене существующих трансформаторов 2х25 МВА на ПС 110 кВ Сварная на трансформаторы большей мощности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воздушной линии 0,4 кВ на железобетонных опорах изолированным алюминиевым проводом сечением от 50 до 100 квадратных мм включительно одноцепной длиной 215 м от РУ-0,4 кВ ТП-671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защитного аппарата напряжением до 1 кВ, обеспечивающего соблюдение требований селективности, быстродействия, чувствительности и надежности срабатыва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5.02.2023 за подписью и. о. директора по технологическим присоединениям А.А. Черныше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проект и мероприятия по замене существующих трансформаторов 2х25 МВА на ПС 110 кВ Сварная на трансформаторы большей мощности с выполнением сопутствующего объема работ по замене оборудования на ПС. При этом мероприятия по замене трансформаторов 2х25 МВА на ПС 110 кВ Сварна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</w:rPr>
        <w:t>Кроме того, для технологического присоединения объекта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воздушной линии 0,4 кВ на железобетонных опорах изолированным алюминиевым проводом сечением от 50 до 100 квадратных мм включительно одноцепной длиной 215 м от РУ-0,4 кВ ТП-671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- установку защитного аппарата напряжением до 1 кВ, обеспечивающего соблюдение требований селективности, быстродействия, чувствительности и надежности срабатыва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установку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не включены в утвержденную приказом МЖКХ и Э НСО № 233 от 10.12.2021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ООО «Формула-1» 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427,953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321,72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31,854 тыс. руб.</w:t>
      </w:r>
      <w:r>
        <w:rPr/>
        <w:t xml:space="preserve"> </w:t>
      </w:r>
      <w:r>
        <w:rPr>
          <w:iCs/>
          <w:sz w:val="24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427,953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iCs/>
          <w:sz w:val="24"/>
          <w:szCs w:val="28"/>
        </w:rPr>
        <w:t xml:space="preserve">3. Расходы на выполнение мероприятий "последней мили" в размере </w:t>
      </w:r>
      <w:r>
        <w:rPr>
          <w:b/>
          <w:iCs/>
          <w:sz w:val="24"/>
          <w:szCs w:val="28"/>
        </w:rPr>
        <w:t>321,724 тыс. руб.</w:t>
      </w:r>
      <w:r>
        <w:rPr>
          <w:iCs/>
          <w:sz w:val="24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- строительство воздушной линии 0,4 кВ на железобетонных опорах изолированным алюминиевым проводом сечением от 50 до 100 квадратных мм включительно одноцепной длиной 0,215 км – 321,724 тыс. руб. (исходя из стандартизированной тарифной ставки, установленной п/п 1.10. приложения № 2 к приказу) от РУ-0,4 кВ ТП-671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одним средством коммерческого учета электрической энергии (мощности) трехфазноым полукосвенного включения на уровне напряжения 0,4 кВ и иным оборудованием, которое необходимо для обеспечения коммерческого учета электрической энергии (мощности) в размере 1х31,854=</w:t>
      </w:r>
      <w:r>
        <w:rPr>
          <w:b/>
          <w:sz w:val="24"/>
          <w:szCs w:val="28"/>
        </w:rPr>
        <w:t>31,854 тыс. руб.</w:t>
      </w:r>
      <w:r>
        <w:rPr>
          <w:sz w:val="24"/>
          <w:szCs w:val="28"/>
        </w:rPr>
        <w:t>, в соответствии со стандартизированной тарифной ставкой С8, пунктом 1.3. приложения №7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на основании Сборника «Укрупнен-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, а также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согласно Сметным нормативам и объектам-аналогам, составил  228 587,940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28 587,940 тыс. руб</w:t>
      </w:r>
      <w:r>
        <w:rPr>
          <w:sz w:val="24"/>
          <w:szCs w:val="24"/>
        </w:rPr>
        <w:t>.</w:t>
      </w:r>
      <w:r>
        <w:rPr/>
        <w:t xml:space="preserve">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Формула-1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Формула-1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оздушной линии 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,7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27,9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3-17T02:12:00Z</dcterms:modified>
  <cp:revision>666</cp:revision>
  <dc:subject/>
  <dc:title>Заключение</dc:title>
</cp:coreProperties>
</file>