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Диаком»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производственного комплекса по адресу: г. Новосибирск, р-н Заельцовский, ул. Даргомыжского, д. 8а, на земельном участке по адресу:  участок находится примерно в 160 м. по направлению на северо-запад от ориентира здание главного корпуса, расположенного за пределами участка, адрес ориентира: Новосибирская область,  город Новосибирск, улица Даргомыжского, 8а».</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Диаком» (ОГРН 1055406156024 ИНН 5406313980)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производственного комплекса по адресу: г. Новосибирск, р-н Заельцовский, ул. Даргомыжского, д. 8а, на земельном участке по адресу:  участок находится примерно в 160 м. по направлению на северо-запад от ориентира здание главного корпуса, расположенного за пределами участка, адрес ориентира: Новосибирская область,  город Новосибирск, улица Даргомыжского, 8а</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w:t>
      </w:r>
      <w:r>
        <w:rPr>
          <w:i/>
          <w:lang w:val="ru-RU"/>
        </w:rPr>
        <w:t xml:space="preserve">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Ри - расходы на выполнение мероприятий "последней мили" (подпункт "б" пункта 16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абзацами четвертым и пятым пункта 17 настоящих Методических указаний,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32192 от 20.03.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1000 </w:t>
      </w:r>
      <w:r>
        <w:rPr>
          <w:b/>
          <w:sz w:val="24"/>
          <w:szCs w:val="24"/>
        </w:rPr>
        <w:t xml:space="preserve">кВт </w:t>
      </w:r>
      <w:r>
        <w:rPr>
          <w:sz w:val="24"/>
          <w:szCs w:val="24"/>
        </w:rPr>
        <w:t>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650 кВт  существующая мощность, оформленная ООО «Диаком» договором электроснабжения №Э-5159 от 31.08.2009 для электроснабжения производственного здания по ул. Даргомыжского, 8а;</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350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2.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6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РУ-0,4 кВ ТП ООО «Диаком» (яч. 14, РП-9 АО «Завод «Экран», фид. 6444, ПС 110 кВ Экран) и секция Т-2 РУ-0,4 кВ ТП ООО «Диаком» (фид. 6137, ПС 110 кВ Красногор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iCs/>
          <w:sz w:val="24"/>
          <w:szCs w:val="28"/>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2 средств коммерческого учета электрической энергии (мощности) трехфазных косвенного включения на уровне напряжения 6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xml:space="preserve">-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При этом указанные мероприятия не включены в инвестиционную программу АО «РЭС» на очередной период регулирования.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1000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установку 2 средств коммерческого учета электрической энергии (мощности) трехфазных косвенного включения на уровне напряжения 6 кВ и иного оборудования, которое необходимо для обеспечения коммерческого учета электрической энергии (мощности) в подстанци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4">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Диаком»</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452,889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5">
        <w:r>
          <w:rPr>
            <w:rStyle w:val="InternetLink"/>
            <w:color w:val="000000"/>
            <w:szCs w:val="28"/>
            <w:u w:val="none"/>
          </w:rPr>
          <w:t>пункте 16</w:t>
        </w:r>
      </w:hyperlink>
      <w:r>
        <w:rPr>
          <w:szCs w:val="28"/>
        </w:rPr>
        <w:t xml:space="preserve"> (за исключением </w:t>
      </w:r>
      <w:hyperlink r:id="rId6">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378,514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452,889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pPr>
      <w:r>
        <w:rPr>
          <w:sz w:val="24"/>
          <w:szCs w:val="28"/>
        </w:rPr>
        <w:t>4. Расходы на обеспечение двумя средствами коммерческого учета электрической энергии (мощности)</w:t>
      </w:r>
      <w:r>
        <w:rPr/>
        <w:t xml:space="preserve"> </w:t>
      </w:r>
      <w:r>
        <w:rPr>
          <w:sz w:val="24"/>
          <w:szCs w:val="28"/>
        </w:rPr>
        <w:t xml:space="preserve">трехфазными косвенного включения на уровне напряжения 6 кВ составляют </w:t>
      </w:r>
      <w:r>
        <w:rPr>
          <w:b/>
          <w:sz w:val="24"/>
          <w:szCs w:val="28"/>
        </w:rPr>
        <w:t>378,514 тыс. руб.</w:t>
      </w:r>
      <w:r>
        <w:rPr>
          <w:sz w:val="24"/>
          <w:szCs w:val="28"/>
        </w:rPr>
        <w:t xml:space="preserve"> в соответствии со стандартизированной тарифной ставкой С</w:t>
      </w:r>
      <w:r>
        <w:rPr>
          <w:sz w:val="24"/>
          <w:szCs w:val="28"/>
          <w:vertAlign w:val="subscript"/>
        </w:rPr>
        <w:t>8</w:t>
      </w:r>
      <w:r>
        <w:rPr>
          <w:sz w:val="24"/>
          <w:szCs w:val="28"/>
        </w:rPr>
        <w:t>, пунктом 2.2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sz w:val="24"/>
          <w:szCs w:val="28"/>
        </w:rPr>
        <w:t>с учетом индексации в соответствии с подпунктом «г» пункта 32 Методических указаний.</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w:t>
      </w:r>
      <w:r>
        <w:rPr>
          <w:iCs/>
          <w:sz w:val="24"/>
          <w:szCs w:val="28"/>
        </w:rPr>
        <w:t xml:space="preserve">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xml:space="preserve">) отсутствуют. </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sz w:val="24"/>
          <w:szCs w:val="24"/>
        </w:rPr>
      </w:pPr>
      <w:r>
        <w:rPr>
          <w:sz w:val="24"/>
          <w:szCs w:val="24"/>
        </w:rPr>
        <w:t>Размер расходов, рассчитанный АО «РЭС» согласно Сметным нормативам, а также объектам-аналогам составил  288 536,585 тыс. руб.</w:t>
      </w:r>
    </w:p>
    <w:p>
      <w:pPr>
        <w:pStyle w:val="Normal"/>
        <w:ind w:firstLine="708"/>
        <w:jc w:val="both"/>
        <w:rPr>
          <w:iCs/>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7 750,193 тыс. руб</w:t>
      </w:r>
      <w:r>
        <w:rPr>
          <w:b/>
          <w:iCs/>
          <w:sz w:val="24"/>
          <w:szCs w:val="24"/>
        </w:rPr>
        <w:t>.</w:t>
      </w:r>
      <w:r>
        <w:rPr/>
        <w:t xml:space="preserve"> </w:t>
      </w:r>
      <w:r>
        <w:rPr>
          <w:sz w:val="24"/>
          <w:szCs w:val="24"/>
        </w:rPr>
        <w:t>согласно Сметным нормативам</w:t>
      </w:r>
      <w:r>
        <w:rPr/>
        <w:t xml:space="preserve"> </w:t>
      </w:r>
      <w:r>
        <w:rPr>
          <w:iCs/>
          <w:sz w:val="24"/>
          <w:szCs w:val="24"/>
        </w:rPr>
        <w:t>с учетом индексации в соответствии с подпунктом «г» пункта 32 Методических указаний.</w:t>
      </w:r>
      <w:r>
        <w:rPr>
          <w:b/>
          <w:iCs/>
          <w:sz w:val="24"/>
          <w:szCs w:val="24"/>
        </w:rPr>
        <w:t xml:space="preserve"> </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Диаком»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Диаком»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8"/>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8"/>
              </w:rPr>
              <w:t>378,51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452,889</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https://www.eseti.ru/clients/PowerGridJoining/MapPowerCenters.aspx"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4-18T09:19:00Z</dcterms:modified>
  <cp:revision>564</cp:revision>
  <dc:subject/>
  <dc:title>Заключение</dc:title>
</cp:coreProperties>
</file>