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Фонда защиты прав граждан – участников долевого строительства Новосибирской области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Многоквартирных домов со встроенно-пристроенными помещениями общественного назначения, автостоянки. Многоквартирного дома №2 (по генплану) со встроенно-пристроенными помещениями общественного назначения по адресу: Новосибирская область, г. Новосибирск, ул. Дуси Ковальчук, на земельном участке по адресу: Местоположение установлено относительно ориентира, расположенного за пределами участка. Ориентир здание фабрики. Участок находится примерно в 50 м., по направлению на юго-восток от ориентира. Почтовый адрес ориентира: обл. Новосибирская, г. Новосибирск, ул. Дуси Ковальчук, 378а».</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Фонда защиты прав граждан – участников долевого строительства Новосибирской области (ОГРН 1195476079149 ИНН 5406802011)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Многоквартирных домов со встроенно-пристроенными помещениями общественного назначения, автостоянки. Многоквартирного дома №2 (по генплану) со встроенно-пристроенными помещениями общественного назначения по адресу: Новосибирская область, г. Новосибирск, ул. Дуси Ковальчук, на земельном участке по адресу: Местоположение установлено относительно ориентира, расположенного за пределами участка. Ориентир здание фабрики. Участок находится примерно в 50 м., по направлению на юго-восток от ориентира. Почтовый адрес ориентира: обл. Новосибирская, г. Новосибирск, ул. Дуси Ковальчук, 378а</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15/233807 от 14.04.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630,06 </w:t>
      </w:r>
      <w:r>
        <w:rPr>
          <w:b/>
          <w:sz w:val="24"/>
          <w:szCs w:val="24"/>
        </w:rPr>
        <w:t>кВт</w:t>
      </w:r>
      <w:r>
        <w:rPr>
          <w:sz w:val="24"/>
          <w:szCs w:val="24"/>
        </w:rPr>
        <w:t>.</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1, 2. </w:t>
      </w:r>
    </w:p>
    <w:p>
      <w:pPr>
        <w:pStyle w:val="Normal"/>
        <w:tabs>
          <w:tab w:val="clear" w:pos="708"/>
          <w:tab w:val="left" w:pos="735" w:leader="none"/>
          <w:tab w:val="left" w:pos="3750" w:leader="none"/>
        </w:tabs>
        <w:rPr/>
      </w:pPr>
      <w:r>
        <w:rPr/>
        <w:tab/>
      </w:r>
      <w:r>
        <w:rPr>
          <w:iCs/>
          <w:sz w:val="24"/>
          <w:szCs w:val="24"/>
        </w:rPr>
        <w:t>Класс напряжения: 0,38 кВ.</w:t>
      </w:r>
      <w:r>
        <w:rPr/>
        <w:tab/>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секция Т-1 РУ-0,4 кВ вновь построенной (установленной) ТП (яч. 20, РП-450, фид. 10-154, ПС 110 кВ Красногорская) и секция Т-2 РУ-0,4 кВ вновь построенной (установленной) ТП (яч. 9, РП-50, фид. 10-160, ПС 110 кВ Красногорская).</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соответствии с указанными техническими условиями АО «РЭС» выполняет следующий объем работ:</w:t>
      </w:r>
    </w:p>
    <w:p>
      <w:pPr>
        <w:pStyle w:val="21"/>
        <w:tabs>
          <w:tab w:val="clear" w:pos="708"/>
          <w:tab w:val="left" w:pos="0" w:leader="none"/>
          <w:tab w:val="left" w:pos="2394" w:leader="none"/>
        </w:tabs>
        <w:spacing w:lineRule="auto" w:line="240" w:before="0" w:after="0"/>
        <w:ind w:right="119" w:firstLine="709"/>
        <w:jc w:val="both"/>
        <w:rPr>
          <w:iCs/>
          <w:sz w:val="24"/>
          <w:szCs w:val="28"/>
          <w:lang w:val="en-US"/>
        </w:rPr>
      </w:pPr>
      <w:r>
        <w:rPr>
          <w:iCs/>
          <w:sz w:val="24"/>
          <w:szCs w:val="28"/>
        </w:rPr>
        <w:t>- выполнение проекта и мероприятий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строительство (установку) двухтрансформаторной подстанции 10/0,4 кВ (за исключением РТП) мощностью от 630 до 1000 кВа включительно шкафного или киоскового типа;</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 Для питания </w:t>
      </w:r>
      <w:r>
        <w:rPr>
          <w:iCs/>
          <w:sz w:val="24"/>
          <w:szCs w:val="28"/>
          <w:lang w:val="en-US"/>
        </w:rPr>
        <w:t>I</w:t>
      </w:r>
      <w:r>
        <w:rPr>
          <w:iCs/>
          <w:sz w:val="24"/>
          <w:szCs w:val="28"/>
        </w:rPr>
        <w:t xml:space="preserve"> секции вновь построенной (установленной) ТП прокладку кабельной линии 10 кВ многожильной с бумажной изоляцией сечением провода от 100 до 200 квадратных мм включительно от кабельной линии 10 кВ от РП-450 (яч. 20), проложенной в рамках договора № 112-3-64/5303120 от 18.02.2008 об осуществлении технологического присоединения к электрическим сетям объекта Синюкова А. Г.</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Для  питания </w:t>
      </w:r>
      <w:r>
        <w:rPr>
          <w:iCs/>
          <w:sz w:val="24"/>
          <w:szCs w:val="28"/>
          <w:lang w:val="en-US"/>
        </w:rPr>
        <w:t>II</w:t>
      </w:r>
      <w:r>
        <w:rPr>
          <w:iCs/>
          <w:sz w:val="24"/>
          <w:szCs w:val="28"/>
        </w:rPr>
        <w:t xml:space="preserve"> секции вновь построенной (установленной) ТП прокладку кабельных линий 10 кВ многожильных с бумажной изоляцией сечением провода от 100 до 200 квадратных мм включительно от кабельной линии 10 кВ РУ-10 кВ РП-450 (яч. 9) – РУ-10 кВ ТП-213 (яч. 5) с использованием существующих кабелей, проложенных в рамках договора № 112-3-64/5303120 от 18.02.2008 об осуществлении технологического присоединения к электрическим сетям объекта Синюкова А. Г.</w:t>
      </w:r>
    </w:p>
    <w:p>
      <w:pPr>
        <w:pStyle w:val="21"/>
        <w:tabs>
          <w:tab w:val="clear" w:pos="708"/>
          <w:tab w:val="left" w:pos="0" w:leader="none"/>
          <w:tab w:val="left" w:pos="2394" w:leader="none"/>
        </w:tabs>
        <w:spacing w:lineRule="auto" w:line="240" w:before="0" w:after="0"/>
        <w:ind w:right="119" w:firstLine="709"/>
        <w:jc w:val="both"/>
        <w:rPr/>
      </w:pPr>
      <w:r>
        <w:rPr>
          <w:iCs/>
          <w:sz w:val="24"/>
          <w:szCs w:val="28"/>
        </w:rPr>
        <w:t>Предусмотреть: кабельные линии 10 кВ, прокладываемые методом горизонтального наклонного бурения, с двумя трубами в скважине длиной 115 м; кабельные линии 10 кВ, прокладываемые методом горизонтального наклонного бурения, с тремя трубами в скважине длиной 295 м;</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прокладку кабельных линий 0,4 кВ и ниже многожильных с резиновой или пластмассовой изоляцией сечением провода от 100 до 200 квадратных мм включительно с секций Т-1 и Т-2 РУ-0,4 кВ вновь построенной (установленной) ТП до ВРУ 1.</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Предусмотреть: кабельные линии 0,4 кВ с четырьмя кабелями в траншее длиной 60 м;</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w:t>
      </w:r>
      <w:r>
        <w:rPr/>
        <w:t xml:space="preserve"> </w:t>
      </w:r>
      <w:r>
        <w:rPr>
          <w:iCs/>
          <w:sz w:val="24"/>
          <w:szCs w:val="28"/>
        </w:rPr>
        <w:t>прокладку кабельных линий 0,4 кВ и ниже многожильных с резиновой или пластмассовой изоляцией сечением провода от 200 до 250 квадратных мм включительно с секций Т-1 и Т-2 РУ-0,4 кВ вновь построенной (установленной) ТП до ВРУ 2.</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Предусмотреть: кабельные линии 0,4 кВ с четырьмя кабелями в траншее длиной 60 м;</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w:t>
      </w:r>
      <w:r>
        <w:rPr/>
        <w:t xml:space="preserve"> </w:t>
      </w:r>
      <w:r>
        <w:rPr>
          <w:iCs/>
          <w:sz w:val="24"/>
          <w:szCs w:val="28"/>
        </w:rPr>
        <w:t>прокладку кабельных линий 0,4 кВ и ниже многожильных с резиновой или пластмассовой изоляцией сечением провода от 100 до 200 квадратных мм включительно с секций Т-1 и Т-2 РУ-0,4 кВ вновь построенной (установленной) ТП до ВРУ 3.</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Предусмотреть: кабельные линии 0,4 кВ с двумя кабелями в траншее длиной 60 м;</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у 2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 выполнить проект и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 </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При этом указанные мероприятия не включены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роме того, для осуществления технологического присоединения энергопринимающих устройств Заявителя с максимальной мощностью в размере 630,06 кВт необходимо выполнить объем работ:</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по строительству (установке) двухтрансформаторной подстанции 10/0,4 кВ (за исключением РТП) мощностью от 630 до 1000 кВа включительно шкафного или киоскового;</w:t>
      </w:r>
    </w:p>
    <w:p>
      <w:pPr>
        <w:pStyle w:val="21"/>
        <w:tabs>
          <w:tab w:val="clear" w:pos="708"/>
          <w:tab w:val="left" w:pos="0" w:leader="none"/>
          <w:tab w:val="left" w:pos="2394" w:leader="none"/>
        </w:tabs>
        <w:spacing w:lineRule="auto" w:line="240" w:before="0" w:after="0"/>
        <w:ind w:right="119" w:firstLine="709"/>
        <w:jc w:val="both"/>
        <w:rPr/>
      </w:pPr>
      <w:r>
        <w:rPr>
          <w:iCs/>
          <w:sz w:val="24"/>
          <w:szCs w:val="24"/>
        </w:rPr>
        <w:t xml:space="preserve">- по прокладке кабельной линии 10 кВ от кабельной линии 10 кВ от РП-450 (яч. 20) до </w:t>
      </w:r>
      <w:r>
        <w:rPr>
          <w:iCs/>
          <w:sz w:val="24"/>
          <w:szCs w:val="24"/>
          <w:lang w:val="en-US"/>
        </w:rPr>
        <w:t>I</w:t>
      </w:r>
      <w:r>
        <w:rPr>
          <w:iCs/>
          <w:sz w:val="24"/>
          <w:szCs w:val="24"/>
        </w:rPr>
        <w:t xml:space="preserve"> секции вновь построенной (установленной) ТП;</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 по прокладке кабельных линий 10 кВ от кабельной линии 10 кВ РУ-10 кВ РП-450 (яч. 9) – РУ-10 кВ ТП-213 (яч. 5) с использованием существующих кабелей до </w:t>
      </w:r>
      <w:r>
        <w:rPr>
          <w:iCs/>
          <w:sz w:val="24"/>
          <w:szCs w:val="24"/>
          <w:lang w:val="en-US"/>
        </w:rPr>
        <w:t>II</w:t>
      </w:r>
      <w:r>
        <w:rPr>
          <w:iCs/>
          <w:sz w:val="24"/>
          <w:szCs w:val="24"/>
        </w:rPr>
        <w:t xml:space="preserve"> секции вновь построенной (установленной) ТП;</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по прокладке кабельных линий 0,4 кВ с секций Т-1 и Т-2 РУ-0,4 кВ вновь построенной (установленной) ТП до ВРУ 1;</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по прокладке кабельных линий 0,4 кВ с секций Т-1 и Т-2 РУ-0,4 кВ вновь построенной (установленной) ТП до ВРУ 2;</w:t>
      </w:r>
    </w:p>
    <w:p>
      <w:pPr>
        <w:pStyle w:val="21"/>
        <w:tabs>
          <w:tab w:val="clear" w:pos="708"/>
          <w:tab w:val="left" w:pos="0" w:leader="none"/>
          <w:tab w:val="left" w:pos="2394" w:leader="none"/>
        </w:tabs>
        <w:spacing w:lineRule="auto" w:line="240" w:before="0" w:after="0"/>
        <w:ind w:right="119" w:firstLine="709"/>
        <w:jc w:val="both"/>
        <w:rPr/>
      </w:pPr>
      <w:r>
        <w:rPr>
          <w:iCs/>
          <w:sz w:val="24"/>
          <w:szCs w:val="24"/>
        </w:rPr>
        <w:t>- по прокладке кабельных линий 0,4 кВ с секций Т-1 и Т-2 РУ-0,4 кВ вновь построенной (установленной) ТП до ВРУ 3;</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установку 2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 не включены в утвержденную приказом МЖКХ и Э НСО № 200 от 01.12.2022  корректировку инвестиционной программы АО «РЭС» на период регулирования 2021-2025 годы.</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Красногорская подтвердилось информацией о загрузке центров питания, размещенной на официальном сайте АО «РЭС» (</w:t>
      </w:r>
      <w:hyperlink r:id="rId7">
        <w:r>
          <w:rPr>
            <w:rStyle w:val="InternetLink"/>
            <w:iCs/>
            <w:color w:val="000000"/>
            <w:sz w:val="24"/>
            <w:szCs w:val="28"/>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Фонда защиты прав граждан – участников долевого строительства Новосибирской области</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16 633,685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xml:space="preserve">) составляют </w:t>
      </w:r>
      <w:r>
        <w:rPr>
          <w:b/>
          <w:iCs/>
          <w:sz w:val="24"/>
          <w:szCs w:val="28"/>
        </w:rPr>
        <w:t>16 495,602 тыс. руб.</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63,708 тыс. руб.</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16 633,685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Normal"/>
        <w:tabs>
          <w:tab w:val="clear" w:pos="708"/>
          <w:tab w:val="left" w:pos="0" w:leader="none"/>
          <w:tab w:val="left" w:pos="2394" w:leader="none"/>
        </w:tabs>
        <w:ind w:firstLine="709"/>
        <w:jc w:val="both"/>
        <w:rPr>
          <w:iCs/>
          <w:sz w:val="24"/>
          <w:szCs w:val="28"/>
        </w:rPr>
      </w:pPr>
      <w:r>
        <w:rPr>
          <w:sz w:val="24"/>
          <w:szCs w:val="28"/>
        </w:rPr>
        <w:t>3.</w:t>
      </w:r>
      <w:r>
        <w:rPr>
          <w:iCs/>
          <w:sz w:val="24"/>
          <w:szCs w:val="28"/>
        </w:rPr>
        <w:t xml:space="preserve"> Расходы на выполнение мероприятий "последней мили" в размере </w:t>
      </w:r>
      <w:r>
        <w:rPr>
          <w:b/>
          <w:iCs/>
          <w:sz w:val="24"/>
          <w:szCs w:val="28"/>
        </w:rPr>
        <w:t>16 495,602  тыс. руб.</w:t>
      </w:r>
      <w:r>
        <w:rPr>
          <w:iCs/>
          <w:sz w:val="24"/>
          <w:szCs w:val="28"/>
        </w:rPr>
        <w:t xml:space="preserve"> на выполнение сетевой организацией мероприятий, связанных со строительством «последней мили» определены сетевой организацией на основании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в том числе:</w:t>
      </w:r>
    </w:p>
    <w:p>
      <w:pPr>
        <w:pStyle w:val="Normal"/>
        <w:tabs>
          <w:tab w:val="clear" w:pos="708"/>
          <w:tab w:val="left" w:pos="0" w:leader="none"/>
          <w:tab w:val="left" w:pos="2394" w:leader="none"/>
        </w:tabs>
        <w:ind w:firstLine="709"/>
        <w:jc w:val="both"/>
        <w:rPr>
          <w:iCs/>
          <w:sz w:val="24"/>
          <w:szCs w:val="28"/>
        </w:rPr>
      </w:pPr>
      <w:r>
        <w:rPr>
          <w:iCs/>
          <w:sz w:val="24"/>
          <w:szCs w:val="28"/>
        </w:rPr>
        <w:t>- строительство двухтрансформаторной и более подстанции 10/0,4 кВ (за исключением РТП) мощностью от 630 до 1000 кВа включительно шкафного или киоскового типа – 4 787,826 тыс. руб.</w:t>
      </w:r>
      <w:r>
        <w:rPr/>
        <w:t xml:space="preserve"> </w:t>
      </w:r>
      <w:r>
        <w:rPr>
          <w:iCs/>
          <w:sz w:val="24"/>
          <w:szCs w:val="28"/>
        </w:rPr>
        <w:t>(исходя из стандартизированной тарифной ставки, установленной п/п 25 приложения № 5 к приказу);</w:t>
      </w:r>
    </w:p>
    <w:p>
      <w:pPr>
        <w:pStyle w:val="Normal"/>
        <w:tabs>
          <w:tab w:val="clear" w:pos="708"/>
          <w:tab w:val="left" w:pos="0" w:leader="none"/>
          <w:tab w:val="left" w:pos="2394" w:leader="none"/>
        </w:tabs>
        <w:ind w:firstLine="709"/>
        <w:jc w:val="both"/>
        <w:rPr/>
      </w:pPr>
      <w:r>
        <w:rPr>
          <w:iCs/>
          <w:sz w:val="24"/>
          <w:szCs w:val="28"/>
        </w:rPr>
        <w:t>- прокладка кабельной линии 10 кВ многожильной с бумажной изоляцией сечением провода от 100 до 200 квадратных мм включительно, прокладываемые методом горизонтального наклонного бурения, с двумя трубами в скважине длиной 0,115 км – 2 139,419 тыс. руб. (исходя из стандартизированной тарифной ставки, установленной п/п 2.29. приложения № 3 к приказу) от кабельной линии 10 кВ от РП-450 (яч. 20) до I секции вновь построенной (установленной) ТП;</w:t>
      </w:r>
    </w:p>
    <w:p>
      <w:pPr>
        <w:pStyle w:val="Normal"/>
        <w:tabs>
          <w:tab w:val="clear" w:pos="708"/>
          <w:tab w:val="left" w:pos="0" w:leader="none"/>
          <w:tab w:val="left" w:pos="2394" w:leader="none"/>
        </w:tabs>
        <w:ind w:firstLine="709"/>
        <w:jc w:val="both"/>
        <w:rPr/>
      </w:pPr>
      <w:r>
        <w:rPr>
          <w:iCs/>
          <w:sz w:val="24"/>
          <w:szCs w:val="28"/>
        </w:rPr>
        <w:t>- строительство кабельных линий 10 кВ, прокладываемых методом горизонтального наклонного бурения, многожильных с бумажной изоляцией сечением провода от 100 до 200 квадратных мм включительно c тремя трубами в скважине  длиной 0,295 км. – 8 685,652 тыс. руб. (исходя из стандартизированной тарифной ставки, установленной п/п 2.30. приложения № 3 к приказу)</w:t>
      </w:r>
      <w:r>
        <w:rPr/>
        <w:t xml:space="preserve"> </w:t>
      </w:r>
      <w:r>
        <w:rPr>
          <w:iCs/>
          <w:sz w:val="24"/>
          <w:szCs w:val="28"/>
        </w:rPr>
        <w:t>от кабельной линии 10 кВ от РП-450 (яч. 20) и</w:t>
      </w:r>
      <w:r>
        <w:rPr/>
        <w:t xml:space="preserve"> </w:t>
      </w:r>
      <w:r>
        <w:rPr>
          <w:iCs/>
          <w:sz w:val="24"/>
          <w:szCs w:val="28"/>
        </w:rPr>
        <w:t>от кабельной линии 10 кВ РУ-10 кВ РП-450 (яч. 9) – РУ-10 кВ ТП-213 (яч. 5) с использованием существующих кабелей до</w:t>
      </w:r>
      <w:r>
        <w:rPr/>
        <w:t xml:space="preserve"> </w:t>
      </w:r>
      <w:r>
        <w:rPr>
          <w:iCs/>
          <w:sz w:val="24"/>
          <w:szCs w:val="28"/>
        </w:rPr>
        <w:t>вновь построенной (установленной) ТП;</w:t>
      </w:r>
    </w:p>
    <w:p>
      <w:pPr>
        <w:pStyle w:val="Normal"/>
        <w:tabs>
          <w:tab w:val="clear" w:pos="708"/>
          <w:tab w:val="left" w:pos="0" w:leader="none"/>
          <w:tab w:val="left" w:pos="2394" w:leader="none"/>
        </w:tabs>
        <w:ind w:firstLine="709"/>
        <w:jc w:val="both"/>
        <w:rPr/>
      </w:pPr>
      <w:r>
        <w:rPr>
          <w:iCs/>
          <w:sz w:val="24"/>
          <w:szCs w:val="28"/>
        </w:rPr>
        <w:t>- строительство кабельных линий 0,4 кВ и ниже многожильных с резиновой или пластмассовой изоляцией сечением провода от 100 до 200 квадратных мм включительно с четырьмя кабелями в траншее длиной 0,060 км - 345,683 тыс. руб. (исходя из стандартизированной тарифной ставки, установленной п/п 1.8. приложения № 3 к приказу) с секций Т-1 и Т-2 РУ-0,4 кВ вновь построенной (установленной) ТП до ВРУ 1;</w:t>
      </w:r>
    </w:p>
    <w:p>
      <w:pPr>
        <w:pStyle w:val="Normal"/>
        <w:tabs>
          <w:tab w:val="clear" w:pos="708"/>
          <w:tab w:val="left" w:pos="0" w:leader="none"/>
          <w:tab w:val="left" w:pos="2394" w:leader="none"/>
        </w:tabs>
        <w:ind w:firstLine="709"/>
        <w:jc w:val="both"/>
        <w:rPr/>
      </w:pPr>
      <w:r>
        <w:rPr>
          <w:iCs/>
          <w:sz w:val="24"/>
          <w:szCs w:val="28"/>
        </w:rPr>
        <w:t>- строительство кабельных линий 0,4 кВ и ниже многожильных с резиновой или пласт-массовой изоляцией сечением провода от 200 до 250 квадратных мм включительно с четырьмя кабелями в траншее длиной 0,060 км - 304,453 тыс. руб. (исходя из стандартизированной та-рифной ставки, установленной п/п 1.12. приложения № 3 к приказу) с секций Т-1 и Т-2 РУ-0,4 кВ вновь построенной (установленной) ТП до ВРУ 2;</w:t>
      </w:r>
    </w:p>
    <w:p>
      <w:pPr>
        <w:pStyle w:val="Normal"/>
        <w:tabs>
          <w:tab w:val="clear" w:pos="708"/>
          <w:tab w:val="left" w:pos="0" w:leader="none"/>
          <w:tab w:val="left" w:pos="2394" w:leader="none"/>
        </w:tabs>
        <w:ind w:firstLine="709"/>
        <w:jc w:val="both"/>
        <w:rPr>
          <w:iCs/>
          <w:sz w:val="24"/>
          <w:szCs w:val="28"/>
        </w:rPr>
      </w:pPr>
      <w:r>
        <w:rPr>
          <w:iCs/>
          <w:sz w:val="24"/>
          <w:szCs w:val="28"/>
        </w:rPr>
        <w:t>- строительство кабельных линий 0,4 кВ и ниже многожильных с резиновой или пласт-массовой изоляцией сечением провода от 100 до 200 квадратных мм включительно с двумя кабелями в траншее длиной 0,060 км - 232,569 тыс. руб. (исходя из стандартизированной та-рифной ставки, установленной п/п 1.7. приложения № 3 к приказу) с секций Т-1 и Т-2 РУ-0,4 кВ вновь построенной (установленной) ТП до ВРУ 3;</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 Расходы на обеспечение двумя средствами коммерческого учета</w:t>
      </w:r>
      <w:r>
        <w:rPr/>
        <w:t xml:space="preserve">  </w:t>
      </w:r>
      <w:r>
        <w:rPr>
          <w:sz w:val="24"/>
        </w:rPr>
        <w:t>трехфазными полукосвенного включения на уровне напряжения 0,4 кВ</w:t>
      </w:r>
      <w:r>
        <w:rPr>
          <w:sz w:val="24"/>
          <w:szCs w:val="28"/>
        </w:rPr>
        <w:t xml:space="preserve"> в размере 2х31,854=</w:t>
      </w:r>
      <w:r>
        <w:rPr>
          <w:b/>
          <w:sz w:val="24"/>
          <w:szCs w:val="28"/>
        </w:rPr>
        <w:t>63,708 тыс. руб.</w:t>
      </w:r>
      <w:r>
        <w:rPr>
          <w:sz w:val="24"/>
          <w:szCs w:val="28"/>
        </w:rPr>
        <w:t>, в соответствии со стандартизированной тарифной ставкой С</w:t>
      </w:r>
      <w:r>
        <w:rPr>
          <w:sz w:val="24"/>
          <w:szCs w:val="28"/>
          <w:vertAlign w:val="subscript"/>
        </w:rPr>
        <w:t>8</w:t>
      </w:r>
      <w:r>
        <w:rPr>
          <w:sz w:val="24"/>
          <w:szCs w:val="28"/>
        </w:rPr>
        <w:t>, пунктом 1.3.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p>
    <w:p>
      <w:pPr>
        <w:pStyle w:val="21"/>
        <w:tabs>
          <w:tab w:val="clear" w:pos="708"/>
          <w:tab w:val="left" w:pos="0" w:leader="none"/>
          <w:tab w:val="left" w:pos="2394" w:leader="none"/>
        </w:tabs>
        <w:spacing w:lineRule="auto" w:line="240" w:before="0" w:after="0"/>
        <w:ind w:firstLine="709"/>
        <w:jc w:val="both"/>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 xml:space="preserve"> </w:t>
      </w:r>
      <w:r>
        <w:rPr>
          <w:sz w:val="24"/>
          <w:szCs w:val="24"/>
        </w:rPr>
        <w:t>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sz w:val="24"/>
          <w:szCs w:val="24"/>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а также объектам-аналогам составил  260 965,100 тыс. руб. </w:t>
      </w:r>
    </w:p>
    <w:p>
      <w:pPr>
        <w:pStyle w:val="Normal"/>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260 965,100 тыс. руб</w:t>
      </w:r>
      <w:r>
        <w:rPr>
          <w:sz w:val="24"/>
          <w:szCs w:val="24"/>
        </w:rPr>
        <w:t>. согласно Сметным нормативам и объектам-аналогам.</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Фонда защиты прав граждан – участников долевого строительства Новосибирской области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Фонда защиты прав граждан – участников долевого строительства Новосибирской области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полнение мероприятий "последней мили",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 495,60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ство  двухтрансформаторной ТП 10/0,4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787,82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ство кабельных линий 10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 825,07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ство кабельных линий 0,4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2,70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3,70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16 633,685</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4-25T07:46:00Z</dcterms:modified>
  <cp:revision>707</cp:revision>
  <dc:subject/>
  <dc:title>Заключение</dc:title>
</cp:coreProperties>
</file>