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Производственно-Торговая Компания Новопак»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ЛЭП 10 кВ, ТП-2 ООО «ПТК НОВОПАК», проектируемой ЛЭП-10 кВ, КТП 10/0,4 кВ, производственного здания по адресу: Новосибирская область, г. Новосибирск, ул. Сибсельмашевская, д. 26а (кадастровый номер объекта: 54:35:062185:29)».</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Производственно-Торговая Компания Новопак» (ОГРН 1155476064941 ИНН 5406586473)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ЛЭП 10 кВ, ТП-2 ООО «ПТК НОВОПАК», проектируемой ЛЭП-10 кВ, КТП 10/0,4 кВ, производственного здания по адресу: Новосибирская область, г. Новосибирск, ул. Сибсельмашевская, д. 26а (кадастровый номер объекта: 54:35:062185:29)</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20/239229 от 27.06.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600 </w:t>
      </w:r>
      <w:r>
        <w:rPr>
          <w:b/>
          <w:sz w:val="24"/>
          <w:szCs w:val="24"/>
        </w:rPr>
        <w:t>кВт</w:t>
      </w:r>
      <w:r>
        <w:rPr>
          <w:sz w:val="24"/>
          <w:szCs w:val="24"/>
        </w:rPr>
        <w:t>.</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3. </w:t>
      </w:r>
    </w:p>
    <w:p>
      <w:pPr>
        <w:pStyle w:val="Normal"/>
        <w:tabs>
          <w:tab w:val="clear" w:pos="708"/>
          <w:tab w:val="left" w:pos="735" w:leader="none"/>
          <w:tab w:val="left" w:pos="3750" w:leader="none"/>
        </w:tabs>
        <w:rPr/>
      </w:pPr>
      <w:r>
        <w:rPr/>
        <w:tab/>
      </w:r>
      <w:r>
        <w:rPr>
          <w:iCs/>
          <w:sz w:val="24"/>
          <w:szCs w:val="24"/>
        </w:rPr>
        <w:t>Класс напряжения: 10 кВ.</w:t>
      </w:r>
      <w:r>
        <w:rPr/>
        <w:tab/>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РУ-0,4 кВ вновь установленной КТП 10/0,4 кВ (ф. 10-773, ПС 110 кВ Текстильна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ыполнение проекта и мероприятий по замене существующих трансформаторов на ПС 110 кВ Текстильная мощностью 2х40 МВА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а приборов учета электрической энергии (мощности) и иного оборудования, которые необходимы для обеспечения коммерческого учета электрической энергии (мощности) не требуется.</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27.06.2023 за подписью и. о. директора по технологическим присоединениям А.А. Чернышевой, согласно которой</w:t>
      </w:r>
      <w:r>
        <w:rPr>
          <w:iCs/>
          <w:sz w:val="24"/>
          <w:szCs w:val="24"/>
        </w:rPr>
        <w:t xml:space="preserve"> для создания технической возможности присоединения необходимо на ПС 110 кВ Текстильная заменить существующие силовые трансформаторы мощностью 2х40 МВА на трансформаторы 2х63 МВА с выполнением сопутствующего объема рабо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 </w:t>
      </w:r>
      <w:r>
        <w:rPr>
          <w:iCs/>
          <w:sz w:val="24"/>
          <w:szCs w:val="24"/>
        </w:rPr>
        <w:t>При этом мероприятие по замене трансформаторов на ПС 110 кВ Текстильная мощностью 2х40 МВА на трансформаторы 2х63 МВА не включено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существующих силовых трансформаторов на ПС 110 кВ Текстильная мощностью 2х40 МВА на трансформаторы 2х63 МВА с выполнением сопутствующего объема работ не включены в утвержденную приказом МЖКХ и Э НСО № 200 от 01.12.2022  корректировку инвестиционной программы АО «РЭС» на период регулирования 2021-2025 годы.</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Кроме тог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Текстильная подтвердилось информацией о загрузке центров питания, размещенной на официальном сайте АО «РЭС» (</w:t>
      </w:r>
      <w:hyperlink r:id="rId7">
        <w:r>
          <w:rPr>
            <w:rStyle w:val="InternetLink"/>
            <w:iCs/>
            <w:sz w:val="24"/>
            <w:szCs w:val="28"/>
            <w:u w:val="single"/>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Производственно-Торговая Компания Новопак»</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74,375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74,375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Normal"/>
        <w:tabs>
          <w:tab w:val="clear" w:pos="708"/>
          <w:tab w:val="left" w:pos="0" w:leader="none"/>
          <w:tab w:val="left" w:pos="2394" w:leader="none"/>
        </w:tabs>
        <w:ind w:firstLine="709"/>
        <w:jc w:val="both"/>
        <w:rPr>
          <w:iCs/>
          <w:sz w:val="24"/>
          <w:szCs w:val="28"/>
        </w:rPr>
      </w:pPr>
      <w:r>
        <w:rPr>
          <w:iCs/>
          <w:sz w:val="24"/>
          <w:szCs w:val="28"/>
        </w:rPr>
        <w:t>3. Расходы на выполнение мероприятий "последней мили" (Р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обеспечение средствами коммерческого учета электрической энергии (мощности) отсутствуют.</w:t>
      </w:r>
    </w:p>
    <w:p>
      <w:pPr>
        <w:pStyle w:val="21"/>
        <w:tabs>
          <w:tab w:val="clear" w:pos="708"/>
          <w:tab w:val="left" w:pos="0" w:leader="none"/>
          <w:tab w:val="left" w:pos="2394" w:leader="none"/>
        </w:tabs>
        <w:spacing w:lineRule="auto" w:line="240" w:before="0" w:after="0"/>
        <w:ind w:firstLine="709"/>
        <w:jc w:val="both"/>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и объектам-аналогам, составил  254 349,080 тыс. руб. </w:t>
      </w:r>
    </w:p>
    <w:p>
      <w:pPr>
        <w:pStyle w:val="Normal"/>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54 349,070 тыс. руб</w:t>
      </w:r>
      <w:r>
        <w:rPr>
          <w:sz w:val="24"/>
          <w:szCs w:val="24"/>
        </w:rPr>
        <w:t>.</w:t>
      </w:r>
      <w:r>
        <w:rPr/>
        <w:t xml:space="preserve"> </w:t>
      </w:r>
      <w:r>
        <w:rPr>
          <w:sz w:val="24"/>
          <w:szCs w:val="24"/>
        </w:rPr>
        <w:t>согласно Сметным нормативам и объектам-аналогам.</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Производственно-Торговая Компания Новопак»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Производственно-Торговая Компания Новопак»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74,375</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7-03T07:52:00Z</dcterms:modified>
  <cp:revision>676</cp:revision>
  <dc:subject/>
  <dc:title>Заключение</dc:title>
</cp:coreProperties>
</file>