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w:t>
      </w:r>
      <w:r>
        <w:rPr>
          <w:b/>
          <w:color w:val="000033"/>
          <w:sz w:val="24"/>
          <w:szCs w:val="24"/>
        </w:rPr>
        <w:t xml:space="preserve"> «Энергосети Сибири» к электрическим сетям АО «Региональные электрические сети» по индивидуальному проекту: «Технологическое присоединение КЛ-10 кВ РП-3800 яч.3 до СМ к ПС 110 кВ Сварная яч.35, ф.10-280, КЛ 10 кВ РП-3800 яч.10 до СМ к ПС 110 кВ Сварная яч.2 ф. 10-281, РП-3800 по адресу: Новосибирская обл., Новосибирск г., Виктора Уса ул., 9».</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 рассмотрения представленных Акционерным обществом  «Региональ-ные электрические сети» (далее – АО «РЭС»)</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Энергосети Сибири» (ОГРН 1115476072470 ИНН 5405436838)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КЛ-10 кВ РП-3800 яч.3 до СМ к ПС 110 кВ Сварная яч.35, ф.10-280, КЛ 10 кВ РП-3800 яч.10 до СМ к ПС 110 кВ Сварная яч.2 ф. 10-281, РП-3800 по адресу: Новосибирская обл., Новосибирск г., Виктора Уса ул., 9</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w:t>
      </w:r>
      <w:r>
        <w:rPr>
          <w:i/>
          <w:lang w:val="ru-RU"/>
        </w:rPr>
        <w:t xml:space="preserve"> АО «РЭС»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w:t>
      </w:r>
      <w:r>
        <w:rPr/>
        <w:t xml:space="preserve"> </w:t>
      </w:r>
      <w:r>
        <w:rPr>
          <w:iCs/>
          <w:sz w:val="24"/>
          <w:szCs w:val="24"/>
        </w:rPr>
        <w:t>АО «РЭС» техническими условиями № 53-04-17/238488 от 16.06.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5906,19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5444,72 кВт технологически присоединенная мощность, оформленная в акте об осуществлении технологического присоединения №81702/5317223 от 22.12.2015 (между АО «РЭС» и ООО «Дома Сибири», договор об осуществлении технологического присоединения к электрическим сетям №81702/5317223 от 10.04.2013) для электроснабжения жилого дома №2 (по генплану) 1 этап строительства, ЦТП-15 1 этапа строительства, жилого дома №5(по генплану) 3 этапа строительства, жилого дома №3 (по генплану) 4 этапа строительства, жилого дома №4 (по генплану) 5 этапа строительства, жилого дома №7 (по генплану) 7 этапа строительства; в настоящее время объекты электросетевого хозяйства (КЛ-10 кВ РП-3800 яч.3 до СМ к ПС 110 кВ Сварная яч.35, ф.10-280, КЛ-10 кВ РП-3800 яч.10 до СМ к ПС 110 кВ Сварная яч. 2, ф.10-281, РП-3800), в аренде у ООО «Энергосети Сибири»;</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461,47 кВт дополнительная мощность.</w:t>
      </w:r>
    </w:p>
    <w:p>
      <w:pPr>
        <w:pStyle w:val="Normal"/>
        <w:tabs>
          <w:tab w:val="clear" w:pos="708"/>
          <w:tab w:val="left" w:pos="0" w:leader="none"/>
          <w:tab w:val="left" w:pos="2394" w:leader="none"/>
        </w:tabs>
        <w:ind w:right="119" w:firstLine="709"/>
        <w:jc w:val="both"/>
        <w:rPr/>
      </w:pPr>
      <w:r>
        <w:rPr>
          <w:iCs/>
          <w:sz w:val="24"/>
          <w:szCs w:val="24"/>
        </w:rPr>
        <w:t xml:space="preserve">Заявленная категория надежности электроснабжения – 1, 2. </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ПС 110 кВ Сварная яч.35 ф.10-280, ПС 110 кВ Сварная яч.2 ф.10-281.</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pPr>
      <w:r>
        <w:rPr>
          <w:iCs/>
          <w:sz w:val="24"/>
          <w:szCs w:val="28"/>
        </w:rPr>
        <w:t>- выполнение проекта и мероприятий по замене трансформаторов 2х25 МВА на ПС 110 кВ Сварн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установка приборов учета электрической энергии (мощности) и иного оборудования, которые необходимы для обеспечения коммерческого учета электрической энергии (мощности) не требуется.</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9.06.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выполнить проект и мероприятия по замене силовых трансформаторов 2х25 МВА на ПС 110 кВ Сварная на силовые трансформаторы мощностью 2х40 МВА с выполнением сопутствующего объема работ по замене оборудования на ПС. При этом мероприятия по замене силовых трансформаторов 2х25 МВА на ПС 110 кВ Сварная не включены в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иловых трансформаторов 2х25 МВА на ПС 110 кВ Сварная на силовые трансформаторы мощностью 2х40 МВА с выполнением сопутствующего объема работ по замене оборудования на ПС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Сварная подтвердилось информацией о загрузке центров питания, размещенной на официальном сайте АО «РЭС» (</w:t>
      </w:r>
      <w:hyperlink r:id="rId7">
        <w:r>
          <w:rPr>
            <w:rStyle w:val="InternetLink"/>
            <w:iCs/>
            <w:color w:val="0000FF"/>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Энергосети Сибири»</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74,375 тыс. руб. </w:t>
      </w:r>
      <w:r>
        <w:rPr>
          <w:iCs/>
          <w:sz w:val="24"/>
          <w:szCs w:val="28"/>
        </w:rPr>
        <w:t>(без</w:t>
      </w:r>
      <w:r>
        <w:rPr>
          <w:b/>
          <w:iCs/>
          <w:sz w:val="24"/>
          <w:szCs w:val="28"/>
        </w:rPr>
        <w:t xml:space="preserve"> </w:t>
      </w:r>
      <w:r>
        <w:rPr>
          <w:iCs/>
          <w:sz w:val="24"/>
          <w:szCs w:val="28"/>
        </w:rPr>
        <w:t>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 Расходы на обеспечение средствами коммерческого учета электрической энергии (мощност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74,375 тыс. руб. (без НДС)</w:t>
      </w:r>
      <w:r>
        <w:rPr>
          <w:iCs/>
          <w:sz w:val="24"/>
          <w:szCs w:val="28"/>
        </w:rPr>
        <w:t>,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средствами коммерческого учета электрической энергии (мощности) отсутствуют.</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по объектам-аналогам.</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Размер расходов, рассчитанный АО «РЭС» согласно Сметным нормативам, а также объектам-аналогам составил 224 340,640 тыс. руб.</w:t>
      </w:r>
    </w:p>
    <w:p>
      <w:pPr>
        <w:pStyle w:val="Normal"/>
        <w:autoSpaceDE w:val="false"/>
        <w:ind w:firstLine="708"/>
        <w:jc w:val="both"/>
        <w:rPr>
          <w:sz w:val="24"/>
          <w:szCs w:val="24"/>
        </w:rPr>
      </w:pPr>
      <w:r>
        <w:rPr>
          <w:sz w:val="24"/>
          <w:szCs w:val="24"/>
        </w:rPr>
        <w:t xml:space="preserve">Департаментом указанные расходы признаны экономически обоснованными в размере   </w:t>
      </w:r>
      <w:r>
        <w:rPr>
          <w:b/>
          <w:sz w:val="24"/>
          <w:szCs w:val="24"/>
        </w:rPr>
        <w:t>224 340,640</w:t>
      </w:r>
      <w:r>
        <w:rPr/>
        <w:t xml:space="preserve"> </w:t>
      </w:r>
      <w:r>
        <w:rPr>
          <w:b/>
          <w:sz w:val="24"/>
          <w:szCs w:val="24"/>
        </w:rPr>
        <w:t>тыс. руб.</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Энергосети Сибири»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Энергосети Сибири»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74,375</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7-10T08:49:00Z</dcterms:modified>
  <cp:revision>627</cp:revision>
  <dc:subject/>
  <dc:title>Заключение</dc:title>
</cp:coreProperties>
</file>