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АО «УК «Промышленно-логистический парк Восточный»</w:t>
      </w:r>
      <w:r>
        <w:rPr>
          <w:b/>
          <w:color w:val="000033"/>
          <w:sz w:val="24"/>
          <w:szCs w:val="24"/>
        </w:rPr>
        <w:t xml:space="preserve"> к электрическим сетям АО «Региональные электрические сети» по индивидуальному проекту: «Технологическое присоединение Склада многономенклатурной продукции по адресу: Новосибирская область, р-н Новосибирский, Станционный сельсовет (кадастровый номер земельного участка: 54:19:112001:10984)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 рассмотрения представленных Акционерным обществом  «Региональ-ные электрические сети» (далее – АО «РЭС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АО «УК «Промышленно-логистический парк Восточный» (ОГРН 1165476102725 ИНН 5407954546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Склада многономенклатурной продукции по адресу: Новосибирская область, р-н Новосибирский, Станционный сельсовет (кадастровый номер земельного участка: 54:19:112001:10984)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</w:t>
      </w:r>
      <w:r>
        <w:rPr>
          <w:i/>
          <w:lang w:val="ru-RU"/>
        </w:rPr>
        <w:t xml:space="preserve"> АО «РЭС» </w:t>
      </w:r>
      <w:r>
        <w:rPr>
          <w:i/>
        </w:rPr>
        <w:t>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</w:t>
      </w:r>
      <w:r>
        <w:rPr/>
        <w:t xml:space="preserve"> </w:t>
      </w:r>
      <w:r>
        <w:rPr>
          <w:iCs/>
          <w:sz w:val="24"/>
          <w:szCs w:val="24"/>
        </w:rPr>
        <w:t>АО «РЭС» техническими условиями № 50-17/251175 от 28.12.2023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sz w:val="24"/>
          <w:szCs w:val="24"/>
        </w:rPr>
        <w:t>450</w:t>
      </w:r>
      <w:r>
        <w:rPr>
          <w:b/>
          <w:color w:val="000033"/>
          <w:sz w:val="24"/>
          <w:szCs w:val="24"/>
        </w:rPr>
        <w:t xml:space="preserve">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300 кВт существующая мощность оформлена актом об осуществлении технологического присоединения № 172609/5335487 от 29.11.2023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150 кВт дополнительная мощность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 xml:space="preserve">Заявленная категория надежности электроснабжения – 3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напряжения: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РУ-0,4 кВ ТП-10/0,4 кВ №7Н-438 Заявителя и</w:t>
      </w:r>
      <w:r>
        <w:rPr/>
        <w:t xml:space="preserve"> </w:t>
      </w:r>
      <w:r>
        <w:rPr>
          <w:iCs/>
          <w:sz w:val="24"/>
          <w:szCs w:val="24"/>
        </w:rPr>
        <w:t>РУ-0,4 кВ ТП-10/0,4 кВ №7Н-526 Заявителя (1СШ-10 кВ вновь построенного РП-10 кВ, ЛЭП-10 кВ Ф.11-343, ПС 220 кВ Отрадна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регулирование взаимоотношений с владельцем ПС 220 кВ Отрадная – ПАО «ФСК – Россети» в части пропуска дополнительной мощности в точках присоединения электрических сетей АО «РЭС» к электрическим сетям вышестоящей смежной сетевой организации (далее – ССО), а также в части выполнения ССО работ по строительству (реконструкции) объектов электросетевого хозяйства, включенных (подлежащих включению) в инвестиционные программы смежной сетевой организации ПАО «ФСК – Россети», в объеме, необходимом для технологического присоединения к электрическим сетям дополнительной нагрузки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выполнение мероприятий по усилению существующей распределительной сети 10 кВ от ПС 220 кВ Отрадная (Ф. 11-343, Ф. 11-360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строительство распределительного пункта 10 кВ взамен существующих переключательных пунктов РП-10 кВ 11343 и РП-10 кВ 11360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прокладка кабельных линий 10 кВ от 1СШ-10 кВ РУ-10 кВ (яч. 3) ПС 220 кВ Отрадная до 1СШ-10 кВ РУ-10 кВ вновь построенного РП и от 2СШ-10 кВ РУ-10 кВ (яч. 32) ПС 220 кВ Отрадная до 2СШ-10 кВ вновь построенного РП; вновь проложенные кабельные линии 10 кВ присоединить вторым присоединением к существующим кабельным линиям 10 кВ от ПС 220 кВ Отрадная (Ф. 11-343, Ф. 11-360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уществующие кабельные линии 10 кВ от ПС 220 кВ Отрадная (Ф. 11-343, Ф. 11-360) вывести из существующих переключательных пунктов РП-10 кВ 11343 и РП-10 кВ 11360 и подключить вторым присоединением во вновь построенное РП-10 кВ с вновь проложенными кабельными линиями 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перевод существующей кабельной линии 10 кВ из яч. 2 РП-10 кВ 11343 в ячейку 10 кВ на 1СШ-10 кВ вновь построенного РП-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перевод существующих кабельных линий 10 кВ из яч. 3 РП-10 кВ 11343 и яч. 2, яч. 3 РП-10 кВ 11360 в ячейки 10 кВ на 1СШ-10 кВ и 2СШ-10 кВ вновь построенного РП-10 кВ соответственно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становка прибора учета электрической энергии (мощности) и иного оборудования, которые необходимы для обеспечения коммерческого учета электрической энергии (мощности), не требуется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28.12.2023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выполнить мероприятия по усилению существующей распределительной сети 10 кВ от ПС 220 кВ Отрадная (Ф. 11343, Ф. 11360)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>1. Строительство</w:t>
      </w:r>
      <w:r>
        <w:rPr/>
        <w:t xml:space="preserve"> </w:t>
      </w:r>
      <w:r>
        <w:rPr>
          <w:iCs/>
          <w:sz w:val="24"/>
          <w:szCs w:val="24"/>
        </w:rPr>
        <w:t>распределительного пункта 10 кВ взамен существующих переключательных пунктов РП-10 кВ 11343 и РП-10 кВ 11360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>2. Прокладка</w:t>
      </w:r>
      <w:r>
        <w:rPr/>
        <w:t xml:space="preserve"> </w:t>
      </w:r>
      <w:r>
        <w:rPr>
          <w:iCs/>
          <w:sz w:val="24"/>
          <w:szCs w:val="24"/>
        </w:rPr>
        <w:t>кабельных линий 10 кВ от 1СШ-10 кВ РУ-10 кВ (яч. 3) ПС 220 кВ Отрадная до 1СШ-10 кВ РУ-10 кВ вновь построенного РП и от 2СШ-10 кВ РУ-10 кВ (яч. 32) ПС 220 кВ Отрадная до 2СШ-10 кВ вновь построенного РП. Вновь проложенные кабельные линии 10 кВ присоединить вторым присоединением к существующим кабельным линиям 10 кВ от ПС 220 кВ Отрадная (Ф. 11-343, Ф. 11-360)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.</w:t>
      </w:r>
      <w:r>
        <w:rPr/>
        <w:t xml:space="preserve"> </w:t>
      </w:r>
      <w:r>
        <w:rPr>
          <w:iCs/>
          <w:sz w:val="24"/>
          <w:szCs w:val="24"/>
        </w:rPr>
        <w:t>Существующие кабельные линии 10 кВ от ПС 220 кВ Отрадная (Ф. 11-343, Ф. 11-360) вывести из существующих переключательных пунктов РП-10 кВ 11343 и РП-10 кВ 11360 и подключить вторым присоединением во вновь построенный РП-10 кВ с вновь проложенными кабельными линиями 10 кВ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 Перевод существующей кабельной линии 10 кВ из яч. 2 РП-10 кВ 11343 в ячейку 10 кВ на 1СШ-10 кВ вновь построенного РП-10 кВ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5. Перевод существующих кабельных линий 10 кВ из яч. 3 РП-10 кВ 11343 и яч. 2, яч. 3 РП-10 кВ 11360 в ячейки 10 кВ на 1СШ-10 кВ и 2СШ-10 кВ вновь построенного РП-10 кВ соответственно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 этом вышеуказанные мероприятия не включены в утвержденную инвестиционную программу АО «РЭС» на очередной период регулирования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целях осуществления технологического присоединения энергопринимающих устройств заявителя необходимо осуществить урегулирование взаимоотношений с владельцем ПС 220 кВ Отрадная – ПАО «ФСК – Россети» в части пропуска дополнительной мощности в точках присоединения электрических сетей АО «РЭС» к электрическим сетям вышестоящей смежной сетевой организации (далее – ССО), а также в части выполнения ССО работ по строительству (реконструкции) объектов электросетевого хозяйства, включенных (подлежащих включению) в инвестиционные программы смежной сетевой организации ПАО «ФСК – Россети», в объеме, необходимом для технологического присоединения к электрическим сетям дополнительной нагрузки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по строительству распределительного пункта 10 кВ взамен существующих переключательных пунктов РП-10 кВ 11343 и РП-10 кВ 11360, а также по прокладке кабельных линий 10 кВ от 1СШ-10 кВ РУ-10 кВ (яч. 3) ПС 220 кВ Отрадная до 1СШ-10 кВ РУ-10 кВ вновь построенного РП и от 2СШ-10 кВ РУ-10 кВ (яч. 32) ПС 220 кВ Отрадная до 2СШ-10 кВ вновь построенного РП и переводу существующих кабельных линий 10 кВ</w:t>
      </w:r>
      <w:r>
        <w:rPr/>
        <w:t xml:space="preserve">  </w:t>
      </w:r>
      <w:r>
        <w:rPr>
          <w:sz w:val="24"/>
          <w:szCs w:val="24"/>
        </w:rPr>
        <w:t>во</w:t>
      </w:r>
      <w:r>
        <w:rPr/>
        <w:t xml:space="preserve"> </w:t>
      </w:r>
      <w:r>
        <w:rPr>
          <w:iCs/>
          <w:sz w:val="24"/>
          <w:szCs w:val="28"/>
        </w:rPr>
        <w:t>вновь построенный РП-10 кВ не включены в утвержденную приказами МЖКХ и Э НСО № 200 от 01.12.2022, № 111-НПА от 14.08.2023  корректировку инвестиционной программы АО «РЭС» на период регулирования 2021-2025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АО «УК «Промышленно-логистический парк Восточный»</w:t>
      </w: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 xml:space="preserve">76,576 тыс. руб. </w:t>
      </w:r>
      <w:r>
        <w:rPr>
          <w:iCs/>
          <w:sz w:val="24"/>
          <w:szCs w:val="28"/>
        </w:rPr>
        <w:t>(без</w:t>
      </w:r>
      <w:r>
        <w:rPr>
          <w:b/>
          <w:iCs/>
          <w:sz w:val="24"/>
          <w:szCs w:val="28"/>
        </w:rPr>
        <w:t xml:space="preserve"> </w:t>
      </w:r>
      <w:r>
        <w:rPr>
          <w:iCs/>
          <w:sz w:val="24"/>
          <w:szCs w:val="28"/>
        </w:rPr>
        <w:t>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76,576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 Расходы на обеспечение средствами коммерческого учета электрической энергии (мощности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>76,576  тыс. руб. (без НДС)</w:t>
      </w:r>
      <w:r>
        <w:rPr>
          <w:iCs/>
          <w:sz w:val="24"/>
          <w:szCs w:val="28"/>
        </w:rPr>
        <w:t>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8,17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8,3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3 №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3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 Расходы на обеспечение средствами коммерческого учета электрической энергии (мощности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 в размере </w:t>
      </w:r>
      <w:r>
        <w:rPr>
          <w:b/>
          <w:sz w:val="24"/>
          <w:szCs w:val="24"/>
        </w:rPr>
        <w:t>43 779,221 тыс. руб.</w:t>
      </w:r>
      <w:r>
        <w:rPr>
          <w:sz w:val="24"/>
          <w:szCs w:val="24"/>
        </w:rPr>
        <w:t>, на основании приказа департамента</w:t>
      </w:r>
      <w:r>
        <w:rPr/>
        <w:t xml:space="preserve"> </w:t>
      </w:r>
      <w:r>
        <w:rPr>
          <w:sz w:val="24"/>
          <w:szCs w:val="24"/>
        </w:rPr>
        <w:t>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строительство РП-10 кВ на две СШ с выключателями 10 кВ  - 20 561,914 тыс. руб. (ис-ходя из стандартизированной тарифной ставки, установленной п/п 1.3. приложения № 4 к приказу)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строительство кабельных линий 10 кВ в траншеях многожильных  с бумажной изоля-цией сечением провода от 200 до 250 квадратных мм включительно в двумя кабелями в тран-шее длиной 3,13 км – 16 963,702 тыс. руб. (исходя из стандартизированной тарифной ставки, установленной п/п 2.10. приложения № 3 к приказу)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строительство кабельных линий 10 кВ методом ГНБ  многожильных  с бумажной изо-ляцией сечением провода от 200 до 250 квадратных мм включительно в двумя трубами в сква-жине длиной 0,37 км –  6 253,605 тыс. руб. (исходя из стандартизированной тарифной ставки, установленной п/п 2.32. приложения № 3 к приказу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43 779,221 тыс. руб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АО «УК «Промышленно-логистический парк Восточный» к электрическим сетям </w:t>
      </w:r>
      <w:r>
        <w:rPr>
          <w:color w:val="000033"/>
          <w:sz w:val="24"/>
          <w:szCs w:val="24"/>
        </w:rPr>
        <w:t>АО 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АО «УК «Промышленно-логистический парк Восточный» к электрическим сетям </w:t>
      </w:r>
      <w:r>
        <w:rPr>
          <w:b/>
          <w:color w:val="000033"/>
          <w:sz w:val="24"/>
          <w:szCs w:val="24"/>
        </w:rPr>
        <w:t>АО 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76,57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23-11-07T09:06:00Z</cp:lastPrinted>
  <dcterms:modified xsi:type="dcterms:W3CDTF">2024-01-22T08:12:00Z</dcterms:modified>
  <cp:revision>712</cp:revision>
  <dc:subject/>
  <dc:title>Заключение</dc:title>
</cp:coreProperties>
</file>