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</w:t>
      </w:r>
      <w:r>
        <w:rPr>
          <w:b/>
          <w:color w:val="000033"/>
          <w:sz w:val="24"/>
          <w:szCs w:val="24"/>
        </w:rPr>
        <w:t xml:space="preserve"> «Многофункциональный экспертный центр» к электрическим сетям АО «Региональные электрические сети» по индивидуальному проекту: «Технологическое присоединение Складов по адресу: Новосибирская область, Новосибирский район, п. Садовый (кадастровый номер земельного участка: 54:19:112001:15035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Многофункциональный экспертный центр» (ОГРН 1225400022748 ИНН 5403070426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Складов по адресу: Новосибирская область, Новосибирский район, п. Садовый (кадастровый номер земельного участка: 54:19:112001:15035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50-17/249404 от 29.11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500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0,38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вновь построенной (установленной) ТП-10/0,4 кВ (1СШ-10 кВ вновь построенного РП-10 кВ, ЛЭП-10 кВ Ф.11-343, ПС 220 кВ Отрадн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регулирование взаимоотношений с владельцем ПС 220 кВ Отрадная – ПАО «ФСК – Россети» в части пропуска дополнительной мощности в точках присоединения электрических сетей АО «РЭС» к электрическим сетям вышестоящей смежной сетевой организации (далее – ССО)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ПАО «ФСК – Россети», в объеме, необходимом для технологического присоединения к электрическим сетям дополнительной нагрузки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выполнение мероприятий по усилению существующей распределительной сети 10 кВ от ПС 220 кВ Отрадная (Ф. 11-343, Ф. 11-360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распределительного пункта 10 кВ взамен существующих переключательных пунктов РП-10 кВ 11343 и РП-10 кВ 11360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рокладка кабельных линий 10 кВ от 1СШ-10 кВ РУ-10 кВ (яч. 3) ПС 220 кВ Отрадная до 1СШ-10 кВ РУ-10 кВ вновь построенного РП и от 2СШ-10 кВ РУ-10 кВ (яч. 32) ПС 220 кВ Отрадная до 2СШ-10 кВ вновь построенного РП; вновь проложенные кабельные линии 10 кВ присоединить вторым присоединением к существующим кабельным линиям 10 кВ от ПС 220 кВ Отрадная (Ф. 11-343, Ф. 11-360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уществующие кабельные линии 10 кВ от ПС 220 кВ Отрадная (Ф. 11-343, Ф. 11-360) вывести из существующих переключательных пунктов РП-10 кВ 11343 и РП-10 кВ 11360 и подключить вторым присоединением во вновь построенное РП-10 кВ с вновь проложенными кабельными линиям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еревод существующей кабельной линии 10 кВ из яч. 2 РП-10 кВ 11343 в ячейку 10 кВ на 1СШ-10 кВ вновь построенного РП-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еревод существующих кабельных линий 10 кВ из яч. 3 РП-10 кВ 11343 и яч. 2, яч. 3 РП-10 кВ 11360 в ячейки 10 кВ на 1СШ-10 кВ и 2СШ-10 кВ вновь построенного РП-10 кВ соответственно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40 м от ЛЭП-10 кВ (ориентировочно от опоры №8/5) до РУ-10 кВ вновь построенной (установленной) ТП-10/0,4 кВ; в начале отпайки установить линейный разъединитель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однотрансформаторной ТП-10/0,4 кВ (за исключением РТП) мощностью от 400 до 630 кВа включительно шкафного или киоскового типа у/на границы(е) земельного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9.11.2023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мероприятия по усилению существующей распределительной сети 10 кВ от ПС 220 кВ Отрадная (Ф. 11343, Ф. 11360)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1.Строительство</w:t>
      </w:r>
      <w:r>
        <w:rPr/>
        <w:t xml:space="preserve"> </w:t>
      </w:r>
      <w:r>
        <w:rPr>
          <w:iCs/>
          <w:sz w:val="24"/>
          <w:szCs w:val="24"/>
        </w:rPr>
        <w:t>распределительного пункта 10 кВ взамен существующих переключательных пунктов РП-10 кВ 11343 и РП-10 кВ 11360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2. Прокладка</w:t>
      </w:r>
      <w:r>
        <w:rPr/>
        <w:t xml:space="preserve"> </w:t>
      </w:r>
      <w:r>
        <w:rPr>
          <w:iCs/>
          <w:sz w:val="24"/>
          <w:szCs w:val="24"/>
        </w:rPr>
        <w:t>кабельных линий 10 кВ от 1СШ-10 кВ РУ-10 кВ (яч. 3) ПС 220 кВ Отрадная до 1СШ-10 кВ РУ-10 кВ вновь построенного РП и от 2СШ-10 кВ РУ-10 кВ (яч. 32) ПС 220 кВ Отрадная до 2СШ-10 кВ вновь построенного РП. Вновь проложенные кабельные линии 10 кВ присоединить вторым присоединением к существующим кабельным линиям 10 кВ от ПС 220 кВ Отрадная (Ф. 11-343, Ф. 11-360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</w:t>
      </w:r>
      <w:r>
        <w:rPr/>
        <w:t xml:space="preserve"> </w:t>
      </w:r>
      <w:r>
        <w:rPr>
          <w:iCs/>
          <w:sz w:val="24"/>
          <w:szCs w:val="24"/>
        </w:rPr>
        <w:t>Существующие кабельные линии 10 кВ от ПС 220 кВ Отрадная (Ф. 11-343, Ф. 11-360) вывести из существующих переключательных пунктов РП-10 кВ 11343 и РП-10 кВ 11360 и подключить вторым присоединением во вновь построенное РП-10 кВ с вновь проложенными кабельными линиями 10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Перевод существующей кабельной линии 10 кВ из яч. 2 РП-10 кВ 11343 в ячейку 10 кВ на 1СШ-10 кВ вновь построенного РП-10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Перевод существующих кабельных линий 10 кВ из яч. 3 РП-10 кВ 11343 и яч. 2, яч. 3 РП-10 кВ 11360 в ячейки 10 кВ на 1СШ-10 кВ и 2СШ-10 кВ вновь построенного РП-10 кВ соответственно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В целях осуществления технологического присоединения энергопринимающих устройств заявителя необходимо осуществить урегулирование взаимоотношений с владельцем ПС 220 кВ Отрадная – ПАО «ФСК – Россети» в части пропуска дополнительной мощности в точках присоединения электрических сетей АО «РЭС» к электрическим сетям вышестоящей смежной сетевой организации (далее – ССО)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ПАО «ФСК – Россети», в объеме, необходимом для технологического присоединения к электрическим сетям дополнительной нагрузки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 для осуществления технологического присоединения энергопринимающих устройств заявителя с нагрузкой 500 кВт необходимо выполнить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С</w:t>
      </w:r>
      <w:r>
        <w:rPr>
          <w:iCs/>
          <w:sz w:val="24"/>
          <w:szCs w:val="24"/>
        </w:rPr>
        <w:t>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40 м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Строительство однотрансформаторной ТП-10/0,4 кВ (за исключением РТП) мощно-стью от 400 до 630 кВа включительно шкафного или киоскового типа у/на границы(е) земель-ного участка заявител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Установку 1 средства коммерческого учета электрической энергии (мощности) трех-фазного полукосвенного включения на уровне напряжения 0,4 кВ и иного оборудования, ко-торое необходимо для обеспечения коммерческого учета электрической энергии (мощности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строительству распределительного пункта 10 кВ взамен существующих переключательных пунктов РП-10 кВ 11343 и РП-10 кВ 11360, а также по прокладке кабельных линий 10 кВ от 1СШ-10 кВ РУ-10 кВ (яч. 3) ПС 220 кВ Отрадная до 1СШ-10 кВ РУ-10 кВ вновь построенного РП и от 2СШ-10 кВ РУ-10 кВ (яч. 32) ПС 220 кВ Отрадная до 2СШ-10 кВ вновь построенного РП и переводу существующих кабельных линий 10 кВ</w:t>
      </w:r>
      <w:r>
        <w:rPr/>
        <w:t xml:space="preserve">  </w:t>
      </w:r>
      <w:r>
        <w:rPr>
          <w:sz w:val="24"/>
          <w:szCs w:val="24"/>
        </w:rPr>
        <w:t>во</w:t>
      </w:r>
      <w:r>
        <w:rPr/>
        <w:t xml:space="preserve"> </w:t>
      </w:r>
      <w:r>
        <w:rPr>
          <w:iCs/>
          <w:sz w:val="24"/>
          <w:szCs w:val="28"/>
        </w:rPr>
        <w:t>вновь построенный РП-10 кВ не включены в утвержденную приказами МЖКХ и Э НСО № 200 от 01.12.2022, № 111-НПА от 14.08.2023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Многофункциональный экспертный центр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1 723,804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 составляют </w:t>
      </w:r>
      <w:r>
        <w:rPr>
          <w:b/>
          <w:iCs/>
          <w:sz w:val="24"/>
          <w:szCs w:val="28"/>
        </w:rPr>
        <w:t>1 617,575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составляют </w:t>
      </w:r>
      <w:r>
        <w:rPr>
          <w:b/>
          <w:sz w:val="24"/>
          <w:szCs w:val="28"/>
        </w:rPr>
        <w:t>31,85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>1 471,568 тыс. руб. (без НДС)</w:t>
      </w:r>
      <w:r>
        <w:rPr>
          <w:iCs/>
          <w:sz w:val="24"/>
          <w:szCs w:val="28"/>
        </w:rPr>
        <w:t>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в размере </w:t>
      </w:r>
      <w:r>
        <w:rPr>
          <w:b/>
          <w:iCs/>
          <w:sz w:val="24"/>
          <w:szCs w:val="28"/>
        </w:rPr>
        <w:t>1 364,273 тыс. руб.</w:t>
      </w:r>
      <w:r>
        <w:rPr>
          <w:iCs/>
          <w:sz w:val="24"/>
          <w:szCs w:val="28"/>
        </w:rPr>
        <w:t xml:space="preserve"> определены сетевой организацией на основании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iCs/>
          <w:sz w:val="24"/>
          <w:szCs w:val="28"/>
        </w:rPr>
        <w:t>-</w:t>
      </w:r>
      <w:r>
        <w:rPr/>
        <w:t xml:space="preserve"> </w:t>
      </w:r>
      <w:r>
        <w:rPr>
          <w:iCs/>
          <w:sz w:val="24"/>
          <w:szCs w:val="28"/>
        </w:rPr>
        <w:t>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40 м – 100,483 тыс. руб.</w:t>
      </w:r>
      <w:r>
        <w:rPr/>
        <w:t xml:space="preserve"> </w:t>
      </w:r>
      <w:r>
        <w:rPr>
          <w:iCs/>
          <w:sz w:val="24"/>
          <w:szCs w:val="28"/>
        </w:rPr>
        <w:t>(исходя из стандартизированной тарифной ставки, установленной п/п 2.5. приложения № 2 к приказу)</w:t>
      </w:r>
      <w:r>
        <w:rPr/>
        <w:t xml:space="preserve"> </w:t>
      </w:r>
      <w:r>
        <w:rPr>
          <w:iCs/>
          <w:sz w:val="24"/>
          <w:szCs w:val="28"/>
        </w:rPr>
        <w:t>от ЛЭП-10 кВ (ориентировочно от опоры №8/5) до РУ-10 кВ вновь построенной (установленной) ТП-10/0,4 кВ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iCs/>
          <w:sz w:val="24"/>
          <w:szCs w:val="28"/>
        </w:rPr>
        <w:t>- установка линейного разъединителя номинальным током до 100 А включительно – 23,790 тыс. руб.</w:t>
      </w:r>
      <w:r>
        <w:rPr/>
        <w:t xml:space="preserve"> </w:t>
      </w:r>
      <w:r>
        <w:rPr>
          <w:iCs/>
          <w:sz w:val="24"/>
          <w:szCs w:val="28"/>
        </w:rPr>
        <w:t>(исходя из стандартизированной тарифной ставки, установленной п/п 5. приложения № 4 к приказу)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однотрансформаторной ТП-10/0,4 кВ (за исключением РТП) мощностью от 400 до 630 кВа включительно шкафного или киоскового типа – 1 240 тыс. руб. (исходя из стандартизированной тарифной ставки, установленной п/п 22. приложения № 5 к приказу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установку 1 средства коммерческого учета электрической энергии (мощности) трехфазного полукосвенного включения на уровне напряжения 0,4 кВ составляют 1х30,749=</w:t>
      </w:r>
      <w:r>
        <w:rPr>
          <w:b/>
          <w:sz w:val="24"/>
          <w:szCs w:val="28"/>
        </w:rPr>
        <w:t>30,749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унктом 1.3 приложения 6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в размере </w:t>
      </w:r>
      <w:r>
        <w:rPr>
          <w:b/>
          <w:sz w:val="24"/>
          <w:szCs w:val="24"/>
        </w:rPr>
        <w:t>49 328,47 тыс. руб.</w:t>
      </w:r>
      <w:r>
        <w:rPr>
          <w:sz w:val="24"/>
          <w:szCs w:val="24"/>
        </w:rPr>
        <w:t>, на основании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РП-10 кВ на две СШ с выключателями 10 кВ  - 21 710,25 тыс. руб. (исходя из стандартизированной тарифной ставки, установленной п/п 1. приложения № 4 к приказу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абельных линий 10 кВ в траншеях многожильных  с бумажной изоляцией сечением провода от 200 до 250 квадратных мм включительно в двумя кабелями в траншее длиной 3,13 км – 19 992,302 тыс. руб. (исходя из стандартизированной тарифной ставки, установленной п/п 2.11. приложения № 3 к приказу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абельных линий 10 кВ методом ГНБ  многожильных  с бумажной изоляцией сечением провода от 200 до 250 квадратных мм включительно в двумя трубами в скважине длиной 0,37 км –  7 625,921 тыс. руб. (исходя из стандартизированной тарифной ставки, установленной п/п 2.33. приложения № 3 к приказ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епартаментом произведен пересчет указанных АО «РЭС»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</w:t>
      </w:r>
      <w:r>
        <w:rPr/>
        <w:t xml:space="preserve"> </w:t>
      </w:r>
      <w:r>
        <w:rPr>
          <w:sz w:val="24"/>
          <w:szCs w:val="24"/>
        </w:rPr>
        <w:t xml:space="preserve">в размере      </w:t>
      </w:r>
      <w:r>
        <w:rPr>
          <w:b/>
          <w:sz w:val="24"/>
          <w:szCs w:val="24"/>
        </w:rPr>
        <w:t>43 779,221 тыс. руб.</w:t>
      </w:r>
      <w:r>
        <w:rPr>
          <w:sz w:val="24"/>
          <w:szCs w:val="24"/>
        </w:rPr>
        <w:t>, на основании приказа департамента</w:t>
      </w:r>
      <w:r>
        <w:rPr/>
        <w:t xml:space="preserve"> </w:t>
      </w:r>
      <w:r>
        <w:rPr>
          <w:sz w:val="24"/>
          <w:szCs w:val="24"/>
        </w:rPr>
        <w:t>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РП-10 кВ на две СШ с выключателями 10 кВ  - 20 561,914 тыс. руб. (ис-ходя из стандартизированной тарифной ставки, установленной п/п 1.3. приложения № 4 к приказу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абельных линий 10 кВ в траншеях многожильных  с бумажной изоля-цией сечением провода от 200 до 250 квадратных мм включительно в двумя кабелями в тран-шее длиной 3,13 км – 16 963,702 тыс. руб. (исходя из стандартизированной тарифной ставки, установленной п/п 2.10. приложения № 3 к приказу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абельных линий 10 кВ методом ГНБ  многожильных  с бумажной изо-ляцией сечением провода от 200 до 250 квадратных мм включительно в двумя трубами в сква-жине длиной 0,37 км –  6 253,605 тыс. руб. (исходя из стандартизированной тарифной ставки, установленной п/п 2.32. приложения № 3 к приказу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43 779,221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Многофункциональный экспертный центр»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Многофункциональный экспертный центр»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40,48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ой линии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8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ого разъеди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9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днотрансформаторной подстанции 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7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 471,56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23-11-07T09:06:00Z</cp:lastPrinted>
  <dcterms:modified xsi:type="dcterms:W3CDTF">2024-01-19T03:13:00Z</dcterms:modified>
  <cp:revision>708</cp:revision>
  <dc:subject/>
  <dc:title>Заключение</dc:title>
</cp:coreProperties>
</file>