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</w:t>
      </w:r>
      <w:r>
        <w:rPr>
          <w:b/>
          <w:color w:val="000033"/>
          <w:sz w:val="24"/>
          <w:szCs w:val="24"/>
        </w:rPr>
        <w:t>ИП Полюхина Е. А. к электрическим сетям АО «Региональные электрические сети» по индивидуальному проекту: «Технологическое присоединение производственно-складского комплекса по адресу: Новосибирская область, р-н Новосибирский, Каменский сельсовет (кадастровый номер земельного участка: 54:19:120701:11131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 рассмотрения представленных Акционерным обществом  «Региональ-ные электрические сети» (далее – АО «РЭС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Полюхина Е. А. (ОГРНИП 314547611900492 ИНН 540105719264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производственно-складского комплекса по адресу: Новосибирская область, р-н Новосибирский, Каменский сельсовет (кадастровый номер земельного участка: 54:19:120701:11131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</w:t>
      </w:r>
      <w:r>
        <w:rPr>
          <w:i/>
          <w:lang w:val="ru-RU"/>
        </w:rPr>
        <w:t xml:space="preserve"> АО «РЭС» </w:t>
      </w:r>
      <w:r>
        <w:rPr>
          <w:i/>
        </w:rPr>
        <w:t>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</w:t>
      </w:r>
      <w:r>
        <w:rPr/>
        <w:t xml:space="preserve"> </w:t>
      </w:r>
      <w:r>
        <w:rPr>
          <w:iCs/>
          <w:sz w:val="24"/>
          <w:szCs w:val="24"/>
        </w:rPr>
        <w:t>АО «РЭС» техническими условиями № 50-17/252066 от 18.01.2024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590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вновь построенной (установленной) ТП-10/0,4 кВ Заявителя  (ЛЭП-10 кВ яч.№8, РП Восход, ЛЭП-10 кВ Ф. 11-329, ПС 110 Волочаев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соответствии с указанными техническими условиями АО «РЭС» выполняет следующий объем работ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мероприятий по разгрузке существующей ЛЭП-10 кВ Ф-1 РП Восход путем перевода части нагрузки на яч. №8 РП Восход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прямого включения на уровне напряжения 10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8.01.2024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на РП Восход выполнить реконструкцию ЛЭП-10 кВ Ф-1 от РП Восход путем перевода части нагрузки на яч.№8 РП Восход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/>
      </w:pPr>
      <w:r>
        <w:rPr>
          <w:iCs/>
          <w:sz w:val="24"/>
          <w:szCs w:val="24"/>
        </w:rPr>
        <w:t>При этом мероприятия по реконструкции ЛЭП-10 кВ Ф-1 РП Восход путем перевода части нагрузки на яч.№8 РП Восход не включены в утвержденную инвестиционную программу АО «РЭС» на очередной период регулирования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 для осуществления технологического присоединения энергопринимающих устройств заявителя с нагрузкой 590 кВт необходимо выполнить: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</w:t>
      </w:r>
      <w:r>
        <w:rPr/>
        <w:t xml:space="preserve"> </w:t>
      </w:r>
      <w:r>
        <w:rPr>
          <w:iCs/>
          <w:sz w:val="24"/>
          <w:szCs w:val="24"/>
        </w:rPr>
        <w:t xml:space="preserve">Установку 1 средства коммерческого учета электрической энергии (мощности) трех-фазного прямого включения на уровне напряжения 10 кВ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реконструкции ЛЭП-10 кВ Ф-1 РП Восход путем перевода части нагрузки на яч.№8 РП Восход не включены в утвержденную приказом МЖКХ и Э НСО от 13.10.2023 № 164-НПА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ИП Полюхина Е. А.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371,432 тыс. руб. </w:t>
      </w:r>
      <w:r>
        <w:rPr>
          <w:iCs/>
          <w:sz w:val="24"/>
          <w:szCs w:val="28"/>
        </w:rPr>
        <w:t>(без</w:t>
      </w:r>
      <w:r>
        <w:rPr>
          <w:b/>
          <w:iCs/>
          <w:sz w:val="24"/>
          <w:szCs w:val="28"/>
        </w:rPr>
        <w:t xml:space="preserve"> </w:t>
      </w:r>
      <w:r>
        <w:rPr>
          <w:iCs/>
          <w:sz w:val="24"/>
          <w:szCs w:val="28"/>
        </w:rPr>
        <w:t>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</w:t>
      </w:r>
      <w:r>
        <w:rPr>
          <w:b/>
          <w:iCs/>
          <w:szCs w:val="28"/>
          <w:lang w:val="ru-RU"/>
        </w:rPr>
        <w:t>76,546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составляют </w:t>
      </w:r>
      <w:r>
        <w:rPr>
          <w:b/>
          <w:sz w:val="24"/>
          <w:szCs w:val="28"/>
        </w:rPr>
        <w:t>294,886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>371,432 тыс. руб. (без НДС)</w:t>
      </w:r>
      <w:r>
        <w:rPr>
          <w:iCs/>
          <w:sz w:val="24"/>
          <w:szCs w:val="28"/>
        </w:rPr>
        <w:t>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8,17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8,36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iCs/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 Расходы на установку 1 средства коммерческого учета электрической энергии (мощности) трехфазного прямого включения на уровне напряжения 10 кВ составляют 1х294,886=</w:t>
      </w:r>
      <w:r>
        <w:rPr>
          <w:b/>
          <w:sz w:val="24"/>
          <w:szCs w:val="28"/>
        </w:rPr>
        <w:t>294,886 тыс. руб.</w:t>
      </w:r>
      <w:r>
        <w:rPr>
          <w:sz w:val="24"/>
          <w:szCs w:val="28"/>
        </w:rPr>
        <w:t>,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2.1 приложения 6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 в размере </w:t>
      </w:r>
      <w:r>
        <w:rPr>
          <w:b/>
          <w:sz w:val="24"/>
          <w:szCs w:val="24"/>
        </w:rPr>
        <w:t>16 239,443 тыс. руб.</w:t>
      </w:r>
      <w:r>
        <w:rPr>
          <w:sz w:val="24"/>
          <w:szCs w:val="24"/>
        </w:rPr>
        <w:t>, на основании приказа департамента от 29.11.2023 № 413-ЭЭ/НПА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4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кабельных линий 10 кВ в траншеях многожильных  с бумажной изоля-цией сечением провода от 200 до 250 квадратных мм включительно с одним кабелем в траншее длиной 2,4 км – 9 402,614 тыс. руб. (исходя из стандартизированной тарифной ставки, установленной п/п 2.9. приложения № 3 к приказ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строительство кабельных линий 10 кВ методом ГНБ  многожильных  с бумажной изо-ляцией сечением провода от 200 до 250 квадратных мм включительно с одной трубой в сква-жине длиной 0,5 км –  6 836,829 тыс. руб. (исходя из стандартизированной тарифной ставки, установленной п/п 2.31. приложения № 3 к приказу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16 239,443 тыс. руб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Полюхина Е. А. к электрическим сетям </w:t>
      </w:r>
      <w:r>
        <w:rPr>
          <w:color w:val="000033"/>
          <w:sz w:val="24"/>
          <w:szCs w:val="24"/>
        </w:rPr>
        <w:t>АО 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Полюхина Е. А. к электрическим сетям </w:t>
      </w:r>
      <w:r>
        <w:rPr>
          <w:b/>
          <w:color w:val="000033"/>
          <w:sz w:val="24"/>
          <w:szCs w:val="24"/>
        </w:rPr>
        <w:t>АО 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17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88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3 № 413-ЭЭ/НПА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371,432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23-11-07T09:06:00Z</cp:lastPrinted>
  <dcterms:modified xsi:type="dcterms:W3CDTF">2024-02-05T08:45:00Z</dcterms:modified>
  <cp:revision>716</cp:revision>
  <dc:subject/>
  <dc:title>Заключение</dc:title>
</cp:coreProperties>
</file>