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pPr>
      <w:r>
        <w:rPr>
          <w:b/>
          <w:sz w:val="24"/>
          <w:szCs w:val="24"/>
        </w:rPr>
        <w:t>Заключение</w:t>
      </w:r>
    </w:p>
    <w:p>
      <w:pPr>
        <w:pStyle w:val="Normal"/>
        <w:autoSpaceDE w:val="false"/>
        <w:jc w:val="both"/>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w:t>
      </w:r>
      <w:r>
        <w:rPr>
          <w:b/>
          <w:color w:val="000033"/>
          <w:sz w:val="24"/>
          <w:szCs w:val="24"/>
        </w:rPr>
        <w:t xml:space="preserve">СНТ «Отдых-1» к электрическим сетям АО «Региональные электрические сети» по индивидуальному проекту: «Технологическое присоединение  153 жилых домов, наружного освещения, административно-хозяйственного комплекса с эл/котлом отопления, насоса на колонке, ворот, проектируемой ЛЭП-10 кВ, расположенных </w:t>
      </w:r>
      <w:r>
        <w:rPr>
          <w:rFonts w:cs="Times New Roman CYR" w:ascii="Times New Roman CYR" w:hAnsi="Times New Roman CYR"/>
          <w:b/>
          <w:bCs/>
          <w:color w:val="000000"/>
          <w:sz w:val="24"/>
          <w:szCs w:val="24"/>
        </w:rPr>
        <w:t xml:space="preserve">по адресу: местоположение установлено относительно ориентира, расположенного в границах участка. Ориентир некоммерческое садоводческое товарищество </w:t>
      </w:r>
      <w:r>
        <w:rPr>
          <w:b/>
          <w:bCs/>
          <w:color w:val="000000"/>
          <w:sz w:val="24"/>
          <w:szCs w:val="24"/>
        </w:rPr>
        <w:t>«</w:t>
      </w:r>
      <w:r>
        <w:rPr>
          <w:rFonts w:cs="Times New Roman CYR" w:ascii="Times New Roman CYR" w:hAnsi="Times New Roman CYR"/>
          <w:b/>
          <w:bCs/>
          <w:color w:val="000000"/>
          <w:sz w:val="24"/>
          <w:szCs w:val="24"/>
        </w:rPr>
        <w:t>Отдых-1</w:t>
      </w:r>
      <w:r>
        <w:rPr>
          <w:b/>
          <w:bCs/>
          <w:color w:val="000000"/>
          <w:sz w:val="24"/>
          <w:szCs w:val="24"/>
        </w:rPr>
        <w:t xml:space="preserve">». </w:t>
      </w:r>
      <w:r>
        <w:rPr>
          <w:rFonts w:cs="Times New Roman CYR" w:ascii="Times New Roman CYR" w:hAnsi="Times New Roman CYR"/>
          <w:b/>
          <w:bCs/>
          <w:color w:val="000000"/>
          <w:sz w:val="24"/>
          <w:szCs w:val="24"/>
        </w:rPr>
        <w:t>Почтовый адрес ориентира: обл. Новосибирская, г. Новосибирск (кадастровые номера земельных участков: 54:35:091010:240, 54:35:091010:0113, 54:35:091010:0111, 54:35:091010:0110, 54:35:091010:109, 54:35:091010:108, 54:35:091010:107, 54:35:091010:106, 54:35:091010:105, 54:35:091010:205, 54:35:091010:138, 54:35:091010:215, 54:35:091010:33, 54:35:091010:31, 54:35:091010:30, 54:35:091010:28, 54:35:091010:27, 54:35:091010:26, 54:35:091010:212, 54:35:091010:221, 54:35:091010:218, 54:35:091010:144, 54:35:091010:143, 54:35:091010:142, 54:35:091010:141, 54:35:091010:140, 54:35:091010:139, 54:35:091010:137, 54:35:091010:136, 54:35:091010:134, 54:35:091010:133, 54:35:091010:132, 54:35:091010:131, 54:35:091010:130, 54:35:091010:129, 54:35:091010:127, 54:35:091010:125, 54:35:091010:124, 54:35:091010:122, 54:35:091010:121, 54:35:091010:119, 54:35:091010:118, 54:35:091010:117, 54:35:091010:116, 54:35:091010:214, 54:35:091010:115, 54:35:091010:114, 54:35:091010:173, 54:35:091010:169, 54:35:091010:168, 54:35:091010:167, 54:35:091010:166, 54:35:091010:165, 54:35:091010:163, 54:35:091010:261, 54:35:091010:162, 54:35:091010:160, 54:35:091010:188, 54:35:091010:187, 54:35:091010:186, 54:35:091010:183, 54:35:091010:182, 54:35:091010:181, 54:35:091010:175, 54:35:091010:174, 54:35:091010:159, 54:35:091010:158, 54:35:091010:157, 54:35:091010:156, 54:35:091010:154, 54:35:091010:152, 54:35:091010:151, 54:35:091010:150, 54:35:091010:149, 54:35:091010:148, 54:35:091010:147, 54:35:091010:203, 54:35:091010:202, 54:35:091010:200, 54:35:091010:199, 54:35:091010:196, 54:35:091010:195, 54:35:091010:354, 54:35:091010:194, 54:35:091010:193, 54:35:091010:192, 54:35:091010:190, 54:35:091010:189, 54:35:091010:68, 54:35:091010:66, 54:35:091010:62, 54:35:091010:61, 54:35:091010:60, 54:35:091010:59, 54:35:091010:58, 54:35:091010:210, 54:35:091010:211, 54:35:091010:57, 54:35:091010:208, 54:35:091010:56, 54:35:091010:55, 54:35:091010:253, 54:35:091010:54, 54:35:091010:53, 54:35:091010:22, 54:35:091010:350, 54:35:091010:50, 54:35:091010:49, 54:35:091010:48, 54:35:091010:241, 54:35:091010:46, 54:35:091010:45, 54:35:091010:44, 54:35:091010:42, 54:35:091010:41, 54:35:091010:88, 54:35:091010:87, 54:35:091010:86, 54:35:091010:85, 54:35:091010:84, 54:35:091010:83, 54:35:091010:82, 54:35:091010:80, 54:35:091010:79, 54:35:091010:77, 54:35:091010:76, 54:35:091010:73, 54:35:091010:72, 54:35:091010:71, 54:35:091010:40, 54:35:091010:39, 54:35:091010:38, 54:35:091010:234, 54:35:091010:104, 54:35:091010:103, 54:35:091010:102, 54:35:091010:100, 54:35:091010:99, 54:35:091010:97, 54:35:091010:96, 54:35:091010:95, 54:35:091010:266, 54:35:091010:91, 54:35:091010:238, 54:35:091010:231, 54:35:091010:229, 54:35:091010:227, 54:35:091010:219, 54:35:091010:255, 54:35:091010:258, 54:35:091010:3,  54:35:091010:217, 54:35:091010:177, 54:35:091010:178)</w:t>
      </w:r>
      <w:r>
        <w:rPr>
          <w:rFonts w:cs="Times New Roman CYR" w:ascii="Times New Roman CYR" w:hAnsi="Times New Roman CYR"/>
          <w:color w:val="000000"/>
          <w:sz w:val="24"/>
          <w:szCs w:val="24"/>
        </w:rPr>
        <w:t>»</w:t>
      </w:r>
      <w:r>
        <w:rPr>
          <w:b/>
          <w:color w:val="000033"/>
          <w:sz w:val="24"/>
          <w:szCs w:val="24"/>
        </w:rPr>
        <w:t>.</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 рассмотрения представленных Акционерным обществом  «Региональ-ные электрические сети» (далее – АО «РЭС»)</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СНТ «Отдых-1» (ОГРН 1025403661337 ИНН 5408144167)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153 жилых домов, наружного освещения, административно-хозяйственного комплекса с эл/котлом отопления, насоса на колонке, ворот, проектируемой ЛЭП-10 кВ, расположенных по адресу: местоположение установлено относительно ориентира, расположенного в границах участка. Ориентир некоммерческое садоводческое товарищество «Отдых-1». Почтовый адрес ориентира: обл. Новосибирская, г. Новосибирск (кадастровые номера земельных участков: 54:35:091010:240, 54:35:091010:0113, 54:35:091010:0111, 54:35:091010:0110, 54:35:091010:109, 54:35:091010:108, 54:35:091010:107, 54:35:091010:106, 54:35:091010:105, 54:35:091010:205, 54:35:091010:138, 54:35:091010:215, 54:35:091010:33, 54:35:091010:31, 54:35:091010:30, 54:35:091010:28, 54:35:091010:27, 54:35:091010:26, 54:35:091010:212, 54:35:091010:221, 54:35:091010:218, 54:35:091010:144, 54:35:091010:143, 54:35:091010:142, 54:35:091010:141, 54:35:091010:140, 54:35:091010:139, 54:35:091010:137, 54:35:091010:136, 54:35:091010:134, 54:35:091010:133, 54:35:091010:132, 54:35:091010:131, 54:35:091010:130, 54:35:091010:129, 54:35:091010:127, 54:35:091010:125, 54:35:091010:124, 54:35:091010:122, 54:35:091010:121, 54:35:091010:119, 54:35:091010:118, 54:35:091010:117, 54:35:091010:116, 54:35:091010:214, 54:35:091010:115, 54:35:091010:114, 54:35:091010:173, 54:35:091010:169, 54:35:091010:168, 54:35:091010:167, 54:35:091010:166, 54:35:091010:165, 54:35:091010:163, 54:35:091010:261, 54:35:091010:162, 54:35:091010:160, 54:35:091010:188, 54:35:091010:187, 54:35:091010:186, 54:35:091010:183, 54:35:091010:182, 54:35:091010:181, 54:35:091010:175, 54:35:091010:174, 54:35:091010:159, 54:35:091010:158, 54:35:091010:157, 54:35:091010:156, 54:35:091010:154, 54:35:091010:152, 54:35:091010:151, 54:35:091010:150, 54:35:091010:149, 54:35:091010:148, 54:35:091010:147, 54:35:091010:203, 54:35:091010:202, 54:35:091010:200, 54:35:091010:199, 54:35:091010:196, 54:35:091010:195, 54:35:091010:354, 54:35:091010:194, 54:35:091010:193, 54:35:091010:192, 54:35:091010:190, 54:35:091010:189, 54:35:091010:68, 54:35:091010:66, 54:35:091010:62, 54:35:091010:61, 54:35:091010:60, 54:35:091010:59, 54:35:091010:58, 54:35:091010:210, 54:35:091010:211, 54:35:091010:57, 54:35:091010:208, 54:35:091010:56, 54:35:091010:55, 54:35:091010:253, 54:35:091010:54, 54:35:091010:53, 54:35:091010:22, 54:35:091010:350, 54:35:091010:50, 54:35:091010:49, 54:35:091010:48, 54:35:091010:241, 54:35:091010:46, 54:35:091010:45, 54:35:091010:44, 54:35:091010:42, 54:35:091010:41, 54:35:091010:88, 54:35:091010:87, 54:35:091010:86, 54:35:091010:85, 54:35:091010:84, 54:35:091010:83, 54:35:091010:82, 54:35:091010:80, 54:35:091010:79, 54:35:091010:77, 54:35:091010:76, 54:35:091010:73, 54:35:091010:72, 54:35:091010:71, 54:35:091010:40, 54:35:091010:39, 54:35:091010:38, 54:35:091010:234, 54:35:091010:104, 54:35:091010:103, 54:35:091010:102, 54:35:091010:100, 54:35:091010:99, 54:35:091010:97, 54:35:091010:96, 54:35:091010:95, 54:35:091010:266, 54:35:091010:91, 54:35:091010:238, 54:35:091010:231, 54:35:091010:229, 54:35:091010:227, 54:35:091010:219, 54:35:091010:255, 54:35:091010:258, 54:35:091010:3,  54:35:091010:217, 54:35:091010:177, 54:35:091010:178</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w:t>
      </w:r>
      <w:r>
        <w:rPr>
          <w:i/>
          <w:sz w:val="24"/>
          <w:szCs w:val="24"/>
        </w:rPr>
        <w:t xml:space="preserve"> (далее – Методические указания)</w:t>
      </w:r>
      <w:r>
        <w:rPr>
          <w:sz w:val="24"/>
          <w:szCs w:val="24"/>
        </w:rPr>
        <w:t xml:space="preserve">. </w:t>
      </w:r>
    </w:p>
    <w:p>
      <w:pPr>
        <w:pStyle w:val="TextBody"/>
        <w:spacing w:before="0" w:after="0"/>
        <w:ind w:firstLine="708"/>
        <w:jc w:val="both"/>
        <w:rPr/>
      </w:pPr>
      <w:r>
        <w:rPr>
          <w:i/>
        </w:rPr>
        <w:t xml:space="preserve"> </w:t>
      </w:r>
      <w:r>
        <w:rPr>
          <w:i/>
        </w:rPr>
        <w:t>Расчет платы за технологическое присоединение энергопринимающих устройств Заявителя к электрическим сетям</w:t>
      </w:r>
      <w:r>
        <w:rPr>
          <w:i/>
          <w:lang w:val="ru-RU"/>
        </w:rPr>
        <w:t xml:space="preserve"> АО «РЭС» </w:t>
      </w:r>
      <w:r>
        <w:rPr>
          <w:i/>
        </w:rPr>
        <w:t>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w:t>
      </w:r>
      <w:r>
        <w:rPr/>
        <w:t xml:space="preserve"> </w:t>
      </w:r>
      <w:r>
        <w:rPr>
          <w:iCs/>
          <w:sz w:val="24"/>
          <w:szCs w:val="24"/>
        </w:rPr>
        <w:t>АО «РЭС» техническими условиями № 19-11-24/253190 от 01.02.2024 максимальная мощность э</w:t>
      </w:r>
      <w:r>
        <w:rPr>
          <w:sz w:val="24"/>
          <w:szCs w:val="24"/>
        </w:rPr>
        <w:t xml:space="preserve">нергопринимающих устройств Заявителя к электрическим сетям составляет </w:t>
      </w:r>
      <w:r>
        <w:rPr>
          <w:b/>
          <w:sz w:val="24"/>
          <w:szCs w:val="24"/>
        </w:rPr>
        <w:t>259,18</w:t>
      </w:r>
      <w:r>
        <w:rPr>
          <w:b/>
          <w:color w:val="000033"/>
          <w:sz w:val="24"/>
          <w:szCs w:val="24"/>
        </w:rPr>
        <w:t xml:space="preserve"> </w:t>
      </w:r>
      <w:r>
        <w:rPr>
          <w:b/>
          <w:sz w:val="24"/>
          <w:szCs w:val="24"/>
        </w:rPr>
        <w:t>кВт</w:t>
      </w:r>
      <w:r>
        <w:rPr>
          <w:sz w:val="24"/>
          <w:szCs w:val="24"/>
        </w:rPr>
        <w:t>, в том числе:</w:t>
      </w:r>
    </w:p>
    <w:p>
      <w:pPr>
        <w:pStyle w:val="21"/>
        <w:tabs>
          <w:tab w:val="clear" w:pos="708"/>
          <w:tab w:val="left" w:pos="0" w:leader="none"/>
          <w:tab w:val="left" w:pos="2394" w:leader="none"/>
        </w:tabs>
        <w:spacing w:lineRule="auto" w:line="240" w:before="0" w:after="0"/>
        <w:ind w:right="119" w:firstLine="709"/>
        <w:jc w:val="both"/>
        <w:rPr/>
      </w:pPr>
      <w:r>
        <w:rPr>
          <w:sz w:val="24"/>
          <w:szCs w:val="24"/>
        </w:rPr>
        <w:t xml:space="preserve">-164 кВт существующая мощность, оформленная договором электроснабжения №О-751-П от 12.10.2016, для электроснабжения садового общества по схеме обеспечивающей </w:t>
      </w:r>
      <w:r>
        <w:rPr>
          <w:sz w:val="24"/>
          <w:szCs w:val="24"/>
          <w:lang w:val="en-US"/>
        </w:rPr>
        <w:t>III</w:t>
      </w:r>
      <w:r>
        <w:rPr>
          <w:sz w:val="24"/>
          <w:szCs w:val="24"/>
        </w:rPr>
        <w:t xml:space="preserve"> категорию по надежности электроснабжения через шины РУ-0,4 кВ ТП-3111;</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lang w:val="en-US"/>
        </w:rPr>
        <w:t>-</w:t>
      </w:r>
      <w:r>
        <w:rPr>
          <w:sz w:val="24"/>
          <w:szCs w:val="24"/>
        </w:rPr>
        <w:t>95,18 кВт дополнительно запрашиваемая мощность.</w:t>
      </w:r>
    </w:p>
    <w:p>
      <w:pPr>
        <w:pStyle w:val="Normal"/>
        <w:tabs>
          <w:tab w:val="clear" w:pos="708"/>
          <w:tab w:val="left" w:pos="0" w:leader="none"/>
          <w:tab w:val="left" w:pos="2394" w:leader="none"/>
        </w:tabs>
        <w:ind w:right="119" w:firstLine="709"/>
        <w:jc w:val="both"/>
        <w:rPr/>
      </w:pPr>
      <w:r>
        <w:rPr>
          <w:iCs/>
          <w:sz w:val="24"/>
          <w:szCs w:val="24"/>
        </w:rPr>
        <w:t xml:space="preserve">Заявленная категория надежности электроснабжения – 3. </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Класс напряжения: 10 кВ.</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РУ-0,4 кВ  ТП-3111 (2СШ ПС 110 кВ Сосновка, ЛЭП-10 кВ Ф.10-753;  РП-19 (ФГУП «УЭВ»), ЛЭП-10 кВ яч. 14).</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соответствии с указанными техническими условиями АО «РЭС» выполняет следующий объем работ:</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выполнение проекта и мероприятий по замене существующих трансформаторов мощностью 2х16 МВА на ПС 110 кВ Сосновка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реконструкция участка кабельной ЛЭП-10 кВ от яч. 14 РУ-10 кВ РП-19 (ФГУП «УЭВ») до яч. 3 РУ-10 кВ ТП-2021 в необходимом объеме; мероприятие выполняется в рамках инвестиционной программы АО «РЭ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установка 1 средства коммерческого учета электрической энергии (мощности) трехфазного прямого включения на уровне напряжения 10.</w:t>
      </w:r>
    </w:p>
    <w:p>
      <w:pPr>
        <w:pStyle w:val="Normal"/>
        <w:ind w:firstLine="708"/>
        <w:jc w:val="both"/>
        <w:rPr>
          <w:iCs/>
          <w:sz w:val="24"/>
          <w:szCs w:val="28"/>
          <w:u w:val="single"/>
        </w:rPr>
      </w:pPr>
      <w:r>
        <w:rPr>
          <w:iCs/>
          <w:sz w:val="24"/>
          <w:szCs w:val="28"/>
          <w:u w:val="single"/>
        </w:rPr>
        <w:t>Оценка достоверности данных:</w:t>
      </w:r>
    </w:p>
    <w:p>
      <w:pPr>
        <w:pStyle w:val="Normal"/>
        <w:tabs>
          <w:tab w:val="clear" w:pos="708"/>
          <w:tab w:val="left" w:pos="0" w:leader="none"/>
          <w:tab w:val="left" w:pos="2394" w:leader="none"/>
        </w:tabs>
        <w:ind w:right="119" w:firstLine="709"/>
        <w:jc w:val="both"/>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01.02.2024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 на выполнить замену существующих силовых трансформаторов на ПС 110 кВ Сосновка мощностью 2х16 МВА на трансформаторы мощностью 2х25 МВА с выполнением сопутствующих работ по ПС 110 кВ Сосновка. При этом вышеуказанные мероприятия не включены в инвестиционную программу  АО «РЭС» на очередной период регулирования.</w:t>
      </w:r>
    </w:p>
    <w:p>
      <w:pPr>
        <w:pStyle w:val="Normal"/>
        <w:tabs>
          <w:tab w:val="clear" w:pos="708"/>
          <w:tab w:val="left" w:pos="0" w:leader="none"/>
          <w:tab w:val="left" w:pos="2394" w:leader="none"/>
        </w:tabs>
        <w:ind w:right="119" w:firstLine="709"/>
        <w:jc w:val="both"/>
        <w:rPr>
          <w:iCs/>
          <w:sz w:val="24"/>
          <w:szCs w:val="24"/>
        </w:rPr>
      </w:pPr>
      <w:r>
        <w:rPr>
          <w:iCs/>
          <w:sz w:val="24"/>
          <w:szCs w:val="24"/>
        </w:rPr>
        <w:t>Кроме того, необходимо выполнить реконструкцию участка кабельной ЛЭП-10 кВ от яч. 14 РУ-10 кВ РП-19 (ФГУП «УЭВ») до яч. 3 РУ-10 кВ ТП-2021 в необходимом объеме (мероприятия выполняются в рамках инвестиционной программы АО «РЭС»).</w:t>
      </w:r>
    </w:p>
    <w:p>
      <w:pPr>
        <w:pStyle w:val="Normal"/>
        <w:tabs>
          <w:tab w:val="clear" w:pos="708"/>
          <w:tab w:val="left" w:pos="0" w:leader="none"/>
          <w:tab w:val="left" w:pos="2394" w:leader="none"/>
        </w:tabs>
        <w:ind w:right="119" w:firstLine="709"/>
        <w:jc w:val="both"/>
        <w:rPr>
          <w:iCs/>
          <w:sz w:val="24"/>
          <w:szCs w:val="24"/>
        </w:rPr>
      </w:pPr>
      <w:r>
        <w:rPr>
          <w:iCs/>
          <w:sz w:val="24"/>
          <w:szCs w:val="24"/>
        </w:rPr>
        <w:t xml:space="preserve">В целях осуществления технологического присоединения энергопринимающих устройств заявителя необходимо установить 1 трехфазный прибор учета прямого включения на уровне напряжения 10 кВ. </w:t>
      </w:r>
    </w:p>
    <w:p>
      <w:pPr>
        <w:pStyle w:val="Normal"/>
        <w:tabs>
          <w:tab w:val="clear" w:pos="708"/>
          <w:tab w:val="left" w:pos="0" w:leader="none"/>
          <w:tab w:val="left" w:pos="2394" w:leader="none"/>
        </w:tabs>
        <w:ind w:right="119" w:firstLine="709"/>
        <w:jc w:val="both"/>
        <w:rPr>
          <w:iCs/>
          <w:sz w:val="24"/>
          <w:szCs w:val="28"/>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существующих силовых трансформаторов на ПС 110 кВ Сосновка мощностью 2х16 МВА на трансформаторы мощностью 2х25 МВА с выполнением сопутствующих работ по ПС 110 кВ Сосновка не включены в утвержденную приказом МЖКХ и Э НСО от 13.10.2023 № 164-НПА  корректировку инвестиционной программы АО «РЭС» на период регулирования 2021-2025 годы.</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СНТ «Отдых-1»</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371,432 тыс. руб. </w:t>
      </w:r>
      <w:r>
        <w:rPr>
          <w:iCs/>
          <w:sz w:val="24"/>
          <w:szCs w:val="28"/>
        </w:rPr>
        <w:t>(без</w:t>
      </w:r>
      <w:r>
        <w:rPr>
          <w:b/>
          <w:iCs/>
          <w:sz w:val="24"/>
          <w:szCs w:val="28"/>
        </w:rPr>
        <w:t xml:space="preserve"> </w:t>
      </w:r>
      <w:r>
        <w:rPr>
          <w:iCs/>
          <w:sz w:val="24"/>
          <w:szCs w:val="28"/>
        </w:rPr>
        <w:t>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7">
        <w:r>
          <w:rPr>
            <w:rStyle w:val="InternetLink"/>
            <w:color w:val="000000"/>
            <w:szCs w:val="28"/>
            <w:u w:val="none"/>
          </w:rPr>
          <w:t>пункте 16</w:t>
        </w:r>
      </w:hyperlink>
      <w:r>
        <w:rPr>
          <w:szCs w:val="28"/>
        </w:rPr>
        <w:t xml:space="preserve"> (за исключением </w:t>
      </w:r>
      <w:hyperlink r:id="rId8">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6,546</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составляют </w:t>
      </w:r>
      <w:r>
        <w:rPr>
          <w:b/>
          <w:sz w:val="24"/>
          <w:szCs w:val="28"/>
        </w:rPr>
        <w:t>294,886 тыс. руб.</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371,432 тыс. руб. (без НДС)</w:t>
      </w:r>
      <w:r>
        <w:rPr>
          <w:iCs/>
          <w:sz w:val="24"/>
          <w:szCs w:val="28"/>
        </w:rPr>
        <w:t>,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8,178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8,36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 </w:t>
      </w:r>
    </w:p>
    <w:p>
      <w:pPr>
        <w:pStyle w:val="Normal"/>
        <w:tabs>
          <w:tab w:val="clear" w:pos="708"/>
          <w:tab w:val="left" w:pos="0" w:leader="none"/>
          <w:tab w:val="left" w:pos="2394" w:leader="none"/>
        </w:tabs>
        <w:ind w:firstLine="709"/>
        <w:jc w:val="both"/>
        <w:rPr>
          <w:iCs/>
          <w:sz w:val="24"/>
          <w:szCs w:val="28"/>
        </w:rPr>
      </w:pPr>
      <w:r>
        <w:rPr>
          <w:sz w:val="24"/>
          <w:szCs w:val="28"/>
        </w:rPr>
        <w:t>3.</w:t>
      </w:r>
      <w:r>
        <w:rPr>
          <w:iCs/>
          <w:sz w:val="24"/>
          <w:szCs w:val="28"/>
        </w:rPr>
        <w:t xml:space="preserve"> Расходы на выполнение мероприятий "последней мили"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 Расходы на установку 1 средства коммерческого учета электрической энергии (мощности) трехфазного прямого включения на уровне напряжения 10 кВ составляют 1х294,886=</w:t>
      </w:r>
      <w:r>
        <w:rPr>
          <w:b/>
          <w:sz w:val="24"/>
          <w:szCs w:val="28"/>
        </w:rPr>
        <w:t>294,886 тыс. руб.</w:t>
      </w:r>
      <w:r>
        <w:rPr>
          <w:sz w:val="24"/>
          <w:szCs w:val="28"/>
        </w:rPr>
        <w:t>, в соответствии со стандартизированной тарифной ставкой С</w:t>
      </w:r>
      <w:r>
        <w:rPr>
          <w:sz w:val="24"/>
          <w:szCs w:val="28"/>
          <w:vertAlign w:val="subscript"/>
        </w:rPr>
        <w:t>8</w:t>
      </w:r>
      <w:r>
        <w:rPr>
          <w:sz w:val="24"/>
          <w:szCs w:val="28"/>
        </w:rPr>
        <w:t>, пунктом 2.1 приложения 6 приказа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w:t>
      </w:r>
    </w:p>
    <w:p>
      <w:pPr>
        <w:pStyle w:val="Normal"/>
        <w:tabs>
          <w:tab w:val="clear" w:pos="708"/>
          <w:tab w:val="left" w:pos="0" w:leader="none"/>
          <w:tab w:val="left" w:pos="2394" w:leader="none"/>
        </w:tabs>
        <w:ind w:firstLine="709"/>
        <w:jc w:val="both"/>
        <w:rPr>
          <w:sz w:val="24"/>
          <w:szCs w:val="28"/>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Normal"/>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 xml:space="preserve"> </w:t>
      </w:r>
      <w:r>
        <w:rPr>
          <w:sz w:val="24"/>
          <w:szCs w:val="24"/>
        </w:rPr>
        <w:t>Согласно пункту 32 Основ ценообразования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w:t>
      </w:r>
    </w:p>
    <w:p>
      <w:pPr>
        <w:pStyle w:val="Normal"/>
        <w:autoSpaceDE w:val="false"/>
        <w:ind w:firstLine="708"/>
        <w:jc w:val="both"/>
        <w:rPr/>
      </w:pP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по объектам-аналогам.</w:t>
      </w:r>
    </w:p>
    <w:p>
      <w:pPr>
        <w:pStyle w:val="Normal"/>
        <w:autoSpaceDE w:val="false"/>
        <w:ind w:firstLine="708"/>
        <w:jc w:val="both"/>
        <w:rPr/>
      </w:pPr>
      <w:r>
        <w:rPr>
          <w:sz w:val="24"/>
          <w:szCs w:val="24"/>
        </w:rPr>
        <w:t xml:space="preserve">Размер расходов, рассчитанный АО «РЭС» согласно Сметным нормативам и объектам-аналогам, составил  155 885,506 тыс. руб. </w:t>
      </w:r>
    </w:p>
    <w:p>
      <w:pPr>
        <w:pStyle w:val="Normal"/>
        <w:autoSpaceDE w:val="false"/>
        <w:ind w:firstLine="708"/>
        <w:jc w:val="both"/>
        <w:rPr/>
      </w:pPr>
      <w:r>
        <w:rPr>
          <w:sz w:val="24"/>
          <w:szCs w:val="24"/>
        </w:rPr>
        <w:t>Департаментом произведен расчет расходов на основа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 утвержденных приказом Минэнерго России от 17.01.2019 № 10 (далее – УНЦ).</w:t>
      </w:r>
    </w:p>
    <w:p>
      <w:pPr>
        <w:pStyle w:val="Normal"/>
        <w:autoSpaceDE w:val="false"/>
        <w:ind w:firstLine="708"/>
        <w:jc w:val="both"/>
        <w:rPr/>
      </w:pPr>
      <w:r>
        <w:rPr>
          <w:sz w:val="24"/>
          <w:szCs w:val="24"/>
        </w:rPr>
        <w:t>Размер расходов, рассчитанный Департаментом согласно УНЦ, составил 166 957,723 тыс. руб.</w:t>
      </w:r>
    </w:p>
    <w:p>
      <w:pPr>
        <w:pStyle w:val="Normal"/>
        <w:autoSpaceDE w:val="false"/>
        <w:ind w:firstLine="708"/>
        <w:jc w:val="both"/>
        <w:rPr>
          <w:sz w:val="24"/>
          <w:szCs w:val="24"/>
        </w:rPr>
      </w:pPr>
      <w:r>
        <w:rPr>
          <w:sz w:val="24"/>
          <w:szCs w:val="24"/>
        </w:rPr>
        <w:t xml:space="preserve">Департаментом указанные расходы признаны экономически обоснованными в размере   </w:t>
      </w:r>
      <w:r>
        <w:rPr>
          <w:b/>
          <w:sz w:val="24"/>
          <w:szCs w:val="24"/>
        </w:rPr>
        <w:t>155 885,506 тыс. руб.</w:t>
      </w:r>
      <w:r>
        <w:rPr>
          <w:sz w:val="24"/>
          <w:szCs w:val="24"/>
        </w:rPr>
        <w:t xml:space="preserve"> согласно Сметным нормативам и объектам-аналогам.</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СНТ «Отдых-1»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СНТ «Отдых-1»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17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8,3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4,88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371,432</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consultantplus://offline/ref=65E036DFE19A607A11EDCA6CF4501F4B6FEB7F6D3BB58B2503398E5DBDEA571194C324CA0A0B6A0FC0e9D" TargetMode="External"/><Relationship Id="rId8" Type="http://schemas.openxmlformats.org/officeDocument/2006/relationships/hyperlink" Target="consultantplus://offline/ref=65E036DFE19A607A11EDCA6CF4501F4B6FEB7F6D3BB58B2503398E5DBDEA571194C324CA0A0B6A0FC0eF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23-11-07T09:06:00Z</cp:lastPrinted>
  <dcterms:modified xsi:type="dcterms:W3CDTF">2024-03-05T05:02:00Z</dcterms:modified>
  <cp:revision>728</cp:revision>
  <dc:subject/>
  <dc:title>Заключение</dc:title>
</cp:coreProperties>
</file>