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АО «Толмачевское» к электрическим сетям АО «Региональные электрические сети» по индивидуальному проекту: «Технологическое присоединение объектов второй очереди животноводческого комплекса по адресу: Новосибирская область, Новосибирский район, Толмачевский сельсовет (кадастровый номер земельного участка: 54:19:033901:1924); Новосибирская область, р-н Новосибирский, Толмачевский сельсовет (кадастровые номера земельных участков: 54:19:033901:1445, 54:19:033901:1520)»</w:t>
      </w:r>
      <w:r>
        <w:rPr>
          <w:b/>
          <w:color w:val="000000"/>
          <w:sz w:val="24"/>
          <w:szCs w:val="24"/>
        </w:rPr>
        <w:t>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Акционерного общества «Толмачевское» (ОГРН 1245400020579 ИНН 5410159499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объектов второй очереди животноводческого комплекса по адресу: Новосибирская область, Новосибирский район, Толмачевский сельсовет (кадастровый номер земельного участка: 54:19:033901:1924); Новосибирская область, р-н Новосибирский, Толмачевский сельсовет (кадастровые номера земельных участков: 54:19:033901:1445, 54:19:033901:1520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0-24-24071 от 07.10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>620 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2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сновной источник питания: секция Т-1 РУ-0,4 кВ вновь построенной (установленной) ТП-10/0,4 кВ (ЛЭП-10 кВ Ф.11-557, ПС 110 кВ Толмачевская) и секция Т-2 РУ-0,4 кВ вновь построенной (установленной) ТП-10/0,4 кВ (ЛЭП-10 кВ Ф.11-558, ПС 110 кВ Толмачев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8"/>
        </w:rPr>
        <w:t>- перевод части нагрузки с ПС 35 кВ Верх-Тула на ПС 110 кВ Залив со строительством распределительной сети 10 кВ в необходимом объеме; указанные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 xml:space="preserve">- </w:t>
      </w:r>
      <w:r>
        <w:rPr>
          <w:color w:val="000000"/>
          <w:sz w:val="24"/>
          <w:szCs w:val="24"/>
        </w:rPr>
        <w:t>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КЛ-10 кВ от РУ-10 кВ (1СШ-10 кВ и 2СШ-10 кВ) ПС 110 кВ Залив до РУ-10 кВ (1СШ-10 кВ и 2 СШ-10 кВ) вновь построенного распределительного пункта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вод нагрузки существующих ЛЭП-10 кВ Ф.1, Ф.З, Ф.8 ПС Верх-Тула на вновь построенный распределительный пункт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00"/>
          <w:sz w:val="24"/>
          <w:szCs w:val="24"/>
        </w:rPr>
        <w:t>- выполнение мероприятий по разгрузке ПС 110 кВ Толмачевска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урегулирование взаимоотношений с владельцем ПС 220 кВ Строительная – АО «Электромагистраль» в части присоединения мощности к электрическим сетям вышестоящей смежной сетевой организации (далее – ССО)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АО «Электромагистраль», в объеме необходимом для технологического присоединения к электрическим сетям дополнительной нагрузки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color w:val="000000"/>
          <w:sz w:val="24"/>
          <w:szCs w:val="24"/>
        </w:rPr>
        <w:t>- строительство КЛ-10 кВ от РУ-10 кВ (1СШ-10 кВ и 2СШ-10 кВ) ПС 220 кВ Строительная до РУ-10 кВ (1СШ-10 кВ и 2 СШ-10 кВ) вновь построенного распределительного пункта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вод нагрузки существующих ЛЭП-10 кВ Ф.11-564, Ф.11-561 ПС 110 кВ Толмачевская на вновь построенный распределительный пункт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ЛЭП-10 кВ от ЛЭП-10 кВ Ф.11-557 (ориентировочно от опоры №8/13) ПС 110 кВ Толмачевская и от ЛЭП-10 кВ Ф.11-558 (ориентировочно от опоры №33), ПС 110 кВ Толмачевская до секции Т-1 и Т-2 РУ-10 кВ вновь построенной (установленной) двухтрансформаторной ТП-10/0,4 кВ, к строительству (прокладке) предусмотреть: воздушные линии 10 кВ на железобетонных опорах изолированным алюминиевым проводом сечением до 50 квадратных мм включительно одноцепные длиной 10 м; кабельные линии 10 кВ многожильные с бумажной изоляцией сечением провода от 50 до 100 квадратных мм включительно: два кабеля в траншее длиной 114 м, методом горизонтального наклонного бурения с двумя трубами в скважине длиной 12 м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00"/>
          <w:sz w:val="24"/>
          <w:szCs w:val="24"/>
        </w:rPr>
        <w:t>- установку двух линейных разъединителей на напряжении 10 кВ с номинальным током от 250 до 500 А включительно в начале отпаек кабельно-воздушных линий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(установку) двухтрансформаторной и более подстанции ТП-10/0,4 кВ (за исключением РТП) мощностью от 630 до 1000 кВа включительно шкафного или киоскового типа у/на границы(е) земельного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color w:val="000000"/>
          <w:sz w:val="24"/>
          <w:szCs w:val="24"/>
        </w:rPr>
        <w:t>- установку 2 средств коммерческого учета электрической энре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мероприятия по разукрупнению существующей распределительной сети 10 кВ от ПС 110 кВ Толмачевская и ПС 35 кВ Верх-Тул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Выполнение мероприятий по разгрузке ПС 35 кВ Верх-Тула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1. 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2. Строительство КЛ-10 кВ от РУ-10 кВ (1СШ-10 кВ и 2СШ-10 кВ) ПС 110 кВ Залив до РУ-10 кВ (1СШ-10 кВ и 2СШ-10 кВ) вновь построенного распределительного пункта 10 к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1.3. Перевод нагрузки существующих ЛЭП-10 кВ Ф.1, Ф.З, Ф.8 ПС Верх-Тула на вновь построенный распределительный пункт 10 кВ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еобходимый к строительству объем сети 10 кВ для перевода ЛЭП-10 кВ Ф.1, Ф.3, Ф.8 ПС 35 кВ Верх-Тула определить при проектирован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Выполнение мероприятий по разгрузке ПС 110 кВ Толмачевска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1. 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2. Строительство КЛ-10 кВ от РУ-10 кВ (1СШ-10 кВ и 2СШ-10 кВ) ПС 220 кВ Строительная до РУ-10 кВ (1СШ-10 кВ и 2 СШ-10 кВ) вновь построенного распределительного пункта (РП) 10 кВ, в соответствии с п.2.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3. Перевод нагрузки существующих ЛЭП-10 кВ Ф.11-564, Ф.11-561 ПС 110 кВ Толмачевская на вновь построенный распределительный пункт (РП) 10 кВ, в соответствии с п.2.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еобходимый к строительству объем сети 10 кВ для перевода ЛЭП-10 кВ ПС 110 кВ Толмачевская, определить при проектир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роме того, для осуществления технологического присоединения энергопринимающих устройств заявителя с нагрузкой 620 кВт необходимо выполнить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Строительство ЛЭП-10 кВ от ЛЭП-10 кВ Ф.11-557 (ориентировочно от опоры №8/13) ПС 110 кВ Толмачевская и от ЛЭП-10 кВ Ф.11-558 (ориентировочно от опоры №33), ПС 110 кВ Толмачевская до секции Т-1 и Т-2 РУ-10 кВ вновь построенной (установленной) двухтрансформаторной ТП-10/0,4 кВ согласно п.3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 строительству (прокладке) предусмотреть: воздушные линии 10 кВ на железобетонных опорах изолированным алюминиевым проводом сечением до 50 квадратных мм включительно одноцепные длиной 10 м; кабельные линии 10 кВ многожильные с бумажной изоляцией сечением провода от 50 до 100 квадратных мм включительно: два кабеля в траншее длиной 114 м, методом горизонтального наклонного бурения с двумя трубами в скважине длиной 12 м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8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Установку двух линейных разъединителей на напряжении 10 кВ с номинальным током от 250 до 500 А включительно в начале отпаек кабельно-воздушных линий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8"/>
        <w:jc w:val="both"/>
        <w:rPr/>
      </w:pPr>
      <w:r>
        <w:rPr>
          <w:color w:val="000000"/>
          <w:sz w:val="24"/>
          <w:szCs w:val="24"/>
        </w:rPr>
        <w:t>4. Строительство (установку) двухтрансформаторной и более подстанции ТП-10/0,4 кВ (за исключением РТП) мощностью от 630 до 1000 кВа включительно шкафного или киоскового типа у/на границы(е)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8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5. Установку 2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азукрупнению существующей распределительной сети 10 кВ от ПС 110  Толмачевская и ПС 35 кВ Верх-Тула 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АО «Толмачевское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5 589,806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</w:t>
      </w:r>
      <w:r>
        <w:rPr>
          <w:iCs/>
          <w:szCs w:val="28"/>
          <w:lang w:val="ru-RU"/>
        </w:rPr>
        <w:t xml:space="preserve">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5 451,76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61,49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5 589,806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3. </w:t>
      </w:r>
      <w:r>
        <w:rPr>
          <w:iCs/>
          <w:sz w:val="24"/>
          <w:szCs w:val="28"/>
        </w:rPr>
        <w:t xml:space="preserve">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5 451,762 тыс. руб., 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воздушных линий 10 кВ  на железобетонных опорах изолированным алюминиевым проводом сечением до 50 квадратных мм включительно одноцепных длиной 0,010 км - </w:t>
      </w:r>
      <w:r>
        <w:rPr>
          <w:b/>
          <w:iCs/>
          <w:sz w:val="24"/>
          <w:szCs w:val="28"/>
        </w:rPr>
        <w:t>25,121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5. приложения № 2 к приказу № 413-ЭЭ/НПА) от ЛЭП-10 кВ Ф.11-557 (ориентировочно от опоры №8/13) ПС 110 кВ Толмачевская и от ЛЭП-10 кВ Ф.11-558 (ориентировочно от опоры №33) ПС 110 кВ Толмачевская до секции Т-1 и Т-2 РУ-10 кВ вновь построенной (установленной) двухтрансформаторной ТП-10/0,4 кВ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в траншеях многожильных с бумажной изоляцией сечением провода от 50 до 100 квадратных мм включительно с двумя кабелями в траншее длиной 0,114 км – </w:t>
      </w:r>
      <w:r>
        <w:rPr>
          <w:b/>
          <w:iCs/>
          <w:sz w:val="24"/>
          <w:szCs w:val="28"/>
        </w:rPr>
        <w:t>503,220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4. приложения № 3 к приказу № 413-ЭЭ/НПА)</w:t>
      </w:r>
      <w:r>
        <w:rPr/>
        <w:t xml:space="preserve"> </w:t>
      </w:r>
      <w:r>
        <w:rPr>
          <w:iCs/>
          <w:sz w:val="24"/>
          <w:szCs w:val="28"/>
        </w:rPr>
        <w:t>от ЛЭП-10 кВ Ф.11-557 (ориентировочно от опоры №8/13) ПС 110 кВ Толмачевская и от ЛЭП-10 кВ Ф.11-558 (ориентировочно от опоры №33) ПС 110 кВ Толмачевская до секции Т-1 и Т-2 РУ-10 кВ вновь построенной (установленной) двухтрансформаторной ТП-10/0,4 кВ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, прокладываемых методом горизонтального наклонного бурения многожильных с бумажной изоляцией сечением провода от 50 до 100 квадратных мм включительно с двумя трубами в скважине длиной 0.012 км – </w:t>
      </w:r>
      <w:r>
        <w:rPr>
          <w:b/>
          <w:iCs/>
          <w:sz w:val="24"/>
          <w:szCs w:val="28"/>
        </w:rPr>
        <w:t>233,281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26. приложения № 3 к приказу № 413-ЭЭ/НПА)</w:t>
      </w:r>
      <w:r>
        <w:rPr/>
        <w:t xml:space="preserve"> </w:t>
      </w:r>
      <w:r>
        <w:rPr>
          <w:iCs/>
          <w:sz w:val="24"/>
          <w:szCs w:val="28"/>
        </w:rPr>
        <w:t>от ЛЭП-10 кВ Ф.11-557 (ориентировочно от опоры №8/13) ПС 110 кВ Толмачевская и от ЛЭП-10 кВ Ф.11-558 (ориентировочно от опоры №33) ПС 110 кВ Толмачевская до секции Т-1 и Т-2 РУ-10 кВ вновь построенной (установленной) двухтрансформаторной ТП-10/0,4 кВ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установка линейных разъединителей на напряжении 10 кВ номинальным током от 250 до 500 А включительно 2 шт. – </w:t>
      </w:r>
      <w:r>
        <w:rPr>
          <w:b/>
          <w:iCs/>
          <w:sz w:val="24"/>
          <w:szCs w:val="28"/>
        </w:rPr>
        <w:t xml:space="preserve">47,580 тыс. руб. </w:t>
      </w:r>
      <w:r>
        <w:rPr>
          <w:iCs/>
          <w:sz w:val="24"/>
          <w:szCs w:val="28"/>
        </w:rPr>
        <w:t>(исходя из стандартизированной тарифной ставки, установленной п/п 1. приложения № 4 к приказу № 413-ЭЭ/НПА)</w:t>
      </w:r>
      <w:r>
        <w:rPr/>
        <w:t xml:space="preserve"> </w:t>
      </w:r>
      <w:r>
        <w:rPr>
          <w:iCs/>
          <w:sz w:val="24"/>
          <w:szCs w:val="28"/>
        </w:rPr>
        <w:t>в начале отпаек кабельно-воздушных линий 10 кВ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(установка) двухтрансформаторной и более подстанции ТП-10/0,4 кВ (за исключением РТП) мощностью от 630 до 1000 кВа включительно шкафного или киоскового типа – </w:t>
      </w:r>
      <w:r>
        <w:rPr>
          <w:b/>
          <w:iCs/>
          <w:sz w:val="24"/>
          <w:szCs w:val="28"/>
        </w:rPr>
        <w:t>4 642,560 тыс. руб.</w:t>
      </w:r>
      <w:r>
        <w:rPr/>
        <w:t xml:space="preserve"> </w:t>
      </w:r>
      <w:r>
        <w:rPr>
          <w:iCs/>
          <w:sz w:val="24"/>
          <w:szCs w:val="28"/>
        </w:rPr>
        <w:t>(исходя из стандартизированной тарифной ставки, установленной п/п 30. приложения № 5 к приказу № 413-ЭЭ/НПА)</w:t>
      </w:r>
      <w:r>
        <w:rPr/>
        <w:t xml:space="preserve"> </w:t>
      </w:r>
      <w:r>
        <w:rPr>
          <w:iCs/>
          <w:sz w:val="24"/>
          <w:szCs w:val="28"/>
        </w:rPr>
        <w:t>у/на границы(е) земельного участка Заявител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установку 2 средств коммерческого учета электрической энергии (мощности) трехфазных полукосвенного включения на уровне напряжения 0,4 кВ составляют       </w:t>
      </w:r>
      <w:r>
        <w:rPr>
          <w:b/>
          <w:sz w:val="24"/>
          <w:szCs w:val="28"/>
        </w:rPr>
        <w:t>61,498 тыс. руб.</w:t>
      </w:r>
      <w:r>
        <w:rPr>
          <w:sz w:val="24"/>
          <w:szCs w:val="28"/>
        </w:rPr>
        <w:t>,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. приложения №6  приказа № 413-ЭЭ/НПА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 Расходы на оплату услуг технологического присоединения к электрическим сетям смежной сетевой организации (Ртп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В соответствии с  Постановлением Правительства РФ от 06.05.2024 № 594 «О внесении изменений в некоторые акты Правительства Российской Федерации по вопросам технологического присоединения энергопринимающих устройств потребителей электрической энергии к электрическим сетям» в пункт 17 Правил ТП внесены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-положения абзаца двадцать седьмого настоящего пункта в части недопустимости включения в состав платы за технологическое присоединение инвестиционной составляющей на покрытие расходов, связанных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не применяются в случае технологического присоединения энергопринимающих устройств максимальной мощностью свыше 150 кВт, осуществляемого на основании заявок, поданных после 1 июля 2024 г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Так как заявка на осуществление технологического присоединения энергопринимающих устройств Заявителя зарегистрирована АО «РЭС» - 22.05.2024, то расходы по созданию технической возможности технологического присоединения (развитие существующей сети) не включаются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О «РЭС» произведен расчет расходов на выполнение мероприятий по разукрупнению существующей распределительной сети 10 кВ от ПС 110  Толмачевская и ПС 35 кВ Верх-Тула, не включаемых в плату за технологическое присоединение в размере </w:t>
      </w:r>
      <w:r>
        <w:rPr>
          <w:b/>
          <w:sz w:val="24"/>
          <w:szCs w:val="24"/>
        </w:rPr>
        <w:t>259 573,655 тыс. руб.</w:t>
      </w:r>
      <w:r>
        <w:rPr>
          <w:sz w:val="24"/>
          <w:szCs w:val="24"/>
        </w:rPr>
        <w:t>, на основании приказа № 413-ЭЭ/НП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259 573,655 тыс. руб.</w:t>
      </w:r>
      <w:r>
        <w:rPr>
          <w:sz w:val="24"/>
          <w:szCs w:val="24"/>
        </w:rPr>
        <w:t>, согласно приказу № 413-ЭЭ/НПА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распределительного пункта 10 кВ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 – </w:t>
      </w:r>
      <w:r>
        <w:rPr>
          <w:b/>
          <w:sz w:val="24"/>
          <w:szCs w:val="24"/>
        </w:rPr>
        <w:t>20 561,914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3. приложения № 4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 одножильных с резиновой или пластмассовой изоляцией сечением провода от 400 до 500  квадратных мм включительно с двумя кабелями в траншее длиной 6,35 км – </w:t>
      </w:r>
      <w:r>
        <w:rPr>
          <w:b/>
          <w:sz w:val="24"/>
          <w:szCs w:val="24"/>
        </w:rPr>
        <w:t>97 984,98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5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1СШ РУ-10 кВ ПС 110 кВ Залив до 1СШ РУ-10 кВ вновь построенного РП и от 2СШ РУ-10 кВ ПС 110 кВ Залив до 2СШ РУ-10 кВ вновь построенного РП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, прокладываемых методом горизонтального наклонного бурения,  одножильных с резиновой или пластмассовой изоляцией сечением провода от 400 до 500  квадратных мм включительно с двумя трубами в скважине длиной 0,15 км –   </w:t>
      </w:r>
      <w:r>
        <w:rPr>
          <w:b/>
          <w:sz w:val="24"/>
          <w:szCs w:val="24"/>
        </w:rPr>
        <w:t>4 837,15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7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1СШ РУ-10 кВ ПС 110 кВ Залив до 1СШ РУ-10 кВ вновь построенного РП и от 2СШ РУ-10 кВ ПС 110 кВ Залив до 2СШ РУ-10 кВ вновь построенного РП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200 до 250  квадратных мм включительно с одним кабелем в траншее длиной 0,3 км – </w:t>
      </w:r>
      <w:r>
        <w:rPr>
          <w:b/>
          <w:sz w:val="24"/>
          <w:szCs w:val="24"/>
        </w:rPr>
        <w:t>1 175,32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перевод нагрузки существующих ЛЭП-10 кВ Ф.1, Ф.З, Ф.8 ПС Верх-Тула на вновь построенный распределительный пункт 10 к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строительство распределительного пункта 10 кВ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 – </w:t>
      </w:r>
      <w:r>
        <w:rPr>
          <w:b/>
          <w:sz w:val="24"/>
          <w:szCs w:val="24"/>
        </w:rPr>
        <w:t>20 561,914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3. приложения № 4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в траншеях одножильных с резиновой или пластмассовой изоляцией сечением провода от 500 до 800 квадратных мм включительно с двумя кабелями в траншее длиной 3,8 км – </w:t>
      </w:r>
      <w:r>
        <w:rPr>
          <w:b/>
          <w:sz w:val="24"/>
          <w:szCs w:val="24"/>
        </w:rPr>
        <w:t>68 491,918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7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РУ-10 кВ РП-10 кВ до РУ-10 кВ ПС 220 кВ Стро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, прокладываемых методом горизонтального наклонного бурения,  одножильных с резиновой или пластмассовой изоляцией сечением провода от 500 до 800  квадратных мм включительно с одной трубой в скважине длиной 1,2 км –         </w:t>
      </w:r>
      <w:r>
        <w:rPr>
          <w:b/>
          <w:sz w:val="24"/>
          <w:szCs w:val="24"/>
        </w:rPr>
        <w:t>42 434,462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9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РУ-10 кВ РП-10 кВ до РУ-10 кВ ПС 220 кВ Строительна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в траншее многожильной с бумажной изоляцией сечением провода от 200 до 250  квадратных мм включительно с одним кабелем в траншее длиной 0,9 км – </w:t>
      </w:r>
      <w:r>
        <w:rPr>
          <w:b/>
          <w:sz w:val="24"/>
          <w:szCs w:val="24"/>
        </w:rPr>
        <w:t>3 525,98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перевод нагрузки существующих ЛЭП-10 кВ яч. 20 РП-35, Ф.11-561 и Ф.11-564 ПС 110 кВ Толмачевская на РП-10 к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АО «Толмачевское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АО «Толмачевское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451,76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,5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ого разъединителя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8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вухтрансформаторной  ТП-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42,5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4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5 589,80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10-14T07:42:00Z</dcterms:modified>
  <cp:revision>913</cp:revision>
  <dc:subject/>
  <dc:title>Заключение</dc:title>
</cp:coreProperties>
</file>