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«Сеал» к электрическим сетям АО «Региональные электрические сети» по индивидуальному проекту: «Технологическое присоединение проектируемой ЛЭП-10 кВ, проектируемой ТП-10/0,4 кВ, производственно-складского комплекса по адресу: Российская Федерация, Новосибирская область, Новосибирский район, Каменский сельсовет (кадастровый номер земельного участка: 54:19:120701:18283)»</w:t>
      </w:r>
      <w:r>
        <w:rPr>
          <w:b/>
          <w:color w:val="000000"/>
          <w:sz w:val="24"/>
          <w:szCs w:val="24"/>
        </w:rPr>
        <w:t>.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Общества с ограниченной отвественностью «Сеал» (ОГРН 1135476176604 ИНН 5406766540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проектируемой ЛЭП-10 кВ, проектируемой ТП-10/0,4 кВ, производственно-складского комплекса по адресу: Российская Федерация, Новосибирская область, Новосибирский район, Каменский сельсовет (кадастровый номер земельного участка: 54:19:120701:18283)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50-24-19989 от 03.09.2024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>669 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3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10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Основной источник питания: РУ-0,4 кВ вновь построенной (установленной) ТП-10/0,4 кВ Заявителя (ЛЭП-10 кВ яч. №8, РП Восход, ЛЭП-10 кВ Ф. 11-329, ПС 110 кВ Волочаевска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реконструкцию питающей сети 10 кВ РП Восход Ф.11-317 и Ф.11-329 от ПС 110 кВ Волочаевская с заменой существующих кабельных линий на кабельные линии большего сечени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выполнение мероприятий по разгрузке существующей ЛЭП-10 кВ Ф-1 РП Восход путем перевода части нагрузки на яч. №8 РП Восход, мероприятия выполняются в рамках инвестиционной программы АО «РЭС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участка воздушной линии 10 кВ на железобетонных опорах изолированным алюминиевым проводом сечением до 50 квадратных мм включительно одноцепной длиной 5 м от вновь организованной ЛЭП-10 кВ яч.8 (ориентировочно от опоры №31 (нумерация соответствует ЛЭП-10 кВ Ф-1 до выполнения мероприятий по разгрузке)) РП Восход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  <w:lang w:val="en-US"/>
        </w:rPr>
      </w:pPr>
      <w:r>
        <w:rPr>
          <w:iCs/>
          <w:sz w:val="24"/>
          <w:szCs w:val="28"/>
        </w:rPr>
        <w:t>- установка линейного разъединителя на напряжении 10 кВ с номинальным током от 250 до 500 А включительно в начале отпайки воздушной линии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1 средства коммерческого учета электрической энергии (мощности) трехфазного прямого включения на уровне напряжения 10 кВ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выполнить мероприятия по РП Восход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Реконструкцию питающей сети 10 кВ РП Восход Ф.11-317 и Ф.11-329 от ПС 110 кВ Волочаевская с заменой существующих кабельных линий на кабельные линии большего сечения. При этом вышеуказанные мероприятия не включены в утвержденную инвестиционную программу АО «РЭС» на очередной период регулировани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роме того для осуществления технологического присоединения энергопринимающих устройств заявителя с нагрузкой 669 кВт необходимо выполнить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Выполнение мероприятий по разгрузке существующей ЛЭП-10 кВ Ф-1 РП Восход путем перевода части нагрузки на яч. №8 РП Восход. Указанные мероприятия выполняются в рамках инвестиционной программы АО «РЭС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2.Строительство </w:t>
      </w:r>
      <w:r>
        <w:rPr>
          <w:iCs/>
          <w:sz w:val="24"/>
          <w:szCs w:val="28"/>
        </w:rPr>
        <w:t>участка воздушной линии 10 кВ на железобетонных опорах изолированным алюминиевым проводом сечением до 50 квадратных мм включительно одноцепной длиной 5 м от вновь организованной ЛЭП-10 кВ яч.8 (ориентировочно от опоры №31 (нумерация соответствует ЛЭП-10 кВ Ф-1 до выполнения мероприятий по разгрузке)) РП Восход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3.Установку линейного разъединителя на напряжении 10 кВ с номинальным током от 250 до 500 А включительно в начале отпайки воздушной линии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8"/>
        </w:rPr>
        <w:t>4.Установку 1 средства коммерческого учета электрической энергии (мощности) трехфазного прямого включения на уровне напряжения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по реконструкции</w:t>
      </w:r>
      <w:r>
        <w:rPr/>
        <w:t xml:space="preserve"> </w:t>
      </w:r>
      <w:r>
        <w:rPr>
          <w:iCs/>
          <w:sz w:val="24"/>
          <w:szCs w:val="28"/>
        </w:rPr>
        <w:t>питающей сети 10 кВ РП Восход Ф.11-317 и Ф.11-329 от ПС 110 кВ Волочаевская с заменой существующих кабельных линий на кабельные линии большего сечения  не включены в утвержденную приказом МЖКХ и Э НСО от 13.10.2023 № 164-НПА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ООО «Сеал» 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 xml:space="preserve">407,782 тыс. руб. </w:t>
      </w:r>
      <w:r>
        <w:rPr>
          <w:iCs/>
          <w:sz w:val="24"/>
          <w:szCs w:val="28"/>
        </w:rPr>
        <w:t>(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</w:t>
      </w:r>
      <w:r>
        <w:rPr>
          <w:iCs/>
          <w:szCs w:val="28"/>
          <w:lang w:val="ru-RU"/>
        </w:rPr>
        <w:t xml:space="preserve"> </w:t>
      </w:r>
      <w:r>
        <w:rPr>
          <w:b/>
          <w:iCs/>
          <w:szCs w:val="28"/>
          <w:lang w:val="ru-RU"/>
        </w:rPr>
        <w:t>76,54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 xml:space="preserve">) составляют </w:t>
      </w:r>
      <w:r>
        <w:rPr>
          <w:b/>
          <w:iCs/>
          <w:sz w:val="24"/>
          <w:szCs w:val="28"/>
        </w:rPr>
        <w:t>36,350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294,886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 xml:space="preserve">407,782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 (далее-приказ № 413-ЭЭ/НПА)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3. </w:t>
      </w:r>
      <w:r>
        <w:rPr>
          <w:iCs/>
          <w:sz w:val="24"/>
          <w:szCs w:val="28"/>
        </w:rPr>
        <w:t xml:space="preserve">Расходы на выполнение мероприятий "последней мили" составляют </w:t>
      </w:r>
      <w:r>
        <w:rPr>
          <w:b/>
          <w:iCs/>
          <w:sz w:val="24"/>
          <w:szCs w:val="28"/>
        </w:rPr>
        <w:t xml:space="preserve">36,350 тыс. руб.,  </w:t>
      </w:r>
      <w:r>
        <w:rPr>
          <w:iCs/>
          <w:sz w:val="24"/>
          <w:szCs w:val="28"/>
        </w:rPr>
        <w:t>согласно приказу</w:t>
      </w:r>
      <w:r>
        <w:rPr/>
        <w:t xml:space="preserve"> </w:t>
      </w:r>
      <w:r>
        <w:rPr>
          <w:iCs/>
          <w:sz w:val="24"/>
          <w:szCs w:val="28"/>
        </w:rPr>
        <w:t>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 (далее – приказ № 413-ЭЭ/НПА), в том числе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- строительство воздушной линии 10 кВ  на железобетонных опорах изолированным алюминиевым проводом сечением до 50 квадратных мм включительно одноцепной длиной 0,005 км - </w:t>
      </w:r>
      <w:r>
        <w:rPr>
          <w:b/>
          <w:iCs/>
          <w:sz w:val="24"/>
          <w:szCs w:val="28"/>
        </w:rPr>
        <w:t>12,560 тыс. руб.</w:t>
      </w:r>
      <w:r>
        <w:rPr>
          <w:iCs/>
          <w:sz w:val="24"/>
          <w:szCs w:val="28"/>
        </w:rPr>
        <w:t xml:space="preserve"> (исходя из стандартизированной тарифной ставки, установленной п/п 2.5. приложения № 2 к приказу № 413-ЭЭ/НПА) от вновь организованной ЛЭП-10 кВ яч.8 (ориентировочно от опоры №31 (нумерация соответствует ЛЭП-10 кВ Ф-1 до выполнения мероприятий по разгрузке)) РП Восход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 xml:space="preserve">- установка линейного разъединителя на напряжении 10 кВ номинальным током от 250 до 500 А включительно 1 шт. – </w:t>
      </w:r>
      <w:r>
        <w:rPr>
          <w:b/>
          <w:iCs/>
          <w:sz w:val="24"/>
          <w:szCs w:val="28"/>
        </w:rPr>
        <w:t xml:space="preserve">23,790 тыс. руб. </w:t>
      </w:r>
      <w:r>
        <w:rPr>
          <w:iCs/>
          <w:sz w:val="24"/>
          <w:szCs w:val="28"/>
        </w:rPr>
        <w:t>(исходя из стандартизированной тарифной ставки, установленной п/п 1. приложения № 4 к приказу № 413-ЭЭ/НПА)</w:t>
      </w:r>
      <w:r>
        <w:rPr/>
        <w:t xml:space="preserve"> </w:t>
      </w:r>
      <w:r>
        <w:rPr>
          <w:iCs/>
          <w:sz w:val="24"/>
          <w:szCs w:val="28"/>
        </w:rPr>
        <w:t>в начале отпайки воздушной линии 10 кВ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Расходы на установку 1 средства коммерческого учета электрической энергии (мощности) трехфазного прямого включения на уровне напряжения 10 кВ составляют </w:t>
      </w:r>
      <w:r>
        <w:rPr>
          <w:b/>
          <w:sz w:val="24"/>
          <w:szCs w:val="28"/>
        </w:rPr>
        <w:t>294,886 тыс. руб.</w:t>
      </w:r>
      <w:r>
        <w:rPr>
          <w:sz w:val="24"/>
          <w:szCs w:val="28"/>
        </w:rPr>
        <w:t>,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>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/п 2.1. приложения №6  приказа № 413-ЭЭ/НПА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 Расходы на оплату услуг технологического присоединения к электрическим сетям смежной сетевой организации (Ртп) отсутствуют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8"/>
        </w:rPr>
        <w:t>В соответствии с  Постановлением Правительства РФ от 06.05.2024 № 594 «О внесении изменений в некоторые акты Правительства Российской Федерации по вопросам технологического присоединения энергопринимающих устройств потребителей электрической энергии к электрическим сетям» в пункт 17 Правил ТП внесены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8"/>
        </w:rPr>
        <w:t>-положения абзаца двадцать седьмого настоящего пункта в части недопустимости включения в состав платы за технологическое присоединение инвестиционной составляющей на покрытие расходов, связанных с развитием существующей инфраструктуры, в том числе связей между объектами территориальных сетевых организаций и объектами единой национальной (общероссийской) электрической сети, не применяются в случае технологического присоединения энергопринимающих устройств максимальной мощностью свыше 150 кВт, осуществляемого на основании заявок, поданных после 1 июля 2024 г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8"/>
        </w:rPr>
        <w:t>Так как заявка на осуществление технологического присоединения энергопринимающих устройств Заявителя зарегистрирована АО «РЭС» - 21.06.2024, то расходы по созданию технической возможности технологического присоединения (развитие существующей сети) не включаются в плату за технологическое присоединение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 по</w:t>
      </w:r>
      <w:r>
        <w:rPr/>
        <w:t xml:space="preserve">  </w:t>
      </w:r>
      <w:r>
        <w:rPr>
          <w:sz w:val="24"/>
          <w:szCs w:val="24"/>
        </w:rPr>
        <w:t xml:space="preserve">реконструкции питающей сети 10 кВ РП Восход Ф.11-317 и Ф.11-329 от ПС 110 кВ Волочаевская с заменой существующих кабельных линий на кабельные линии большего сечения, не включаемых в плату за технологическое присоединение в размере </w:t>
      </w:r>
      <w:r>
        <w:rPr>
          <w:b/>
          <w:sz w:val="24"/>
          <w:szCs w:val="24"/>
        </w:rPr>
        <w:t>73 605,852 тыс. руб.</w:t>
      </w:r>
      <w:r>
        <w:rPr>
          <w:sz w:val="24"/>
          <w:szCs w:val="24"/>
        </w:rPr>
        <w:t>, на основании приказа № 413-ЭЭ/НП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73 605,852 тыс. руб.</w:t>
      </w:r>
      <w:r>
        <w:rPr>
          <w:sz w:val="24"/>
          <w:szCs w:val="24"/>
        </w:rPr>
        <w:t>, согласно приказу № 413-ЭЭ/НПА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ых линий 10 кВ  одножильных с резиновой или пластмассовой изоляцией сечением провода от 500 до 800  квадратных мм включительно с двумя кабелями в траншее длиной 2,73 км – </w:t>
      </w:r>
      <w:r>
        <w:rPr>
          <w:b/>
          <w:sz w:val="24"/>
          <w:szCs w:val="24"/>
        </w:rPr>
        <w:t>49 206,036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17. приложения № 3 к приказу № 413-ЭЭ/НПА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ых линий 10 кВ, прокладываемых методом горизонтального наклонного бурения,  одножильных с резиновой или пластмассовой изоляцией сечением провода от 500 до 800  квадратных мм включительно с двумя трубами в скважине длиной 0,69 км –         </w:t>
      </w:r>
      <w:r>
        <w:rPr>
          <w:b/>
          <w:sz w:val="24"/>
          <w:szCs w:val="24"/>
        </w:rPr>
        <w:t>24 399,816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39. приложения № 3 к приказу № 413-ЭЭ/НПА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ООО «Сеал»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ОО «Сеал»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"последней мили"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35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здушной линий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56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линейного разъединителя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79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,88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407,78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4-09-11T04:26:00Z</dcterms:modified>
  <cp:revision>868</cp:revision>
  <dc:subject/>
  <dc:title>Заключение</dc:title>
</cp:coreProperties>
</file>