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, принадлежащих третьим лицам, которые необходимо отсоединить от объектов электросетевого хозяйства ООО «Аврора», планируемых к выводу из эксплуатации и присоединить непосредственно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проектируемой ЛЭП-0,4 кВ, линий наружного освещения МБУ ГЦОДД по адресу: Новосибирская обл., г. Новосибирск, ул. Блюхера (кадастровый номер земельного участка: 54:35:064295:86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 xml:space="preserve">за технологическое присоединение энергопринимающих устройств, принадлежащих третьим лицам, которые необходимо отсоединить от объектов электросетевого хозяйства ООО «Аврора», планируемых к выводу из эксплуатации и присоединить непосредственно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ектируемой ЛЭП-0,4 кВ, линий наружного освещения МБУ ГЦОДД по адресу: Новосибирская обл., г. Новосибирск, ул. Блюхера (кадастровый номер земельного участка: 54:35:064295:86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 п.87 Основ ценообразования, размер платы за технологическое присоединение и состав расходов, включаемых в плату за технологическое присоединение</w:t>
      </w:r>
      <w:r>
        <w:rPr>
          <w:lang w:val="ru-RU"/>
        </w:rPr>
        <w:t xml:space="preserve"> </w:t>
      </w:r>
      <w:r>
        <w:rPr/>
        <w:t>к электрическим сетям определя</w:t>
      </w:r>
      <w:r>
        <w:rPr>
          <w:lang w:val="ru-RU"/>
        </w:rPr>
        <w:t>ю</w:t>
      </w:r>
      <w:r>
        <w:rPr/>
        <w:t>тся в соответствии с Методическими указаниями по формуле: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/>
        <w:t>ПТП = Р + Р</w:t>
      </w:r>
      <w:r>
        <w:rPr>
          <w:vertAlign w:val="subscript"/>
        </w:rPr>
        <w:t>и</w:t>
      </w:r>
      <w:r>
        <w:rPr/>
        <w:t xml:space="preserve"> + Р</w:t>
      </w:r>
      <w:r>
        <w:rPr>
          <w:vertAlign w:val="subscript"/>
        </w:rPr>
        <w:t>тп</w:t>
      </w:r>
      <w:r>
        <w:rPr/>
        <w:t xml:space="preserve"> + Р</w:t>
      </w:r>
      <w:r>
        <w:rPr>
          <w:vertAlign w:val="subscript"/>
        </w:rPr>
        <w:t>разв</w:t>
      </w:r>
      <w:r>
        <w:rPr>
          <w:lang w:val="ru-RU"/>
        </w:rPr>
        <w:t>,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подпункт "б" пункта 16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абзацами третьим и шестым пункта 17 Методических указаний, а в отношении владельцев объектов электросетевого хозяйства, отнесенных к единой (национальной) общероссийской электрической сети, - по смете, выполненной с применением сметных нормативов в соответствии с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4 августа 2020 г. N 421/пр (зарегистрирован Минюстом России 23 сентября 2020 г., регистрационный N 59986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 в размере, предусмотренном абзацем сорок четвертым пункта 17 Правил технологического присоедин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 выполнение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, определяемые сетевой организацией по сметам, выполненным с применением сметных нормативов, входящим в состав проектной документ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25-1329 от 05.02.2025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3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ind w:left="567" w:hanging="567"/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567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2 РУ-0,4 ТП-81 (яч. 10 РП-8, ф. 1003-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ТЭЦ-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обеспечение соблюдения требований селективности, быстродействия, чувствительности и надежности срабатывания существующих и вновь устанавливаемых защитных аппарато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рям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Энергопринимающие устройства МБУ «ГЦОДД» в настоящее время подключены от ТП-3288. Для обоснования представлены Акт разграничения балансовой принадлежности сторон № АРБП-53-ЛРЭС-3443 от 05.07.2016,</w:t>
      </w:r>
      <w:r>
        <w:rPr/>
        <w:t xml:space="preserve"> </w:t>
      </w:r>
      <w:r>
        <w:rPr>
          <w:iCs/>
          <w:sz w:val="24"/>
          <w:szCs w:val="28"/>
        </w:rPr>
        <w:t>Акт разграничения балансовой принадлежности электросетей и эксплуатационной ответственности сторон от 20.01.10,  а также договор энергоснабжения № ЭО-5325 от 09.07.2010 (Абонент № 5325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Так как ООО «Аврора планирует вывести из эксплуатации и снести находящуюся  в собственности ТП-3288 (свидетельство о государственной регистрации права от 28.08.2009 по договору купли-продажи (с приложением №1) №2009-02 от 01.07.2009 г. кадастровый номер: 54:35:064320:0010:03, адрес местоположения: Новосибирская область, город Новосибирск, улица Блюхера, дом 71), то для сохранения электроснабжения энергопринимающих устройств МБУ «ГЦОДД» ООО «Аврора» обратилось в АО «РЭС» с заявкой от 28.01.2025 на осуществление технологического присоединения ранее присоединенных энергопринимающих устройств  в целях вывода из эксплуатации объектов электросетевого хозяйства, не отнесенных к объектам диспетчер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/>
      </w:pPr>
      <w:r>
        <w:rPr>
          <w:iCs/>
          <w:sz w:val="24"/>
          <w:szCs w:val="28"/>
        </w:rPr>
        <w:t>В соответствии с пунктом 115</w:t>
      </w:r>
      <w:r>
        <w:rPr/>
        <w:t xml:space="preserve"> </w:t>
      </w:r>
      <w:r>
        <w:rPr>
          <w:iCs/>
          <w:sz w:val="24"/>
          <w:szCs w:val="28"/>
        </w:rPr>
        <w:t>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(Далее - Правила ТП),</w:t>
      </w:r>
      <w:r>
        <w:rPr/>
        <w:t xml:space="preserve"> </w:t>
      </w:r>
      <w:r>
        <w:rPr>
          <w:iCs/>
          <w:sz w:val="24"/>
          <w:szCs w:val="28"/>
        </w:rPr>
        <w:t xml:space="preserve"> в отношении заявителей, указанных в пункте 13(8) настоящих Правил, независимо от наличия или отсутствия технической возможности технологического присоединения на дату обращения технологическое присоединение осуществляется по индивидуальному проекту в порядке, установленном настоящими Правилами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Так как ООО «Аврора» относится к заявителям, указанным в пункте 13(8) Правил ТП, то</w:t>
      </w:r>
      <w:r>
        <w:rPr/>
        <w:t xml:space="preserve"> </w:t>
      </w:r>
      <w:r>
        <w:rPr>
          <w:iCs/>
          <w:sz w:val="24"/>
          <w:szCs w:val="28"/>
        </w:rPr>
        <w:t>плата за технологическое присоединение энергопринимающих устройств МБУ «ГЦОДД» к электрическим сетям АО «РЭС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105,063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4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5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71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3,59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567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>5. 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105,063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567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7,85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63,61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8.11.2024 № 318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5 год» (далее – приказ № 318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567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одного средства коммерческого учета электрической энергии (мощности) трехфазного прямого включения на уровне напряжения 0,4 кВ  составляют </w:t>
      </w:r>
      <w:r>
        <w:rPr>
          <w:b/>
          <w:sz w:val="24"/>
          <w:szCs w:val="28"/>
        </w:rPr>
        <w:t>23,592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2 приложения №6  приказа № 318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567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6.</w:t>
      </w:r>
      <w:r>
        <w:rPr/>
        <w:t xml:space="preserve"> </w:t>
      </w:r>
      <w:r>
        <w:rPr>
          <w:sz w:val="24"/>
          <w:szCs w:val="28"/>
        </w:rPr>
        <w:t xml:space="preserve">Расходы на оплату мероприятий, связанных с развитием существующей инфраструктуры, в том числе связей между объектами территориальных сетевых организаций и объектами ЕНЭС </w:t>
      </w:r>
      <w:r>
        <w:rPr>
          <w:sz w:val="24"/>
          <w:szCs w:val="24"/>
        </w:rPr>
        <w:t>(Р</w:t>
      </w:r>
      <w:r>
        <w:rPr>
          <w:sz w:val="24"/>
          <w:szCs w:val="24"/>
          <w:vertAlign w:val="subscript"/>
        </w:rPr>
        <w:t>разв</w:t>
      </w:r>
      <w:r>
        <w:rPr>
          <w:sz w:val="24"/>
          <w:szCs w:val="24"/>
        </w:rPr>
        <w:t>)</w:t>
      </w:r>
      <w:r>
        <w:rPr>
          <w:sz w:val="24"/>
          <w:szCs w:val="28"/>
        </w:rPr>
        <w:t xml:space="preserve"> отсутствуют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МБУ «ГЦОДД» к электрическим сетям </w:t>
      </w:r>
      <w:r>
        <w:rPr>
          <w:color w:val="000033"/>
          <w:sz w:val="24"/>
          <w:szCs w:val="24"/>
        </w:rPr>
        <w:t>АО «РЭС», которые необходимо отсоединить от объектов электросетевого хозяйства ООО «Аврора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567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МБУ «ГЦОДД» к электрическим сетям </w:t>
      </w:r>
      <w:r>
        <w:rPr>
          <w:b/>
          <w:color w:val="000033"/>
          <w:sz w:val="24"/>
          <w:szCs w:val="24"/>
        </w:rPr>
        <w:t>АО «РЭС»,</w:t>
      </w:r>
      <w:r>
        <w:rPr/>
        <w:t xml:space="preserve"> </w:t>
      </w:r>
      <w:r>
        <w:rPr>
          <w:b/>
          <w:color w:val="000033"/>
          <w:sz w:val="24"/>
          <w:szCs w:val="24"/>
        </w:rPr>
        <w:t>которые необходимо отсоединить от объектов электросетевого хозяйства ООО «Аврора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9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8.11.2024 № 318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05,06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65E036DFE19A607A11EDCA6CF4501F4B6FEB7F6D3BB58B2503398E5DBDEA571194C324CA0A0B6A0FC0e9D" TargetMode="External"/><Relationship Id="rId5" Type="http://schemas.openxmlformats.org/officeDocument/2006/relationships/hyperlink" Target="consultantplus://offline/ref=65E036DFE19A607A11EDCA6CF4501F4B6FEB7F6D3BB58B2503398E5DBDEA571194C324CA0A0B6A0FC0e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5-03-26T04:04:00Z</dcterms:modified>
  <cp:revision>825</cp:revision>
  <dc:subject/>
  <dc:title>Заключение</dc:title>
</cp:coreProperties>
</file>