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Гаага А. В. </w:t>
      </w:r>
      <w:r>
        <w:rPr>
          <w:b/>
          <w:color w:val="000033"/>
          <w:sz w:val="28"/>
          <w:szCs w:val="28"/>
        </w:rPr>
        <w:t>с максимальной мощностью 11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комплекса придорожного  сервиса по адресу: Новосибирская область, район Новосибирский, Криводановский сельсовет, с. Криводановка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Гааг А. В.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Гаага А. В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>Гааг А. В.</w:t>
      </w:r>
      <w:r>
        <w:rPr>
          <w:i/>
          <w:sz w:val="28"/>
          <w:szCs w:val="28"/>
        </w:rPr>
        <w:t xml:space="preserve"> 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комплекса придорожного  сервиса по адресу: Новосибирская область, район Новосибирский, Криводановский сельсовет, с. Криводановка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4-14-13-131/44499 от 28.05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1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Животновод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ставе обосновывающих материалов представлена копия заявки Гаага А. В. с указанием паспортных данных. </w:t>
      </w:r>
      <w:r>
        <w:rPr>
          <w:sz w:val="28"/>
          <w:szCs w:val="28"/>
        </w:rPr>
        <w:t>Гааг А. В.</w:t>
      </w:r>
      <w:r>
        <w:rPr>
          <w:b/>
          <w:sz w:val="28"/>
          <w:szCs w:val="28"/>
        </w:rPr>
        <w:t xml:space="preserve">  </w:t>
      </w:r>
      <w:r>
        <w:rPr>
          <w:iCs/>
          <w:sz w:val="28"/>
          <w:szCs w:val="28"/>
        </w:rPr>
        <w:t>не относи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9.05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Животновод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16 МВА на ПС 110 кВ Животновод на трансформаторы  мощностью 2х25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этом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ыполнение проекта и мероприятий по замене существующих силовых трансформаторов  мощностью 2х16 МВА на ПС 110 кВ Животновод на трансформаторы  мощностью 2х25 МВА с выполнением сопутствующего объема работ по замене оборудования на ПС учтены в составе выпадающих доходов при установлении тарифа на услуги по передаче электрической энергии по электрическим сетям АО «РЭС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А также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реконструкцию существующей ТП-10/0,4 кВ №4Н-349 с заменой корпуса ТП, трансформатора 160 кВА в ТП-10/0,4 кВ №4Н-349 на трансформатор большей мощности. При этом мероприятия по выполнению реконструкции существующей ТП-10/0,4 кВ №4Н-349 с заменой корпуса ТП, трансформатора 160 кВА в ТП-10/0,4 кВ №4Н-349 на трансформатор большей мощности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2х16 МВА на ПС 110 кВ Животновод на трансформаторы  мощностью 2х25 МВА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реконструкции существующей ТП-10/0,4 кВ №4Н-349 с заменой корпуса ТП, трансформатора 160 кВА в ТП-10/0,4 кВ №4Н-349 на трансформатор большей мощност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Гаага А. 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Гаага А. В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708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17:00Z</dcterms:created>
  <dc:creator>Покопцева Светлана</dc:creator>
  <dc:description/>
  <cp:keywords/>
  <dc:language>en-US</dc:language>
  <cp:lastModifiedBy>Агапитова</cp:lastModifiedBy>
  <cp:lastPrinted>2019-04-26T15:30:00Z</cp:lastPrinted>
  <dcterms:modified xsi:type="dcterms:W3CDTF">2019-06-20T02:51:00Z</dcterms:modified>
  <cp:revision>5</cp:revision>
  <dc:subject/>
  <dc:title>Заключение</dc:title>
</cp:coreProperties>
</file>