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366,07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а «Здание школы Болотнинского района г. Болотное, ул. Ремесленная, 2» на земельном участке по адресу: Новосибирская область, район Болотнинский, г. Болотное, ул. Ремесленная, 2, проектируемых кабельных линий 0,4 кВ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а «Здание школы Болотнинского района г. Болотное, ул. Ремесленная, 2» на земельном участке по адресу: Новосибирская область, район Болотнинский, г. Болотное, ул. Ремесленная, 2, проектируемых кабельных линий 0,4 кВ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3819 от 24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66,077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Мох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х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6 МВА на ПС 110 кВ Моховая на трансформаторы  мощностью  2х25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на ПС 110 кВ Моховая на трансформаторы  большей мощностью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16 МВА на ПС 110 кВ Моховая на трансформаторы  мощностью  2х25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а (строительство)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Прокладка кабельной ЛЭП-10 кВ от ЛЭП-10 кВ фид.10-104 РП-1 Болотное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резка в ЛЭП-10 кВ фид. 10-116 РП-1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3 074,050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 996,139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3 074,050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2 996,139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ка (строительство) двухтрансформаторной подстанции 10/0,4 кВ (строительство двухтрансформаторной подстанции 6 (10)/0,4 кВ с трансформаторами мощностью от 250 до 500 кВА определены, в соответствии </w:t>
      </w:r>
      <w:r>
        <w:rPr>
          <w:sz w:val="28"/>
          <w:szCs w:val="28"/>
        </w:rPr>
        <w:t xml:space="preserve">со стандартизированной тарифной ставкой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 (</w:t>
      </w:r>
      <w:r>
        <w:rPr>
          <w:iCs/>
          <w:sz w:val="28"/>
          <w:szCs w:val="28"/>
        </w:rPr>
        <w:t xml:space="preserve">пункт 9 приложения №6) в размере </w:t>
      </w:r>
      <w:r>
        <w:rPr>
          <w:b/>
          <w:iCs/>
          <w:sz w:val="28"/>
          <w:szCs w:val="28"/>
        </w:rPr>
        <w:t>2 916,114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кладка кабельной ЛЭП-10 кВ от ЛЭП-10 кВ фид.10-104 РП-1 Болотное; врезка в ЛЭП-10 кВ фид. 10-116 РП-1 (прокладка многожильной кабельной ЛЭП-6 (10) кВ кабелем с бумажной изоляцией сечением от 50 до 100 мм2 включительно в одной траншее длиной 0,040 км (пункт 2.2 приложения №4)) в размере </w:t>
      </w:r>
      <w:r>
        <w:rPr>
          <w:b/>
          <w:iCs/>
          <w:sz w:val="28"/>
          <w:szCs w:val="28"/>
        </w:rPr>
        <w:t>79,970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 с 3 июля  2019 г. пункт 13 приказа департамента по тарифам от 29.01.2019 г. № 21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96,13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(строительство)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916,1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9,97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074,0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8397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6:00Z</dcterms:created>
  <dc:creator>Покопцева Светлана</dc:creator>
  <dc:description/>
  <cp:keywords/>
  <dc:language>en-US</dc:language>
  <cp:lastModifiedBy>Агапитова</cp:lastModifiedBy>
  <cp:lastPrinted>2019-05-31T11:53:00Z</cp:lastPrinted>
  <dcterms:modified xsi:type="dcterms:W3CDTF">2019-06-14T07:58:00Z</dcterms:modified>
  <cp:revision>8</cp:revision>
  <dc:subject/>
  <dc:title>Заключение</dc:title>
</cp:coreProperties>
</file>