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Днепр» </w:t>
      </w:r>
      <w:r>
        <w:rPr>
          <w:b/>
          <w:color w:val="000033"/>
          <w:sz w:val="28"/>
          <w:szCs w:val="28"/>
        </w:rPr>
        <w:t>с максимальной мощностью 355,6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торгового комплекса с выставочным центром, расположенного по адресу: ул. Большевистская в Октябрьском районе г. Новосибирска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Днепр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Днепр» (ОГРН 1095406004011, ИНН 5406521589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торгового комплекса с выставочным центром, расположенного по адресу: ул. Большевистская в Октябрьском районе г. Новосибирска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3/164307 от 03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355,6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220 кВ Восточ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6.06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установку укомплектованной ячейки в РУ-10 кВ ТП-5606 (1 секция) с выполнением сопутствующего объема работ. При этом установка укомплектованной ячейки в РУ-10 кВ ТП-5606 (1 секция) с выполнением сопутствующего объема работ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установку укомплектованной ячейки в РУ-10 кВ ТП-5606 (1 секция) с выполнением сопутствующего объема рабо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кабельной ЛЭП-10 кВ от вновь установленной ячейки в РУ-10 кВ ТП-5606 (1 секция)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4 936,08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2 996,139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4 936,08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кабельной ЛЭП-10 кВ от вновь установленной ячейки в РУ-10 кВ ТП-5606 (1 секция) до границ участка Заявителя (прокладка многожильной кабельной ЛЭП-6 (10) кВ кабелем с бумажной изоляцией сечением от 100 до 200 мм2 включительно в одной траншее длиной 0,665 км (пункт 2.3 приложения №4)); (прокладка многожильной кабельной ЛЭП-6 (10) кВ кабелем с бумажной изоляцией сечением от 100 до 200 мм2 включительно методом горизонтального направленного бурения (прокола) длиной 0,245 км (пункт 2.8 приложения №4))</w:t>
      </w:r>
      <w:r>
        <w:rPr>
          <w:sz w:val="28"/>
          <w:szCs w:val="28"/>
        </w:rPr>
        <w:t xml:space="preserve"> в размере  </w:t>
      </w:r>
      <w:r>
        <w:rPr>
          <w:b/>
          <w:iCs/>
          <w:sz w:val="28"/>
          <w:szCs w:val="28"/>
        </w:rPr>
        <w:t>4 858,170 тыс. руб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4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Признать утратившим силу с 3 июля  2019 г. пункт 3 приказа департамента по тарифам от 15.06.2016 г. № 87-ТП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б установлении платы за технологическое присоединение к электрическим сетям Акционерного общества «Региональные электрические сети» по индивидуальному проекту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Днепр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Днепр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 858,17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Л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 858,17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 936,08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3904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4:02:00Z</dcterms:created>
  <dc:creator>Покопцева Светлана</dc:creator>
  <dc:description/>
  <dc:language>en-US</dc:language>
  <cp:lastModifiedBy>Агапитова</cp:lastModifiedBy>
  <cp:lastPrinted>2019-05-31T11:53:00Z</cp:lastPrinted>
  <dcterms:modified xsi:type="dcterms:W3CDTF">2019-06-20T08:14:00Z</dcterms:modified>
  <cp:revision>3</cp:revision>
  <dc:subject/>
  <dc:title>Заключение</dc:title>
</cp:coreProperties>
</file>