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льгеба» </w:t>
      </w:r>
      <w:r>
        <w:rPr>
          <w:b/>
          <w:color w:val="000033"/>
          <w:sz w:val="28"/>
          <w:szCs w:val="28"/>
        </w:rPr>
        <w:t>с максимальной мощностью 12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здания торгового и развлекательного назначения №2 и автостоянки по адресу: Новосибирская область, г. Новосибирск, Железнодорожный район, ул. Фабричная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Альгеб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льгеб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065405138457, ИНН 540702521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здания торгового и развлекательного назначения №2 и автостоянки по адресу: Новосибирская область, г. Новосибирск, Железнодорожный район, ул. Фабричн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3730 от 23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200 кВт, </w:t>
      </w:r>
      <w:r>
        <w:rPr>
          <w:color w:val="000033"/>
          <w:sz w:val="28"/>
          <w:szCs w:val="28"/>
        </w:rPr>
        <w:t>из ни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600 кВт – технологически присоединенная мощность, оформленная актом об осуществлении технологического присоединения №160249/5332850 от 01.04.2019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6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пл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плов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Тепловая на трансформаторы мощностью 2х63 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Тепловая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40 МВА на ПС 110 кВ Тепловая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Альгеб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льгеб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0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44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8T08:56:00Z</dcterms:modified>
  <cp:revision>3</cp:revision>
  <dc:subject/>
  <dc:title>Заключение</dc:title>
</cp:coreProperties>
</file>