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Кингстрой» </w:t>
      </w:r>
      <w:r>
        <w:rPr>
          <w:b/>
          <w:color w:val="000033"/>
          <w:sz w:val="28"/>
          <w:szCs w:val="28"/>
        </w:rPr>
        <w:t>с максимальной мощностью 5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изводственного комплекса, проектируемых ЛЭП-10 кВ по адресу: Новосибирская область, Новосибирский район, Мичуринский сельсовет, Советское шосс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Кингстрой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Кинг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175476045546, ИНН 540405763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изводственного комплекса, проектируемых ЛЭП-10 кВ по адресу: Новосибирская область, Новосибирский район, Мичуринский сельсовет, Советское шоссе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8/163513 от 30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00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Об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30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б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Обская на трансформаторы мощностью 2х63 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Обская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 для осуществления технологического присоединения энергопринимающих устройств заявителя необходимо выполнить строительство КЛ-10 кВ от кабельной ЛЭП-10 кВ между ТП-5960 яч.7 и ТП-2637 яч.2 до границ участка ООО «Основа». Данное мероприятие предусмотрено техническими условиями №53-18/156143 от 20.09.2018 (приложение №1 к договору об осуществлении технологического присоединения к электрическим сетям №156143/5331946 от 18.10.2018) в адрес ООО «Основа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40 МВА на ПС 110 кВ Обская на трансформаторы мощностью 2х63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Л-10 кВ от кабельной ЛЭП-10 кВ между ТП-5960 яч.7 и ТП-2637 яч.2 до границ участка ООО «Основа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Кинг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Кингстрой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6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1:46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20T02:05:00Z</dcterms:modified>
  <cp:revision>3</cp:revision>
  <dc:subject/>
  <dc:title>Заключение</dc:title>
</cp:coreProperties>
</file>