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Филипповское» </w:t>
      </w:r>
      <w:r>
        <w:rPr>
          <w:b/>
          <w:color w:val="000033"/>
          <w:sz w:val="28"/>
          <w:szCs w:val="28"/>
        </w:rPr>
        <w:t>с максимальной мощностью 251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зерносушильного комплекса, зерносклада, телятника на 200 голов от 2-х до 6 мес., откормочника на 200 голов, расположенных по адресу: Новосибирская обл., Ордынский р-н, МО Филипповский с/с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Филипповское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Филиппов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(ОГРН 1045404496433, ИНН 5434116952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зерносушильного комплекса, зерносклада, телятника на 200 голов от 2-х до 6 мес., откормочника на 200 голов, расположенных по адресу: Новосибирская обл., Ордынский р-н, МО Филипповский с/с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24/163851 от 06.06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 xml:space="preserve">251 кВт, </w:t>
      </w:r>
      <w:r>
        <w:rPr>
          <w:color w:val="000033"/>
          <w:sz w:val="28"/>
          <w:szCs w:val="28"/>
        </w:rPr>
        <w:t>со следующим распределением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color w:val="000033"/>
          <w:sz w:val="28"/>
          <w:szCs w:val="28"/>
        </w:rPr>
        <w:t xml:space="preserve">197 кВт – </w:t>
      </w:r>
      <w:r>
        <w:rPr>
          <w:color w:val="000033"/>
          <w:sz w:val="28"/>
          <w:szCs w:val="28"/>
          <w:lang w:val="en-US"/>
        </w:rPr>
        <w:t>I</w:t>
      </w:r>
      <w:r>
        <w:rPr>
          <w:color w:val="000033"/>
          <w:sz w:val="28"/>
          <w:szCs w:val="28"/>
        </w:rPr>
        <w:t xml:space="preserve"> этап, из ни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color w:val="000033"/>
          <w:sz w:val="28"/>
          <w:szCs w:val="28"/>
        </w:rPr>
        <w:t>- 40 кВт – существующая мощность, оформленная актом разграничения электрических сетей и энергопринимающего устройства, находящихся на праве собственности или во владении на ином законном основании и эксплуатационной ответственности б/№ от 14.04.2008г.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157 кВт - дополнительная мощность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color w:val="000033"/>
          <w:sz w:val="28"/>
          <w:szCs w:val="28"/>
        </w:rPr>
        <w:t xml:space="preserve">20 кВт – </w:t>
      </w:r>
      <w:r>
        <w:rPr>
          <w:color w:val="000033"/>
          <w:sz w:val="28"/>
          <w:szCs w:val="28"/>
          <w:lang w:val="en-US"/>
        </w:rPr>
        <w:t>II</w:t>
      </w:r>
      <w:r>
        <w:rPr>
          <w:color w:val="000033"/>
          <w:sz w:val="28"/>
          <w:szCs w:val="28"/>
        </w:rPr>
        <w:t xml:space="preserve"> этап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20 кВт -  дополнительная мощность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color w:val="000033"/>
          <w:sz w:val="28"/>
          <w:szCs w:val="28"/>
        </w:rPr>
        <w:t xml:space="preserve">34 кВт – </w:t>
      </w:r>
      <w:r>
        <w:rPr>
          <w:color w:val="000033"/>
          <w:sz w:val="28"/>
          <w:szCs w:val="28"/>
          <w:lang w:val="en-US"/>
        </w:rPr>
        <w:t>III</w:t>
      </w:r>
      <w:r>
        <w:rPr>
          <w:color w:val="000033"/>
          <w:sz w:val="28"/>
          <w:szCs w:val="28"/>
        </w:rPr>
        <w:t xml:space="preserve"> этап, из ни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color w:val="000033"/>
          <w:sz w:val="28"/>
          <w:szCs w:val="28"/>
        </w:rPr>
        <w:t>- 20 кВт - существующая мощность, оформленная актом разграничения электрических сетей и энергопринимающего устройства, находящихся на праве собственности или во владении на ином законном основании и эксплуатационной ответственности №1228 от 14.04.2008г.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14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35 кВ Филиппов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3.05.2019 г. за подписью и. о.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реконструкцию существующей ЛЭП-0,4 кВ фид. 1 ТП №4А-137 (ПС 35 кВ Филиппово, ЛЭП-10 кВ фид. 2)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реконструкции существующей ЛЭП-0,4 кВ фид. 1 ТП №4А-137 (ПС 35 кВ Филиппово, ЛЭП-10 кВ фид. 2)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>ыполнение реконструкции существующей ЛЭП-0,4 кВ фид. 1 ТП №4А-137 (ПС 35 кВ Филиппово, ЛЭП-10 кВ фид. 2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3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9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«Филиппов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Филипповское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тыс. руб. без НДС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408,0 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2:08:00Z</dcterms:created>
  <dc:creator>Покопцева Светлана</dc:creator>
  <dc:description/>
  <dc:language>en-US</dc:language>
  <cp:lastModifiedBy>Агапитова</cp:lastModifiedBy>
  <cp:lastPrinted>2019-05-31T11:53:00Z</cp:lastPrinted>
  <dcterms:modified xsi:type="dcterms:W3CDTF">2019-06-20T02:29:00Z</dcterms:modified>
  <cp:revision>3</cp:revision>
  <dc:subject/>
  <dc:title>Заключение</dc:title>
</cp:coreProperties>
</file>