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Государственного бюджетного учреждения здравоохранения Новосибирской области «Детская городская клиническая больница №3» </w:t>
      </w:r>
      <w:r>
        <w:rPr>
          <w:b/>
          <w:color w:val="000033"/>
          <w:sz w:val="28"/>
          <w:szCs w:val="28"/>
        </w:rPr>
        <w:t>с максимальной мощностью 215,22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color w:val="000000"/>
          <w:sz w:val="28"/>
          <w:szCs w:val="28"/>
        </w:rPr>
        <w:t>Технологическое присоединение лечебного корпуса №1 по адресу: Новосибирская область, г. Новосибирск, Заельцовский район, ул. Охотская,81</w:t>
      </w:r>
      <w:r>
        <w:rPr>
          <w:b/>
          <w:bCs/>
          <w:sz w:val="28"/>
          <w:szCs w:val="28"/>
        </w:rPr>
        <w:t>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Государственное бюджетное учреждение здравоохранения Новосибирской области «Детская городская клиническая больница №3»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Государственного бюджетного учреждения здравоохранения Новосибирской области «Детская городская клиническая больница №3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(ОГРН 1025401012757, ИНН 5402115917) (</w:t>
      </w:r>
      <w:r>
        <w:rPr>
          <w:i/>
          <w:sz w:val="28"/>
          <w:szCs w:val="28"/>
        </w:rPr>
        <w:t>далее – Заявитель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color w:val="000000"/>
          <w:sz w:val="28"/>
          <w:szCs w:val="28"/>
        </w:rPr>
        <w:t>Технологическое присоединение лечебного корпуса №1 по адресу: Новосибирская область, г. Новосибирск, Заельцовский район, ул. Охотская,81</w:t>
      </w:r>
      <w:r>
        <w:rPr>
          <w:b/>
          <w:color w:val="000033"/>
          <w:sz w:val="28"/>
          <w:szCs w:val="28"/>
        </w:rPr>
        <w:t>»</w: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04-15/163663 от 21.05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>215,22 кВт</w:t>
      </w:r>
      <w:r>
        <w:rPr>
          <w:color w:val="000033"/>
          <w:sz w:val="28"/>
          <w:szCs w:val="28"/>
        </w:rPr>
        <w:t>,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- 115,35 кВт – существующая мощность, в счет мощности 465,2 кВт, оформленной в договоре энергоснабжения с АО «Новосибирскэнергосбыт» №ДЭ-184 от 29.12.2018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- 99,87 кВт – дополнительная мощность.</w:t>
      </w:r>
      <w:r>
        <w:rPr>
          <w:b/>
          <w:color w:val="000033"/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Мощность разрешается от ПС 110 кВ Мочище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 особ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0,4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21.05.2019 г. за подписью и. о. директора по технологическим присоединениям А. В. Архиповой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Мочище отсутствует. 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иловых трансформаторов  мощностью 2х40 МВА на ПС 110 кВ Мочище на трансформаторы мощностью 2х63МВА с выполнением сопутствующего объема работ по замене оборудования на ПС и сети 110 кВ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При этом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проекта и мероприятий по замене  силовых трансформаторов  мощностью 2х40 МВА на ПС 110 кВ Мочище на трансформаторы мощностью 2х63 МВА с выполнением сопутствующего объема работ по замене оборудования на ПС и сети 110 кВ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- выполнение проекта и мероприятий по замене существующих силовых трансформаторов  2х40 МВА на ПС 110 кВ Мочище на трансформаторы мощностью 2х63 МВА с выполнением сопутствующего объема работ по замене оборудования на ПС и сети 110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7,91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7,91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ind w:firstLine="3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19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Государственного бюджетного учреждения здравоохранения Новосибирской области «Детская городская клиническая больница №3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Государственного бюджетного учреждения здравоохранения Новосибирской области «Детская городская клиническая больница №3»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>тыс. руб. без НДС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7,91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780,0 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sectPr>
      <w:type w:val="nextPage"/>
      <w:pgSz w:w="11906" w:h="16838"/>
      <w:pgMar w:left="1260" w:right="84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7:54:00Z</dcterms:created>
  <dc:creator>Покопцева Светлана</dc:creator>
  <dc:description/>
  <cp:keywords/>
  <dc:language>en-US</dc:language>
  <cp:lastModifiedBy>Агапитова</cp:lastModifiedBy>
  <cp:lastPrinted>2018-09-25T10:42:00Z</cp:lastPrinted>
  <dcterms:modified xsi:type="dcterms:W3CDTF">2019-06-18T08:38:00Z</dcterms:modified>
  <cp:revision>6</cp:revision>
  <dc:subject/>
  <dc:title>Заключение</dc:title>
</cp:coreProperties>
</file>