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Государственного казенного учреждения Новосибирской области «Управление капитального строительства» </w:t>
      </w:r>
      <w:r>
        <w:rPr>
          <w:b/>
          <w:color w:val="000033"/>
          <w:sz w:val="28"/>
          <w:szCs w:val="28"/>
        </w:rPr>
        <w:t>с максимальной мощностью 113,3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объекта: «Здание детского сада-яслей в г. Обь, ул. Военный городок» и проектируемых КЛ-0,4 кВ, расположенных по адресу: Новосибирская область, город Обь, Военный городок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Государственное казенное учреждение Новосибирской области «Управление капитального строительства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Государственного казенного учреждения Новосибирской области «Управление капитального строительств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ОГРН 1085406044570, ИНН 5406509800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объекта: «Здание детского сада-яслей в г. Обь, ул. Военный городок» и проектируемых КЛ-0,4 кВ, расположенных по адресу: Новосибирская область, город Обь, Военный городок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30/164336 от 17.06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113,3 кВт</w:t>
      </w:r>
      <w:r>
        <w:rPr>
          <w:color w:val="000033"/>
          <w:sz w:val="28"/>
          <w:szCs w:val="28"/>
        </w:rPr>
        <w:t>.</w:t>
      </w:r>
      <w:r>
        <w:rPr>
          <w:b/>
          <w:color w:val="000033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ТПС Об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С учетом наличия у Заявителя заявленной первой категории надежности электроснабжения, Заявитель не относится к заявителям, указанным в пунктах 12.1 и 14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.12.2004 № 861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7.06.2019 г. за подписью директора по технологическим присоединениям А. И. Хоруженко.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Толмачев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</w:t>
      </w:r>
      <w:r>
        <w:rPr>
          <w:sz w:val="28"/>
          <w:szCs w:val="28"/>
        </w:rPr>
        <w:t xml:space="preserve"> замену провода ВЛ 110 кВ Новосибирская ТЭЦ-3 – Дружная с отпайками I, II цепи (З-17, З-18) АС 120 на провод большей пропускной способностью; строительство отпаечной  двух трансформаторной ПС 110 кВ Залив с установленной мощностью трансформаторов 2х40 МВА и отпаечной ЛЭП 110 кВ от двухцепной ВЛ 110 кВ Новосибирская ГЭС- Тулинская (К-15, К-16); строительство двух ЛЭП-35 кВ от РУ-35 кВ вновь построенной ПС 110 кВ Залив до РУ-35 кВ ПС 35 кВ Верх-Тула; существующее питание от ЛЭП-35 кВ (35338, 35337) отклю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регулировать взаимоотношения с владельцем ТПС 110 кВ Обь ОАО «РЖД» в части пропуска дополнительной мощности в точке присоединения электрических сетей АО «РЭС» к электрическим сетям вышестоящей смежной сетевой организации, а также в части выполнения смежной сетевой организацией работ по строительству (реконструкции) объектов электросетевого хозяйства, включенных (подлежащих включению) в инвестиционные программы смежной сетевой организации ОАО «РЖД», в объеме, необходимом для технологического присоединения к электрическим сетям дополнительной нагрузк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мероприятий по замене </w:t>
      </w:r>
      <w:r>
        <w:rPr>
          <w:sz w:val="28"/>
          <w:szCs w:val="28"/>
        </w:rPr>
        <w:t xml:space="preserve">провода ВЛ 110 кВ Новосибирская ТЭЦ-3 – Дружная с отпайками I, II цепи (З-17, З-18) АС 120 на провод большей пропускной способностью; строительству двух ЛЭП-35 кВ от РУ-35 кВ вновь построенной ПС 110 кВ Залив до РУ-35 кВ ПС 35 кВ Верх-Тула; отключению существующего питания от ЛЭП-35 кВ (35338, 35337) </w:t>
      </w:r>
      <w:r>
        <w:rPr>
          <w:iCs/>
          <w:sz w:val="28"/>
          <w:szCs w:val="28"/>
        </w:rPr>
        <w:t>не включены в утвержденную Приказом МЖКХ и Э НСО № 144 от 09.06.2018 г. инвестиционную программу АО «РЭС» на очередной период регулирования 2016- 2020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Строительство отпаечной  двух трансформаторной ПС 110 кВ Залив с установленной мощностью трансформаторов 2х40 МВА и отпаечной ЛЭП 110 кВ от двухцепной ВЛ 110 кВ Новосибирская ГЭС- Тулинская (К-15, К-16) (мероприятия на выполнение проектно-изыскательских работ и часть мероприятий по строительно-монтажным работам включены в </w:t>
      </w:r>
      <w:r>
        <w:rPr>
          <w:iCs/>
          <w:sz w:val="28"/>
          <w:szCs w:val="28"/>
        </w:rPr>
        <w:t>утвержденную Приказом МЖКХ и Э НСО № 144 от 09.06.2018 г. инвестиционную программу АО «РЭС» на очередной период регулирования 2016- 2020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замену провода ВЛ 110 кВ Новосибирская ТЭЦ-3 – Дружная с отпайками I, II цепи (З-17, З-18) АС 120 на провод большей пропускной способностью;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троительство отпаечной  двух трансформаторной ПС 110 кВ Залив с установленной мощностью трансформаторов 2х40 МВА и отпаечной ЛЭП 110 кВ от двухцепной ВЛ 110 кВ Новосибирская ГЭС- Тулинская (К-15, К-16)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троительство двух ЛЭП-35 кВ от РУ-35 кВ вновь построенной ПС 110 кВ Залив до РУ-35 кВ ПС 35 кВ Верх-Тула; существующее питание от ЛЭП-35 кВ (35338, 35337) отклю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регулировать взаимоотношения с владельцем ТПС 110 кВ Обь ОАО «РЖД» в части пропуска дополнительной мощности в точке присоединения электрических сетей АО «РЭС» к электрическим сетям вышестоящей смежной сетевой организации, а также в части выполнения смежной сетевой организацией работ по строительству (реконструкции) объектов электросетевого хозяйства, включенных (подлежащих включению) в инвестиционные программы смежной сетевой организации ОАО «РЖД», в объеме, необходимом для технологического присоединения к электрическим сетям дополнительной нагру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Государственного казенного учреждения Новосибирской области «Управление капитального строительств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Государственного казенного учреждения Новосибирской области «Управление капитального строительства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688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3:36:00Z</dcterms:created>
  <dc:creator>Покопцева Светлана</dc:creator>
  <dc:description/>
  <dc:language>en-US</dc:language>
  <cp:lastModifiedBy>Агапитова</cp:lastModifiedBy>
  <cp:lastPrinted>2019-05-31T11:53:00Z</cp:lastPrinted>
  <dcterms:modified xsi:type="dcterms:W3CDTF">2019-06-21T04:17:00Z</dcterms:modified>
  <cp:revision>4</cp:revision>
  <dc:subject/>
  <dc:title>Заключение</dc:title>
</cp:coreProperties>
</file>