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134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объекта: «Здание детского сада-яслей в с. Мамоново, Маслянинского района, ул. Полевая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объекта: «Здание детского сада-яслей в с. Мамоново, Маслянинского района, ул. Полев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4450 от 06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34,5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Маслянинская и ПС 35 кВ Мамон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 учетом наличия у Заявителя заявленной первой категории надежности электроснабжения, Заявитель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6.06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аслянинская и ПС 35 кВ Мамоно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Маслянинская на трансформаторы  мощностью 2х40 МВА с выполнением сопутствующего объема работ по замене оборудования на ПС; а также  необходимо выполнить проект и мероприятия по замене существующих силовых трансформаторов мощностью 2х4 МВА на ПС 35 кВ Мамоновская на трансформаторы  мощностью 2х6,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 и  2х4 МВА на ПС 35 кВ Мамоновская на трансформаторы  мощностью 2х6,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 МВА на ПС 35 кВ Мамоновская на трансформаторы  мощностью 2х6,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ых ЛЭП-0,4 кВ от РУ-0,4 кВТП-1940а и от РУ-0,4 кВ ТП-1939а до границ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838,389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воздушных ЛЭП-0,4 кВ от РУ-0,4 кВТП-1940а и от РУ-0,4 кВ ТП-1939а до границ земельного участка Заявителя (с алюминиевым изолированным проводом сечением от 50 мм2 до 100 мм2 включительно (железобетонные опоры) длиной 0,120 км , пункт 1.4 Приложения №3) в размере </w:t>
      </w:r>
      <w:r>
        <w:rPr>
          <w:b/>
          <w:iCs/>
          <w:sz w:val="28"/>
          <w:szCs w:val="28"/>
        </w:rPr>
        <w:t xml:space="preserve">174,331 тыс. руб. </w:t>
      </w:r>
      <w:r>
        <w:rPr>
          <w:iCs/>
          <w:sz w:val="28"/>
          <w:szCs w:val="28"/>
        </w:rPr>
        <w:t>и</w:t>
      </w:r>
      <w:r>
        <w:rPr>
          <w:b/>
          <w:iCs/>
          <w:sz w:val="28"/>
          <w:szCs w:val="28"/>
        </w:rPr>
        <w:t xml:space="preserve"> (</w:t>
      </w:r>
      <w:r>
        <w:rPr>
          <w:iCs/>
          <w:sz w:val="28"/>
          <w:szCs w:val="28"/>
        </w:rPr>
        <w:t xml:space="preserve">с алюминиевым изолированным проводом сечением от 100 мм2 до 200 мм2 включительно (железобетонные опоры) длиной 0,542 км, пункт 1.5 Приложения №3) в размере </w:t>
      </w:r>
      <w:r>
        <w:rPr>
          <w:b/>
          <w:iCs/>
          <w:sz w:val="28"/>
          <w:szCs w:val="28"/>
        </w:rPr>
        <w:t>664,05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838,389 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7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29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20T03:54:00Z</dcterms:modified>
  <cp:revision>3</cp:revision>
  <dc:subject/>
  <dc:title>Заключение</dc:title>
</cp:coreProperties>
</file>