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Толмачевское» </w:t>
      </w:r>
      <w:r>
        <w:rPr>
          <w:b/>
          <w:color w:val="000033"/>
          <w:sz w:val="28"/>
          <w:szCs w:val="28"/>
        </w:rPr>
        <w:t>с максимальной мощностью 21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ой ЛЭП-10 кВ, трёх производственных зданий: 1- гаража для сельхозтехники, 2- Склада кормов, 3- Кормоцеха, расположенных по адресу: Новосибирская область, Новосибирский район, Толмачевский сельсове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Толмачевское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Толмаче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144205018583, ИНН 420529825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ой ЛЭП-10 кВ, трёх производственных зданий: 1- гаража для сельхозтехники, 2- Склада кормов, 3- Кормоцеха, расположенных по адресу: Новосибирская область, Новосибирский район, Толмачевский сельсовет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3848 от 24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16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 (мероприятия на выполнение проектно-изыскательских работ и часть мероприятий по строительно-монтажным работам включены в </w:t>
      </w:r>
      <w:r>
        <w:rPr>
          <w:iCs/>
          <w:sz w:val="28"/>
          <w:szCs w:val="28"/>
        </w:rPr>
        <w:t>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Толмаче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Толмачевское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61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09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9T02:31:00Z</dcterms:modified>
  <cp:revision>3</cp:revision>
  <dc:subject/>
  <dc:title>Заключение</dc:title>
</cp:coreProperties>
</file>