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Машкомплект» </w:t>
      </w:r>
      <w:r>
        <w:rPr>
          <w:b/>
          <w:color w:val="000033"/>
          <w:sz w:val="28"/>
          <w:szCs w:val="28"/>
        </w:rPr>
        <w:t>с максимальной мощностью 1314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ектируемых ЛЭП-10 кВ, ТП, складских зданий по адресу: Новосибирская область, г. Новосибирск, ул. Толмачевская, 43/4, участок находится примерно в 100 м по направлению на юго-восток от ориентира административное здание, расположенное за пределами участка, адрес ориентира: Новосибирская область, г. Новосибирск, ул. Толмачевская, 43/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Машкомплект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Машкомплек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ОГРН 1125476087440, ИНН 5433188993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ектируемых ЛЭП-10 кВ, ТП, складских зданий по адресу: Новосибирская область, г. Новосибирск, ул. Толмачевская, 43/4, участок находится примерно в 100 м по направлению на юго-восток от ориентира административное здание, расположенное за пределами участка, адрес ориентира: Новосибирская область, г. Новосибирск, ул. Толмачевская, 43/4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2956 от 04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314 кВт, </w:t>
      </w:r>
      <w:r>
        <w:rPr>
          <w:color w:val="000033"/>
          <w:sz w:val="28"/>
          <w:szCs w:val="28"/>
        </w:rPr>
        <w:t>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362 кВт – 1 эта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543 кВт – 2 эта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409 кВт – 3 этап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4.06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ирзавод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25 МВА на ПС 110 кВ Кирзаводская на трансформаторы мощностью 2х40 МВА с выполнением сопутствующего объема работ по замене оборудования на ПС и сети 1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25 МВА на ПС 110 кВ Кирзаводская на трансформаторы мощностью 2х40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25 МВА на ПС 110 кВ Кирзаводская на трансформаторы мощностью 2х40 МВА с выполнением сопутствующего объема работ по замене оборудования на ПС и сети 110 кВ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Машкомплект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Машкомплект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9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2:42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14T03:10:00Z</dcterms:modified>
  <cp:revision>3</cp:revision>
  <dc:subject/>
  <dc:title>Заключение</dc:title>
</cp:coreProperties>
</file>