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СК «Строй Град» </w:t>
      </w:r>
      <w:r>
        <w:rPr>
          <w:b/>
          <w:color w:val="000033"/>
          <w:sz w:val="28"/>
          <w:szCs w:val="28"/>
        </w:rPr>
        <w:t>с максимальной мощностью 138,67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2 этапа строительства многоквартирного жилого дома со встроенными помещениями общественного назначения, встроено-пристроенной подземной автостоянкой, ТП, по адресу: Новосибирская область, г. Новосибирск, ул. Кирова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СК «Строй Град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СК «Строй Гра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ОГРН 1175476030850, ИНН 540599752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2 этапа строительства многоквартирного жилого дома со встроенными помещениями общественного назначения, встроено-пристроенной подземной автостоянкой, ТП, по адресу: Новосибирская область, г. Новосибирск, ул. Киров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3919 от 21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38,67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ощность разрешается от ПС 110 кВ Октябрьска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6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 учетом наличия у Заявителя заявленной первой категории надежности электроснабжения, Заявитель 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Октябрь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40 МВА на ПС 110 кВ Октябрьская на трансформаторы мощностью 2х63МВА с выполнением сопутствующего объема работ по замене оборудования на ПС и сети 1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40 МВА на ПС 110 кВ Октябрьская на трансформаторы мощностью 2х63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оме того, необходимо ввести в эксплуатацию кабельные линии 10 кВ, проложенные в рамках договора об осуществлении технологического присоединения №147054/5330119 от 23.01.2018г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 силовых трансформаторов  мощностью 2х40 МВА на ПС 110 кВ Октябрьская на трансформаторы мощностью 2х63МВА с выполнением сопутствующего объема работ по замене оборудования на ПС и сети 1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ести в эксплуатацию кабельные линии 10 кВ, проложенные в рамках договора об осуществлении технологического присоединения №147054/5330119 от 23.01.2018г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СК «Строй Гра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СК «Строй Град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62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3:32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18T04:09:00Z</dcterms:modified>
  <cp:revision>3</cp:revision>
  <dc:subject/>
  <dc:title>Заключение</dc:title>
</cp:coreProperties>
</file>