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льфа-М» </w:t>
      </w:r>
      <w:r>
        <w:rPr>
          <w:b/>
          <w:color w:val="000033"/>
          <w:sz w:val="28"/>
          <w:szCs w:val="28"/>
        </w:rPr>
        <w:t>с максимальной мощностью 66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мастерской, гаража на земельном участке по адресу: Новосибирская область, Тогучинский район, Завьяловский сельсове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Альфа-М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льфа-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127746441327, ИНН 770777774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мастерской, гаража на земельном участке по адресу: Новосибирская область, Тогучинский район, Завьяловский сельсовет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4139 от 28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660 кВт, </w:t>
      </w:r>
      <w:r>
        <w:rPr>
          <w:color w:val="000033"/>
          <w:sz w:val="28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150 кВт – существующая мощность, оформленная актом разграничения балансовой принадлежности электросетей и эксплуатационной ответственности сторон №54-Т-181 от 14.11.2013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51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Дергаусово и ПС 35 кВ Курунду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Дергаусово и ПС 35 кВ Курундус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,5 МВА и 4 МВА на ПС 35 кВ Курундус на трансформаторы мощностью 2х6,3 МВА с выполнением сопутствующего объема работ; а также  необходимо выполнить проект и мероприятия по замене силовых трансформаторов  мощностью 2х10 МВА на ПС 110 кВ Дергаусово на трансформаторы мощностью 2х16 МВА с выполнением сопутствующего объема рабо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иловых трансформаторов  мощностью 2,5 МВА и 4 МВА на ПС 35 кВ Курундус на трансформаторы мощностью 2х6,3 МВА с выполнением сопутствующего объема работ; а также  выполнение проекта и мероприятий по замене силовых трансформаторов  мощностью 2х10 МВА на ПС 110 кВ Дергаусово на трансформаторы мощностью 2х16 МВА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выполнение проекта и мероприятий по замене силовых трансформаторов  мощностью 2,5 МВА и 4 МВА на ПС 35 кВ Курундус на трансформаторы мощностью 2х6,3 МВА с выполнением сопутствующего объема работ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иловых трансформаторов  мощностью 2х10 МВА на ПС 110 кВ Дергаусово на трансформаторы мощностью 2х16 МВА с выполнением сопутствующего объема рабо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Альфа-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льфа-М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3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17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9T07:34:00Z</dcterms:modified>
  <cp:revision>3</cp:revision>
  <dc:subject/>
  <dc:title>Заключение</dc:title>
</cp:coreProperties>
</file>