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Ефременко М. А. </w:t>
      </w:r>
      <w:r>
        <w:rPr>
          <w:b/>
          <w:color w:val="000033"/>
          <w:sz w:val="28"/>
          <w:szCs w:val="28"/>
        </w:rPr>
        <w:t>с максимальной мощностью 50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нежилого помещения пристройки к существующей автостоянке, ТП-3797, находящейся в собственности путем реконструкции ТП-3797, расположенных по адресу: г. Новосибирск, Кировский район, ул. Петухова, 71/4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Ефременко М. А.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Ефременко М. А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ое  лицо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лее – Заявитель, </w:t>
      </w:r>
      <w:r>
        <w:rPr>
          <w:sz w:val="28"/>
          <w:szCs w:val="28"/>
        </w:rPr>
        <w:t>Ефременко М. А.</w:t>
      </w:r>
      <w:r>
        <w:rPr>
          <w:i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нежилого помещения пристройки к существующей автостоянке, ТП-3797, находящейся в собственности путем реконструкции ТП-3797, расположенных по адресу: г. Новосибирск, Кировский район, ул. Петухова, 71/4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7/164542 от 07.06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500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>кВт</w:t>
      </w:r>
      <w:r>
        <w:rPr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>- 148,36 кВт – существующая мощность, оформленная актом об осуществлении технологического присоединения №145200/5330213 от 06.12.2018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51,64 – дополнительная мощность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Свар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10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7.06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Сварн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25 МВА на ПС 110 кВ Сварная на трансформаторы  мощностью 2х40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этом расходы на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25 МВА на ПС 110 кВ Сварная на трансформаторы  мощностью 2х40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мощностью 2х25 МВА на ПС 110 кВ Сварная на трансформаторы  мощностью 2х40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31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чет размера платы за технологическое присоединение энергопринимающих устройств Ефременко М. А. 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Ефременко М. А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222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2:33:00Z</dcterms:created>
  <dc:creator>Покопцева Светлана</dc:creator>
  <dc:description/>
  <dc:language>en-US</dc:language>
  <cp:lastModifiedBy>Агапитова</cp:lastModifiedBy>
  <cp:lastPrinted>2019-06-20T09:45:00Z</cp:lastPrinted>
  <dcterms:modified xsi:type="dcterms:W3CDTF">2019-06-20T02:46:00Z</dcterms:modified>
  <cp:revision>3</cp:revision>
  <dc:subject/>
  <dc:title>Заключение</dc:title>
</cp:coreProperties>
</file>