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Крестьянского (фермерского) хозяйства в лице главы Н. В. Демченко </w:t>
      </w:r>
      <w:r>
        <w:rPr>
          <w:b/>
          <w:color w:val="000033"/>
          <w:sz w:val="28"/>
          <w:szCs w:val="28"/>
        </w:rPr>
        <w:t>с максимальной мощностью 2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одсобного хозяйства по адресу: область Новосибирская, район Искитимский, МО Чернореченский сельсовет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Крестьянское (фермерское) хозяйство в лице главы Н. В. Демченко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 xml:space="preserve">за технологическое присоединение энергопринимающих  устройств Крестьянского (фермерского) хозяйства в лице главы Н. В. Демченк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316547600151881 от 15.08.2016, ИНН 545310493957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одсобного хозяйства по адресу: область Новосибирская, район Искитимский, МО Чернореченский сельсовет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63798 от 22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250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99,5 кВт – мощность, оформленная в акте об осуществлении технологического присоединения №20633/5614555 от 13.12.2018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150,5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ощность разрешается от ПС 110 кВ Лебедевска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2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Лебедев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6,3 МВА на ПС 110 кВ Лебедевская на трансформаторы мощностью 2х16 МВА с выполнением сопутствующего объема работ по замене оборудования на ПС и сети 110 кВ, а также выполнить мероприятия по реконструкции ТП-1727 в необходимом объеме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6,3 МВА на ПС 110 кВ Лебедевская на трансформаторы мощностью 2х16 МВА с выполнением сопутствующего объема работ по замене оборудования на ПС и сети 110 кВ, а также мероприятия по реконструкции ТП-1727 в необходимом объеме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 силовых трансформаторов  мощностью 2х6,3 МВА на ПС 110 кВ Лебедевская на трансформаторы мощностью 2х16 МВА с выполнением сопутствующего объема работ по замене оборудования на ПС и сети 1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ыполнить мероприятия по реконструкции ТП-1727 в необходимом объеме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Крестьянского (фермерского) хозяйства в лице главы Н. В. Демченк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Крестьянского (фермерского) хозяйства в лице главы Н. В. Демченко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18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41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18T08:34:00Z</dcterms:modified>
  <cp:revision>3</cp:revision>
  <dc:subject/>
  <dc:title>Заключение</dc:title>
</cp:coreProperties>
</file>