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Факел» </w:t>
      </w:r>
      <w:r>
        <w:rPr>
          <w:b/>
          <w:color w:val="000033"/>
          <w:sz w:val="28"/>
          <w:szCs w:val="28"/>
        </w:rPr>
        <w:t>с максимальной мощностью 778,2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административного здания с подземной автостоянкой с проектируемыми ЛЭП-6 кВ, ТП, расположенных по адресу: г. Новосибирск, ул. Добролюбова в Октябрьском район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Факел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Факел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145476053194, ИНН 540677988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административного здания с подземной автостоянкой с проектируемыми ЛЭП-6 кВ, ТП, расположенных по адресу: г. Новосибирск, ул. Добролюбова в Октябрьском районе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3909 от 29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778,2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Инструмент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6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3.06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нструменталь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, а так же выполнить дооборудование существующей ячейки №19 в РУ-6 кВ РП-1650 (1 секция) с выполнением сопутствующего объема работ  и установку укомплектованной ячейки в РУ-6 кВ РП-1650 (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екция, ячейка №26) с выполнением сопутствующего объема рабо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, а так же выполнение дооборудования существующей ячейки №19 в РУ-6 кВ РП-1650 (1 секция) с выполнением сопутствующего объема работ  и установка укомплектованной ячейки в РУ-6 кВ РП-1650 (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екция, ячейка №26) с выполнением сопутствующего объема работ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ооборудование существующей ячейки №19 в РУ-6 кВ РП-1650 (1 секция) с выполнением сопутствующего объема работ  и установка укомплектованной ячейки в РУ-6 кВ РП-1650 (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екция, ячейка №26) с выполнением сопутствующего объема работ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Факе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Факел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00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13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4T03:42:00Z</dcterms:modified>
  <cp:revision>3</cp:revision>
  <dc:subject/>
  <dc:title>Заключение</dc:title>
</cp:coreProperties>
</file>