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Новосибирского района Новосибирской области </w:t>
      </w:r>
      <w:r>
        <w:rPr>
          <w:b/>
          <w:color w:val="000033"/>
          <w:sz w:val="28"/>
          <w:szCs w:val="28"/>
        </w:rPr>
        <w:t>с максимальной мощностью 7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изводственного здания КНС по адресу: НСО, Новосибирский район, Барышевский сельсовет, п. Двуречь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Новосибирского района Новосибирской области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Новосибирского района Новосибирской области  (ОГРН 1055406001815, ИНН 5406300861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изводственного здания КНС по адресу: НСО, Новосибирский район, Барышевский сельсовет, п. Двуречье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3410 от 24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70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Барышевская и ПС 110 кВ Железнодорож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 учетом наличия у Заявителя заявленной первой и первой особой категории надежности электроснабжения, Заявитель 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арышевская и ПС 110 кВ Железнодорож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16 МВА на ПС 110 кВ Железнодорожная на трансформаторы мощностью 2х25 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16 МВА на ПС 110 кВ Железнодорожная на трансформаторы мощностью 2х25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А также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25 МВА на ПС 110 кВ Барышевская на трансформаторы мощностью 2х40 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25 МВА на ПС 110 кВ Барышевская на трансформаторы мощностью 2х40 МВА с выполнением сопутствующего объема работ по замене оборудования на ПС и сети 110 кВ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16 МВА на ПС 110 кВ Железнодорожная на трансформаторы мощностью 2х25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25 МВА на ПС 110 кВ Барышевская на трансформаторы мощностью 2х40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дминистрации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дминистрации Новосибирского района Новосибирской области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113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2:35:00Z</dcterms:created>
  <dc:creator>Покопцева Светлана</dc:creator>
  <dc:description/>
  <dc:language>en-US</dc:language>
  <cp:lastModifiedBy>Агапитова</cp:lastModifiedBy>
  <cp:lastPrinted>2019-05-31T11:53:00Z</cp:lastPrinted>
  <dcterms:modified xsi:type="dcterms:W3CDTF">2019-06-19T02:54:00Z</dcterms:modified>
  <cp:revision>3</cp:revision>
  <dc:subject/>
  <dc:title>Заключение</dc:title>
</cp:coreProperties>
</file>