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звековой Т. В. </w:t>
      </w:r>
      <w:r>
        <w:rPr>
          <w:b/>
          <w:color w:val="000033"/>
          <w:sz w:val="28"/>
          <w:szCs w:val="28"/>
        </w:rPr>
        <w:t>с максимальной мощностью 18,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ого помещения по адресу: г. Новосибирск, ул. Залесского, д. 5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звекова Т.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звековой Т. 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Извекова Т. В.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ого помещения по адресу: г. Новосибирск, ул. Залесского, д. 5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5/156028 от 02.10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8,6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8,6 кВт – существующая мощность, оформленная договором энергоснабжения с АО «Новосибирскэнергосбыт» № О-237 от 28.02.2018 (абонент № 43460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кВ Красногор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4.10.2018 г. за подписью директора по технологическим присоединениям А.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40 МВА на ПС 110 кВ Красногор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2. Р</w:t>
      </w:r>
      <w:r>
        <w:rPr>
          <w:sz w:val="28"/>
          <w:szCs w:val="28"/>
        </w:rPr>
        <w:t>асходы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отсутствую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Извековой Т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звековой Т. В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44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52:00Z</dcterms:created>
  <dc:creator>Покопцева Светлана</dc:creator>
  <dc:description/>
  <dc:language>en-US</dc:language>
  <cp:lastModifiedBy>Агапитова</cp:lastModifiedBy>
  <cp:lastPrinted>2018-06-20T10:48:00Z</cp:lastPrinted>
  <dcterms:modified xsi:type="dcterms:W3CDTF">2018-10-17T03:06:00Z</dcterms:modified>
  <cp:revision>3</cp:revision>
  <dc:subject/>
  <dc:title>Заключение</dc:title>
</cp:coreProperties>
</file>