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СибЭнергоТранс 54» </w:t>
      </w:r>
      <w:r>
        <w:rPr>
          <w:b/>
          <w:color w:val="000033"/>
          <w:sz w:val="28"/>
          <w:szCs w:val="28"/>
        </w:rPr>
        <w:t>с максимальной мощностью 74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РП-1, КЛ-10 кВ, расположенных по адресу: НСО, г. Бердск, ул. Ленина, 89/17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СибЭнергоТранс 54»</w:t>
      </w:r>
    </w:p>
    <w:p>
      <w:pPr>
        <w:pStyle w:val="Normal"/>
        <w:ind w:firstLine="31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ибЭнергоТранс 54» (ОГРН 1155476095279, ИНН 5405962710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ООО «</w:t>
      </w:r>
      <w:r>
        <w:rPr>
          <w:i/>
          <w:sz w:val="28"/>
          <w:szCs w:val="28"/>
        </w:rPr>
        <w:t>СибЭнергоТранс 54</w:t>
      </w:r>
      <w:r>
        <w:rPr>
          <w:i/>
          <w:color w:val="000033"/>
          <w:sz w:val="28"/>
          <w:szCs w:val="28"/>
        </w:rPr>
        <w:t>»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РП-1, КЛ-10 кВ, расположенных по адресу: НСО, г. Бердск, ул. Ленина, 89/17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19б/156594 от 02.10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7400 кВт,</w:t>
      </w:r>
      <w:r>
        <w:rPr>
          <w:color w:val="000033"/>
          <w:sz w:val="28"/>
          <w:szCs w:val="28"/>
        </w:rPr>
        <w:t xml:space="preserve">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7100 кВт – существующая мощность, оформленная Актом  об осуществлении технологического присоединения № АТП-50-ПТС-6/18 от 22.02.2018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30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Бер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4.10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существить замену существующих силовых трансформаторов мощностью 2х40 МВА на ПС 110 кВ Берд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Общества с ограниченной ответственностью «СибЭнергоТранс 54»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СибЭнергоТранс 54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48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Зам. руководителя департамента  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28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8-10-17T08:47:00Z</dcterms:modified>
  <cp:revision>3</cp:revision>
  <dc:subject/>
  <dc:title>Заключение</dc:title>
</cp:coreProperties>
</file>