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казенного общеобразовательного учреждения Новосибирского района Новосибирской области – Кубовинская основная школа № 31 </w:t>
      </w:r>
      <w:r>
        <w:rPr>
          <w:b/>
          <w:color w:val="000033"/>
          <w:sz w:val="28"/>
          <w:szCs w:val="28"/>
        </w:rPr>
        <w:t>с максимальной мощностью 175,01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здания школы, расположенного по адресу: НСО, Новосибирский район, с. Кубовая, ул. Центральная, д. 16 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казенное общеобразовательное учреждение Новосибирского района Новосибирской области – Кубовинская основная школа № 31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казенного общеобразовательного учреждения Новосибирского района Новосибирской области – Кубовинская основная школа № 31 (ОГРН 1025404360596, ИНН 5433131852) (</w:t>
      </w:r>
      <w:r>
        <w:rPr>
          <w:i/>
          <w:sz w:val="28"/>
          <w:szCs w:val="28"/>
        </w:rPr>
        <w:t>далее – Заявитель, МКОУ-Кубовинская ОШ №31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здания школы, расположенного по адресу: НСО, Новосибирский район, с. Кубовая, ул. Центральная, д. 16 а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7173 от 08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75,01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37 кВт – существующая мощность, оформленная муниципальным контрактом № МК-310 от 12.03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38,01 кВт – дополнительная мощность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Пашин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9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мощностью 2х32 МВА на ПС 110 кВ Пашино на трансформаторы мощностью 2х63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иление РП-490 (строительство новой КЛ-10 кВ взамен существующей включены в утвержденную инвестиционную программу АО «РЭС»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установка (строительство) на границе земельного участка Заявителя КТПН-10/0,4 кВ с трансформатором мощностью 160 кВА на напряже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кабельной ЛЭП-10 кВ от существующей ЛЭП-10 кВ фид. 7 РП-490 до РУ-10 кВ вновь установленной КТПН-10/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662,806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588,415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ка (строительство) на границе земельного участка Заявителя КТПН-10/0,4 кВ с трансформатором мощностью 160 кВА на напряже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строительство кабельной ЛЭП-10 кВ (ААБ2л-10 кВ 3х70; длиной 0,03 км) от существующей ЛЭП-10 кВ фид. 7 РП-490 до РУ-10 кВ вновь установленной КТПН-10/0,4 кВ,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588,415 тыс. руб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казенного общеобразовательного учреждения Новосибирского района Новосибирской области – Кубовинская основная школа №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казенного общеобразовательного учреждения Новосибирского района Новосибирской области – Кубовинская основная школа № 31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етевой организацией мероприятий, связанных со строительством «последней мили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88,4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(строительство) КТПН-10/0,4 кВ с трансформатором мощностью 160 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95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абельной ЛЭП-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2,80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803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49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0-18T08:02:00Z</dcterms:modified>
  <cp:revision>4</cp:revision>
  <dc:subject/>
  <dc:title>Заключение</dc:title>
</cp:coreProperties>
</file>