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Чаругиной Е. М. </w:t>
      </w:r>
      <w:r>
        <w:rPr>
          <w:b/>
          <w:color w:val="000033"/>
          <w:sz w:val="28"/>
          <w:szCs w:val="28"/>
        </w:rPr>
        <w:t>с максимальной мощностью 134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ектируемой КЛ-0,4 кВ, административного здания (магазин) по адресу: установлено относительно ориентира, расположенного в границах участка. Ориентир индивидуальный жилой дом. Почтовый адрес ориентира: пер. Бронный 13, д. 105 в Кировском районе, г. Новосибирск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Чаругина Е. 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Чаругиной Е. М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Чаругина Е. М.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ектируемой КЛ-0,4 кВ, административного здания (магазин) по адресу: установлено относительно ориентира, расположенного в границах участка. Ориентир индивидуальный жилой дом. Почтовый адрес ориентира: пер. Бронный 13, д. 105 в Кировском районе, г. Новосибирск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56332 от 03.10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34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220кВ Тул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8.10.2018 г. за подписью директора по технологическим присоединениям А.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регулирование отношений с собственником ПС 220 кВ Тулинская в части выполнения мероприятий по замене существующих линейных регулировочных  трансформаторов  мощностью 40 МВА на трансформаторы большей мощности с выполнением сопутствующего объема рабо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2. Р</w:t>
      </w:r>
      <w:r>
        <w:rPr>
          <w:sz w:val="28"/>
          <w:szCs w:val="28"/>
        </w:rPr>
        <w:t>асходы на выполнение сетевой организацией мероприятий, связанных со строительством «последней мили»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отсутствую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  <w:r>
        <w:rPr>
          <w:iCs/>
          <w:sz w:val="28"/>
          <w:szCs w:val="28"/>
        </w:rPr>
        <w:t xml:space="preserve">          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Чаругиной Е. 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Чаругиной Е. М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55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1:00Z</dcterms:created>
  <dc:creator>Покопцева Светлана</dc:creator>
  <dc:description/>
  <cp:keywords/>
  <dc:language>en-US</dc:language>
  <cp:lastModifiedBy>Агапитова</cp:lastModifiedBy>
  <cp:lastPrinted>2018-06-20T10:48:00Z</cp:lastPrinted>
  <dcterms:modified xsi:type="dcterms:W3CDTF">2018-10-17T02:50:00Z</dcterms:modified>
  <cp:revision>7</cp:revision>
  <dc:subject/>
  <dc:title>Заключение</dc:title>
</cp:coreProperties>
</file>