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372,3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объекта: «Школа в с. Верх-Тула» по адресу, установленному относительно ориентира, расположенного в границах участка. Почтовый адрес ориентира: НСО, Новосибирский район, Верх-Тулинский сельсовет, с. Верх – Тула, участок расположен в юго-западе кадастрового квартала 54:19:060103, проектируемых КЛ-0,4 кВ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ГКУ НСО «УКС»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объекта: «Школа в с. Верх-Тула» по адресу, установленному относительно ориентира, расположенного в границах участка. Почтовый адрес ориентира: НСО, Новосибирский район, Верх-Тулинский сельсовет, с. Верх – Тула, участок расположен в юго-западе кадастрового квартала 54:19:060103, проектируемых КЛ-0,4 кВ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6494 от 08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72,3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35 кВ Верх - Тул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осуществить замену трансформаторов 35/10 кВ на ПС 35 кВ Верх- Тула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ановка (строительство) у границ земельного участка Заявителя 2КТПН-10/0,4 кВ с трансформаторами мощностью 40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 кабельных линий 10 кВ от места врезки в ЛЭП-10 кВ фид. 8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Ш-10 кВ ПС 35 кВ Верх-Тула (у ТП №2Н-268) до РУ-10 кВ вновь установленной 2КТПН-10/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175,1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3 100,80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заявления Заявителя от 18.10.2018  № 53-157905 расходы на выполнение технических условий сетевой организацией:</w:t>
      </w:r>
      <w:r>
        <w:rPr>
          <w:iCs/>
          <w:sz w:val="28"/>
          <w:szCs w:val="28"/>
        </w:rPr>
        <w:t xml:space="preserve">  установка (строительство) у границ земельного участка Заявителя 2КТПН-10/0,4 кВ с трансформаторами мощностью 400 кВА на напряжении 10 кВ; строительство двух кабельных линий 10 кВ от места врезки в ЛЭП-10 кВ фид. 8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Ш-10 кВ ПС 35 кВ Верх-Тула (у ТП №2Н-268) до РУ-10 кВ вновь установленной 2КТПН-10/0,4 кВ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3 100,800 тыс. руб.  </w:t>
      </w:r>
      <w:r>
        <w:rPr>
          <w:iCs/>
          <w:sz w:val="28"/>
          <w:szCs w:val="28"/>
        </w:rPr>
        <w:t>исключены из платы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0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3:22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19T04:22:00Z</dcterms:modified>
  <cp:revision>12</cp:revision>
  <dc:subject/>
  <dc:title>Заключение</dc:title>
</cp:coreProperties>
</file>