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Ирит» </w:t>
      </w:r>
      <w:r>
        <w:rPr>
          <w:b/>
          <w:color w:val="000033"/>
          <w:sz w:val="28"/>
          <w:szCs w:val="28"/>
        </w:rPr>
        <w:t>с максимальной мощностью 33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пункта технического обслуживания, здания автогаража, административного здания со столовой, диспетчерской, нежилого помещения, расположенных на земельных участках по адресу: Новосибирская область, Новосибирский район, с. Верх-Тула, ул. Рабочая, уч. 20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Ирит»</w:t>
      </w:r>
    </w:p>
    <w:p>
      <w:pPr>
        <w:pStyle w:val="Normal"/>
        <w:ind w:firstLine="31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Ирит» (ОГРН 1025404358176, ИНН 5404147872) (</w:t>
      </w:r>
      <w:r>
        <w:rPr>
          <w:i/>
          <w:sz w:val="28"/>
          <w:szCs w:val="28"/>
        </w:rPr>
        <w:t xml:space="preserve">далее – Заявитель, </w:t>
      </w:r>
      <w:r>
        <w:rPr>
          <w:i/>
          <w:color w:val="000033"/>
          <w:sz w:val="28"/>
          <w:szCs w:val="28"/>
        </w:rPr>
        <w:t>ООО «</w:t>
      </w:r>
      <w:r>
        <w:rPr>
          <w:i/>
          <w:sz w:val="28"/>
          <w:szCs w:val="28"/>
        </w:rPr>
        <w:t>Ирит</w:t>
      </w:r>
      <w:r>
        <w:rPr>
          <w:i/>
          <w:color w:val="000033"/>
          <w:sz w:val="28"/>
          <w:szCs w:val="28"/>
        </w:rPr>
        <w:t>»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пункта технического обслуживания, здания автогаража, административного здания со столовой, диспетчерской, нежилого помещения, расположенных на земельных участках по адресу: Новосибирская область, Новосибирский район, с. Верх-Тула, ул. Рабочая, уч. 20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55941 от 02.10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330 кВт,</w:t>
      </w:r>
      <w:r>
        <w:rPr>
          <w:color w:val="000033"/>
          <w:sz w:val="28"/>
          <w:szCs w:val="28"/>
        </w:rPr>
        <w:t xml:space="preserve">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260 кВт – существующая мощность, оформленная Актом  разграничения балансовой принадлежности электросетей и эксплуатационной ответственности  сторон от 22.06.2006 и разрешенная договором электроснабжения № Э-226-П от 20.07.2006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7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35 кВ Верх - Тул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9.10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строительство отпаечной  двух трансформаторной ПС 110 кВ Залив с установленной мощностью трансформаторов 2х40 МВА и отпаечной ЛЭП 110 кВ от двухцепной ВЛ 110 кВ Новосибирская ГЭС- Тулинская (К-15, К-16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строительство двух ЛЭП-35 кВ от РУ-35 кВ вновь построенной ПС 110 кВ Залив до РУ-35 кВ ПС 35 кВ Верх-Тула; существующее питание от ЛЭП-35 кВ (35338, 35337) отключи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- осуществить замену трансформаторов 35/10 кВ на ПС 35 кВ Верх- Тула на трансформаторы большей мощности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Общества с ограниченной ответственностью «Ирит» 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Ирит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063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44:00Z</dcterms:created>
  <dc:creator>Покопцева Светлана</dc:creator>
  <dc:description/>
  <cp:keywords/>
  <dc:language>en-US</dc:language>
  <cp:lastModifiedBy>Агапитова</cp:lastModifiedBy>
  <cp:lastPrinted>2018-09-25T10:42:00Z</cp:lastPrinted>
  <dcterms:modified xsi:type="dcterms:W3CDTF">2018-10-17T04:08:00Z</dcterms:modified>
  <cp:revision>11</cp:revision>
  <dc:subject/>
  <dc:title>Заключение</dc:title>
</cp:coreProperties>
</file>