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Администрации Кировского района города Новосибирска </w:t>
      </w:r>
      <w:r>
        <w:rPr>
          <w:b/>
          <w:color w:val="000033"/>
          <w:sz w:val="28"/>
          <w:szCs w:val="28"/>
        </w:rPr>
        <w:t>с максимальной мощностью 41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ектируемых КЛ-10 кВ, станции метро «Спортивная» по адресу: г. Новосибирск, ул. Немировича-Данченко, 152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Администрация Кировского района города Новосибирска</w:t>
      </w:r>
    </w:p>
    <w:p>
      <w:pPr>
        <w:pStyle w:val="Normal"/>
        <w:ind w:firstLine="31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Администрации Кировского района города Новосибирс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5401307140, ИНН 5403105421) (</w:t>
      </w:r>
      <w:r>
        <w:rPr>
          <w:i/>
          <w:sz w:val="28"/>
          <w:szCs w:val="28"/>
        </w:rPr>
        <w:t>далее – Заявитель, Администрация Кировского района города Новосибирска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ектируемых КЛ-10 кВ, станции метро «Спортивная» по адресу: г. Новосибирск, ул. Немировича-Данченко, 152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156409 от 15.10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4100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Гор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особа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5.10.2018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на ПС 110 Гор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Администрации Кировского района города Новосибирска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Администрации Кировского района города Новосибирска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48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8-10-30T03:54:00Z</dcterms:modified>
  <cp:revision>5</cp:revision>
  <dc:subject/>
  <dc:title>Заключение</dc:title>
</cp:coreProperties>
</file>