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Филипповское» </w:t>
      </w:r>
      <w:r>
        <w:rPr>
          <w:b/>
          <w:color w:val="000033"/>
          <w:sz w:val="28"/>
          <w:szCs w:val="28"/>
        </w:rPr>
        <w:t>с максимальной мощностью 231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зерносушильного комплекса, зерносклада, расположенных по адресу: установлено относительно ориентира, расположенного за пределами участка. Ориентир: с. Филиппово. Участок находится примерно в 700 м от ориентира по направлению на северо-запад. Почтовый адрес ориентира: Новосибирская обл., Ордынский р-н, МО Филипповский с/с; телятника на 200 голов от 2-х до 6 мес., откормочника на 200 голов, расположенных на части земельного участка по адресу: НСО, Ордынский р-н, Филипповский с/с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Филипповское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Филипп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ОГРН 1045404496433, ИНН 5434116952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зерносушильного комплекса, зерносклада, расположенных по адресу: установлено относительно ориентира, расположенного за пределами участка. Ориентир: с. Филиппово. Участок находится примерно в 700 м от ориентира по направлению на северо-запад. Почтовый адрес ориентира: Новосибирская обл., Ордынский р-н, МО Филипповский с/с; телятника на 200 голов от 2-х до 6 мес., откормочника на 200 голов, расположенных на части земельного участка по адресу: НСО, Ордынский р-н, Филипповский с/с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9598 от 06.1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31 кВт, </w:t>
      </w:r>
      <w:r>
        <w:rPr>
          <w:color w:val="000033"/>
          <w:sz w:val="28"/>
          <w:szCs w:val="28"/>
        </w:rPr>
        <w:t>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40 кВт – существующая мощность, оформленная актом разграничения электрических сетей и энергопринимающего устройства, находящихся на праве собственности или во владении на ином законном основании и эксплуатационной ответственности б/№ от 14.04.2008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191 кВт - дополнительная мощность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35 кВ Филиппов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;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6.11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реконструкцию существующей ЛЭП-0,4 кВ фид. 1 ТП-4А-137 (ПС 35 кВ Филиппово, ЛЭП-10 кВ фид. 2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реконструкции существующей ЛЭП-0,4 кВ фид. 1 ТП-4А-137 (ПС 35 кВ Филиппово, ЛЭП-10 кВ фид. 2)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реконструкции существующей ЛЭП-0,4 кВ фид. 1 ТП-4А-137 (ПС 35 кВ Филиппово, ЛЭП-10 кВ фид. 2)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Филипповское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реконструкции существующей ЛЭП-0,4 кВ фид. 1 ТП-4А-137 (ПС 35 кВ Филиппово, ЛЭП-10 кВ фид. 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воздушной ЛЭП-10 кВ от существующей ЛЭП-10 кВ фид. 2 (ориентировочно опора №41) ПС 35 кВ Филиппово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97,604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19,69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97,604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>119,693 тыс. руб.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троительство воздушной ЛЭП-10 кВ от существующей ЛЭП-10 кВ фид. 2 (ориентировочно опора №41) ПС 35 кВ Филиппово до границ участка Заявителя: прокладка воздушной ЛЭП-(6)10 кВ со сталеалюминиевым неизолированным проводом сечением до 50 мм2 включительно (железобетонные опоры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3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112 км</w:t>
      </w:r>
      <w:r>
        <w:rPr>
          <w:sz w:val="28"/>
          <w:szCs w:val="28"/>
        </w:rPr>
        <w:t>), указанной в обосновывающих материалах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 Признать утратившим силу с 4 декабря  2019 г. пункт 15 приказа департамента по тарифам от 02.07.2019 г. № 182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Филипп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Филипповско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19,69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В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119,69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97,6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035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08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21T04:38:00Z</dcterms:modified>
  <cp:revision>5</cp:revision>
  <dc:subject/>
  <dc:title>Заключение</dc:title>
</cp:coreProperties>
</file>