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Индивидуального предпринимателя Яблонского А. С. </w:t>
      </w:r>
      <w:r>
        <w:rPr>
          <w:b/>
          <w:color w:val="000033"/>
          <w:sz w:val="28"/>
          <w:szCs w:val="28"/>
        </w:rPr>
        <w:t>с максимальной мощностью 2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магазина, расположенного по адресу: южная сторона ул. Ломоносова, напротив дома №18 ЖКО Аэропорта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Индивидуальный предприниматель Яблонский А. С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Индивидуального предпринимателя Яблонского А. С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ОГРНИП 317222500043833 от 02.06.2017, ИНН 222504106946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)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магазина, расположенного по адресу: южная сторона ул. Ломоносова, напротив дома №18 ЖКО Аэропорта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30/168859 от 05.11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25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150 кВт – существующая мощность, оформленная в акте об осуществлении технологического присоединения №161510/5332955 от 26.09.2019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ТПС Об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10 кВ. 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05.11.2019 г. за подписью директора по технологическим присоединениям А. В. Архиповой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замену провода ВЛ 110 кВ Новосибирская ТЭЦ-3-Дружная с отпайкам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цепи (З-17, З-18) АС 120 на провод с большей пропускной способностью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регулировать взаимоотношения с владельцем ТПС 110 кВ Обь ОАО «РЖД» в части пропуска дополнительной мощности в точке присоединения электрических сетей АО «РЭС» к электрическим сетям вышестоящей смежной сетевой организации, а также в части выполнения смежной сетевой организацией работ по строительству (реконструкции) объектов электросетевого хозяйства, включенных (подлежащих включению) в инвестиционные программы смежной сетевой организации ОАО «РЖД», в объеме, необходимом для технологического присоединения к электрическим сетям дополнительной нагрузк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целях проверки доводов АО «РЭС» проведен анализ утвержденной инвестиционной программы АО «РЭС», который показал, что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мероприятий по замене провода ВЛ 110 кВ Новосибирская ТЭЦ-3-Дружная с отпайкам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цепи (З-17, З-18) АС 120 на провод с большей пропускной способностью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Индивидуального предпринимателя Яблонского А. С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выполнение мероприятий по замене провода ВЛ 110 кВ Новосибирская ТЭЦ-3-Дружная с отпайками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цепи (З-17, З-18) АС 120 на провод с большей пропускной способностью ;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егулировать взаимоотношения с владельцем ТПС 110 кВ Обь ОАО «РЖД» в части пропуска дополнительной мощности в точке присоединения электрических сетей АО «РЭС» к электрическим сетям вышестоящей смежной сетевой организации, а также в части выполнения смежной сетевой организацией работ по строительству (реконструкции) объектов электросетевого хозяйства, включенных (подлежащих включению) в инвестиционные программы смежной сетевой организации ОАО «РЖД», в объеме, необходимом для технологического присоединения к электрическим сетям дополнительной нагрузк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Индивидуального предпринимателя Яблонского А.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Индивидуального предпринимателя Яблонского А. С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77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3:49:00Z</dcterms:created>
  <dc:creator>Покопцева Светлана</dc:creator>
  <dc:description/>
  <cp:keywords/>
  <dc:language>en-US</dc:language>
  <cp:lastModifiedBy>asg</cp:lastModifiedBy>
  <cp:lastPrinted>2019-05-31T11:53:00Z</cp:lastPrinted>
  <dcterms:modified xsi:type="dcterms:W3CDTF">2019-11-20T03:49:00Z</dcterms:modified>
  <cp:revision>5</cp:revision>
  <dc:subject/>
  <dc:title>Заключение</dc:title>
</cp:coreProperties>
</file>