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Электрокомфорт» </w:t>
      </w:r>
      <w:r>
        <w:rPr>
          <w:b/>
          <w:color w:val="000033"/>
          <w:sz w:val="28"/>
          <w:szCs w:val="28"/>
        </w:rPr>
        <w:t>с максимальной мощностью 3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складского комплекса с проектируемой ЛЭП-0,4 кВ по адресу: Новосибирская область, г. Обь, Омский трак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Электрокомфорт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Электрокомфорт» (ОГРН 1145476004497, ИНН 540257171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складского комплекса с проектируемой ЛЭП-0,4 кВ по адресу: Новосибирская область, г. Обь, Омский тракт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9497 от 11.11.2019 г., максимальная мощность  присоединяемых </w:t>
      </w:r>
      <w:r>
        <w:rPr>
          <w:sz w:val="28"/>
          <w:szCs w:val="28"/>
        </w:rPr>
        <w:t>энергопринимающих устройств Заявителя к электрическим сетям составляет 3</w:t>
      </w:r>
      <w:r>
        <w:rPr>
          <w:b/>
          <w:color w:val="000033"/>
          <w:sz w:val="28"/>
          <w:szCs w:val="28"/>
        </w:rPr>
        <w:t xml:space="preserve">0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50 кВт – существующая мощность, оформленная  актом об осуществлении технологического присоединения №12982/5326811 от 16.05.201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ТПС 110 кВ Са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10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11.11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замену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целях проверки доводов АО «РЭС» про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Электрокомфорт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ение мероприятий по замене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 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Электрокомфорт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Электрокомфор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52:00Z</dcterms:created>
  <dc:creator>Покопцева Светлана</dc:creator>
  <dc:description/>
  <cp:keywords/>
  <dc:language>en-US</dc:language>
  <cp:lastModifiedBy>asg</cp:lastModifiedBy>
  <cp:lastPrinted>2019-10-31T10:23:00Z</cp:lastPrinted>
  <dcterms:modified xsi:type="dcterms:W3CDTF">2019-11-18T08:16:00Z</dcterms:modified>
  <cp:revision>4</cp:revision>
  <dc:subject/>
  <dc:title>Заключение</dc:title>
</cp:coreProperties>
</file>