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едьмая концессионная компания» </w:t>
      </w:r>
      <w:r>
        <w:rPr>
          <w:b/>
          <w:color w:val="000033"/>
          <w:sz w:val="28"/>
          <w:szCs w:val="28"/>
        </w:rPr>
        <w:t>с максимальной мощностью 10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 «Городская клиническая поликлиника №22», по адресу: Новосибирская область, г. Новосибирск, ул. Виктора Уса, 2/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едьмая концессионная компания»   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74704014649, ИНН 470507498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объекта «Городская клиническая поликлиника №22», по адресу: Новосибирская область, г. Новосибирск, ул. Виктора Уса, 2/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8738 от 08.1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000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ва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08.11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ар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25МВА на ПС 110 кВ Сварная на трансформаторы  мощностью 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Сварн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25МВА на ПС 110 кВ Сварная на трансформаторы  мощностью 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25МВА на ПС 110 кВ Сварная на трансформаторы  мощностью 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кабельных ЛЭП-10 кВ от соединительных муфт на участках, принадлежащих АО «РЭС», при врезки в ЛЭП-10 кВ между РП-3800 (яч. 11) и ТП-3351 (яч. 7) до вновь установленной Т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строительство кабельных ЛЭП-10 кВ от соединительных муфт на участках, принадлежащих АО «РЭС», при врезки в ЛЭП-10 кВ между РП-3800 (яч. 8) и ТП-3351 (яч. 8) до вновь установленной ТП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20 177,737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20 099,82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20 177,737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20 099,826 тыс. руб., </w:t>
      </w:r>
      <w:r>
        <w:rPr>
          <w:iCs/>
          <w:sz w:val="28"/>
          <w:szCs w:val="28"/>
        </w:rPr>
        <w:t>в том числе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трансформаторной подстанции 10/0,4 кВ с трансформаторами мощностью свыше 900 кВА на границе земельного участка Заявителя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11 Приложения №6)</w:t>
      </w:r>
      <w:r>
        <w:rPr>
          <w:sz w:val="28"/>
          <w:szCs w:val="28"/>
        </w:rPr>
        <w:t xml:space="preserve"> (с применением прогнозных индексов цен производителей по подразделу «Строительство» по данным Минэкономразвития2020г. – 107,1%; 2021г. – 106,9%) в размере </w:t>
      </w:r>
      <w:r>
        <w:rPr>
          <w:b/>
          <w:sz w:val="28"/>
          <w:szCs w:val="28"/>
        </w:rPr>
        <w:t>15 974,810 тыс. руб.</w:t>
      </w:r>
      <w:r>
        <w:rPr>
          <w:sz w:val="28"/>
          <w:szCs w:val="28"/>
        </w:rPr>
        <w:t xml:space="preserve">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ых ЛЭП-10 кВ от соединительных муфт на участках, принадлежащих АО «РЭС», при врезки в ЛЭП-10 кВ между РП-3800 (яч. 11) и ТП-3351 (яч. 7) до вновь установленной ТП;  строительство кабельных ЛЭП-10 кВ от соединительных муфт на участках, принадлежащих АО «РЭС», при врезки в ЛЭП-10 кВ между РП-3800 (яч. 8) и ТП-3351 (яч. 8) до вновь установленной ТП: прокладка многожильных  кабельных ЛЭП-(6)10 кВ кабелем в бумажной изоляции сечением от 100 мм2 до 20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280 км</w:t>
      </w:r>
      <w:r>
        <w:rPr>
          <w:sz w:val="28"/>
          <w:szCs w:val="28"/>
        </w:rPr>
        <w:t xml:space="preserve"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 2020г. – 107,1%; 2021г. – 106,9%)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методом горизонтально направленного бурения (прокола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250 км</w:t>
      </w:r>
      <w:r>
        <w:rPr>
          <w:sz w:val="28"/>
          <w:szCs w:val="28"/>
        </w:rPr>
        <w:t xml:space="preserve"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 2020г. – 107,1%; 2021г. – 106,9%) в размере  </w:t>
      </w:r>
      <w:r>
        <w:rPr>
          <w:b/>
          <w:iCs/>
          <w:sz w:val="28"/>
          <w:szCs w:val="28"/>
        </w:rPr>
        <w:t>4 125,01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едьмая концессионн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0 099,82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трансформаторной подстанции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974,8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 125,01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 177,73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0178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6:00Z</dcterms:created>
  <dc:creator>Покопцева Светлана</dc:creator>
  <dc:description/>
  <cp:keywords/>
  <dc:language>en-US</dc:language>
  <cp:lastModifiedBy>asg</cp:lastModifiedBy>
  <cp:lastPrinted>2019-09-26T14:57:00Z</cp:lastPrinted>
  <dcterms:modified xsi:type="dcterms:W3CDTF">2019-11-25T03:07:00Z</dcterms:modified>
  <cp:revision>29</cp:revision>
  <dc:subject/>
  <dc:title>Заключение</dc:title>
</cp:coreProperties>
</file>