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Седьмая концессионная компания» </w:t>
      </w:r>
      <w:r>
        <w:rPr>
          <w:b/>
          <w:color w:val="000033"/>
          <w:sz w:val="28"/>
          <w:szCs w:val="28"/>
        </w:rPr>
        <w:t>с максимальной мощностью 745,44 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объекта «Городская клиническая поликлиника №18», по адресу: Новосибирская область, г. Новосибирск, ул. Степная,266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Седьмая концессионная компания»   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едьмая концессионн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74704014649, ИНН 4705074986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 xml:space="preserve">Технологическое присоединение объекта «Городская клиническая поликлиника №18», по адресу: Новосибирская область, г. Новосибирск, ул. Степная,266»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20/168681 от 18.11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745,44 кВт</w:t>
      </w:r>
      <w:r>
        <w:rPr>
          <w:color w:val="000033"/>
          <w:sz w:val="28"/>
          <w:szCs w:val="28"/>
        </w:rPr>
        <w:t>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Ересная и ПС 110 кВ Запад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18.11.2019 г. за подписью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Ересн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25МВА на ПС 110 кВ Ересная на трансформаторы  мощностью  2х40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Ересн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Кроме того, произведен анализ утвержденной инвестиционной программы АО «РЭС», который показал, что расходы на</w:t>
      </w:r>
      <w:r>
        <w:rPr>
          <w:iCs/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25МВА на ПС 110 кВ Ересная на трансформаторы  мощностью  2х40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Общества с ограниченной ответственностью «Седьмая концессионн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2х25МВА на ПС 110 кВ Ересная на трансформаторы  мощностью  2х40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роительство двухтрансформаторной подстанции 10/0,4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строительство кабельных ЛЭП-10 кВ от соединительных муфт при врезки в ЛЭП-10 кВ между ТП-765(яч. 3) и ТП-3521 (яч. 5) до вновь установленной ТП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строительство кабельных ЛЭП-10 кВ от соединительных муфт при врезки в спаренную ЛЭП-10 кВ между ТП-634 (яч. 1) и ТП-633 (яч. 3) до вновь установленной ТП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16 399,603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16 321,692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16 399,603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 </w:t>
      </w:r>
      <w:r>
        <w:rPr>
          <w:b/>
          <w:iCs/>
          <w:sz w:val="28"/>
          <w:szCs w:val="28"/>
        </w:rPr>
        <w:t xml:space="preserve">16 321,692 тыс. руб., </w:t>
      </w:r>
      <w:r>
        <w:rPr>
          <w:iCs/>
          <w:sz w:val="28"/>
          <w:szCs w:val="28"/>
        </w:rPr>
        <w:t>в том числе</w:t>
      </w:r>
      <w:r>
        <w:rPr>
          <w:sz w:val="28"/>
          <w:szCs w:val="28"/>
        </w:rPr>
        <w:t xml:space="preserve">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двухтрансформаторной подстанции 10/0,4 кВ с трансформаторами мощностью свыше  900 кВА на границе земельного участка Заявителя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11 Приложения №6)</w:t>
      </w:r>
      <w:r>
        <w:rPr>
          <w:sz w:val="28"/>
          <w:szCs w:val="28"/>
        </w:rPr>
        <w:t xml:space="preserve"> (с применением прогнозных индексов цен производителей по подразделу «Строительство» по данным Минэкономразвития2020г. – 107,1%; 2021г. – 106,9%) в размере </w:t>
      </w:r>
      <w:r>
        <w:rPr>
          <w:b/>
          <w:sz w:val="28"/>
          <w:szCs w:val="28"/>
        </w:rPr>
        <w:t>11 908,262 тыс. руб.</w:t>
      </w:r>
      <w:r>
        <w:rPr>
          <w:sz w:val="28"/>
          <w:szCs w:val="28"/>
        </w:rPr>
        <w:t xml:space="preserve">;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строительство кабельных ЛЭП-10 кВ от соединительных муфт при врезки в ЛЭП-10 кВ между ТП-765(яч. 3) и ТП-3521 (яч. 5) до вновь установленной ТП: прокладка многожильных  кабельных ЛЭП-(6)10 кВ кабелем в бумажной изоляции сечением от 100 мм2 до 200 мм2 включительно в одной траншее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3 приложения №4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0,760 км</w:t>
      </w:r>
      <w:r>
        <w:rPr>
          <w:sz w:val="28"/>
          <w:szCs w:val="28"/>
        </w:rPr>
        <w:t xml:space="preserve">), указанной в обосновывающих материалах (с применением прогнозных индексов цен производителей по подразделу «Строительство» по данным Минэкономразвития 2020г. – 107,1%; 2021г. – 106,9%);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окладка многожильных  кабельных ЛЭП-(6)10 кВ кабелем в бумажной изоляции сечением от 100 мм2 до 200 мм2 включительно методом горизонтально направленного бурения (прокола)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8 приложения №4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0,140 км</w:t>
      </w:r>
      <w:r>
        <w:rPr>
          <w:sz w:val="28"/>
          <w:szCs w:val="28"/>
        </w:rPr>
        <w:t xml:space="preserve">), указанной в обосновывающих материалах (с применением прогнозных индексов цен производителей по подразделу «Строительство» по данным Минэкономразвития 2020г. – 107,1%; 2021г. – 106,9%);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роительство кабельных ЛЭП-10 кВ от соединительных муфт при врезки в спаренную ЛЭП-10 кВ между ТП-634 (яч. 1) и ТП-633 (яч. 3) до вновь установленной ТП: прокладка многожильных  кабельных ЛЭП-(6)10 кВ кабелем в бумажной изоляции сечением от 100 мм2 до 200 мм2 включительно в одной траншее (определены </w:t>
      </w:r>
      <w:r>
        <w:rPr>
          <w:sz w:val="28"/>
          <w:szCs w:val="28"/>
        </w:rPr>
        <w:t xml:space="preserve">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</w:t>
      </w:r>
      <w:r>
        <w:rPr>
          <w:iCs/>
          <w:sz w:val="28"/>
          <w:szCs w:val="28"/>
        </w:rPr>
        <w:t xml:space="preserve"> (пункт 2.3 приложения №4) </w:t>
      </w:r>
      <w:r>
        <w:rPr>
          <w:sz w:val="28"/>
          <w:szCs w:val="28"/>
        </w:rPr>
        <w:t>и длины необходимой к строительству линии электропередач (</w:t>
      </w:r>
      <w:r>
        <w:rPr>
          <w:iCs/>
          <w:sz w:val="28"/>
          <w:szCs w:val="28"/>
        </w:rPr>
        <w:t>0,010 км</w:t>
      </w:r>
      <w:r>
        <w:rPr>
          <w:sz w:val="28"/>
          <w:szCs w:val="28"/>
        </w:rPr>
        <w:t xml:space="preserve">), указанной в обосновывающих материалах (с применением прогнозных индексов цен производителей по подразделу «Строительство» по данным Минэкономразвития 2020г. – 107,1%; 2021г. – 106,9%) в размере  </w:t>
      </w:r>
      <w:r>
        <w:rPr>
          <w:b/>
          <w:iCs/>
          <w:sz w:val="28"/>
          <w:szCs w:val="28"/>
        </w:rPr>
        <w:t>4 413,430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Седьмая концессионная компа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Седьмая концессионная компания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8"/>
          <w:szCs w:val="28"/>
        </w:rPr>
      </w:pPr>
      <w:r>
        <w:rPr>
          <w:b/>
          <w:color w:val="000033"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color w:val="000033"/>
          <w:sz w:val="28"/>
          <w:szCs w:val="28"/>
        </w:rPr>
        <w:t>тыс. руб. без НДС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6 321,69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двухтрансформаторной подстанции 10/0,4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1 908,26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Л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 413,43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 399,6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2000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1:57:00Z</dcterms:created>
  <dc:creator>Покопцева Светлана</dc:creator>
  <dc:description/>
  <cp:keywords/>
  <dc:language>en-US</dc:language>
  <cp:lastModifiedBy>asg</cp:lastModifiedBy>
  <cp:lastPrinted>2019-09-26T14:57:00Z</cp:lastPrinted>
  <dcterms:modified xsi:type="dcterms:W3CDTF">2019-11-25T03:20:00Z</dcterms:modified>
  <cp:revision>5</cp:revision>
  <dc:subject/>
  <dc:title>Заключение</dc:title>
</cp:coreProperties>
</file>