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кционерного общества «Кудряшовское» </w:t>
      </w:r>
      <w:r>
        <w:rPr>
          <w:b/>
          <w:color w:val="000033"/>
          <w:sz w:val="28"/>
          <w:szCs w:val="28"/>
        </w:rPr>
        <w:t>с максимальной мощностью 4229,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sz w:val="28"/>
          <w:szCs w:val="28"/>
        </w:rPr>
        <w:t>Технологическое присоединение объекта капитального строительства «Здание утилизации для уничтожения биологических отходов» на земельном участке по адресу: НСО, Новосибирский район, МО Криводановский с/с, на территории сельсовета (за чертой с. Криводановка)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кционерное общество «Кудряшовское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кционерного общества «Кудряшовское» (ОГРН 1025404349750, ИНН 5433142195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sz w:val="28"/>
          <w:szCs w:val="28"/>
        </w:rPr>
        <w:t>Технологическое присоединение объекта капитального строительства «Здание утилизации для уничтожения биологических отходов» на земельном участке по адресу: НСО, Новосибирский район, МО Криводановский с/с, на территории сельсовета (за чертой с. Криводановка)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9847 от 11.11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229,9</w:t>
      </w:r>
      <w:r>
        <w:rPr>
          <w:b/>
          <w:color w:val="000033"/>
          <w:sz w:val="28"/>
          <w:szCs w:val="28"/>
        </w:rPr>
        <w:t xml:space="preserve">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215 кВт – существующая мощность для электроснабжения СРП-1 АО «Кудряшовское» (ПС 110 кВ Юрьевская и ПС 110 кВ Животновод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14,9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10 кВ. 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обоснование отсутствия технической возможности технологического присоединения АО «РЭС» организацией представлена справка об отсутствии технической возможности технологического присоединения к электрическим сетям от 11.11.2019 г. за подписью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Юрье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2х10МВА на ПС 110 кВ Юрьевская на трансформаторы  мощностью  2х16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Юрье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https://www.eseti.ru/clients/PowerGridJoining/MapPowerCenters.aspx</w:t>
        </w:r>
      </w:hyperlink>
      <w:r>
        <w:rPr>
          <w:iCs/>
          <w:sz w:val="28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произведен анализ утвержденной инвестиционной программы АО «РЭС», который показал, что расходы на</w:t>
      </w:r>
      <w:r>
        <w:rPr>
          <w:iCs/>
          <w:sz w:val="24"/>
          <w:szCs w:val="24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2х10МВА на ПС 110 кВ Юрьевская на трансформаторы  мощностью  2х16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8"/>
          <w:szCs w:val="28"/>
        </w:rPr>
        <w:t>технологическое присоединение энергопринимающих устройств Акционерного общества «Кудряш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10МВА на ПС 110 кВ Юрьевская на трансформаторы  мощностью  2х16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/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кционерного общества «Кудряш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кционерного общества «Кудряшовское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22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sectPr>
      <w:type w:val="nextPage"/>
      <w:pgSz w:w="11906" w:h="16838"/>
      <w:pgMar w:left="1260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25:00Z</dcterms:created>
  <dc:creator>Покопцева Светлана</dc:creator>
  <dc:description/>
  <cp:keywords/>
  <dc:language>en-US</dc:language>
  <cp:lastModifiedBy>asg</cp:lastModifiedBy>
  <cp:lastPrinted>2019-10-31T10:23:00Z</cp:lastPrinted>
  <dcterms:modified xsi:type="dcterms:W3CDTF">2019-11-20T03:18:00Z</dcterms:modified>
  <cp:revision>3</cp:revision>
  <dc:subject/>
  <dc:title>Заключение</dc:title>
</cp:coreProperties>
</file>