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</w:t>
      </w:r>
      <w:r>
        <w:rPr>
          <w:b/>
          <w:color w:val="000033"/>
          <w:sz w:val="28"/>
          <w:szCs w:val="28"/>
        </w:rPr>
        <w:t>с максимальной мощностью 100,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ектируемых ЛЭП-10 кВ, объекта: «Здание детского сада-яслей в с. Марусино Новосибирского района» на земельном участке по адресу: Новосибирская область, р-н Новосибирский, Криводановский сельсовет, с. Марусино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казенное учреждение Новосибирской области «Управление капитального строительства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казенного учреждения Новосибирской области «Управление капитального строительств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(ОГРН 1085406044570, ИНН 540650980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ектируемых ЛЭП-10 кВ, объекта: «Здание детского сада-яслей в с. Марусино Новосибирского района» на земельном участке по адресу: Новосибирская область, р-н Новосибирский, Криводановский сельсовет, с. Марусино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24/163413 от 19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100,5 кВт</w:t>
      </w:r>
      <w:r>
        <w:rPr>
          <w:color w:val="000033"/>
          <w:sz w:val="28"/>
          <w:szCs w:val="28"/>
        </w:rPr>
        <w:t>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Юрьевская и ПС 110 кВ Животновод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9.04.2019 г. за подписью директора по технологическим присоединениям А. И. Хоруженко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Юрьевская и ПС 110 кВ Животновод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иловых трансформаторов  мощностью 2х10 МВА на ПС 110 кВ Юрьевская на трансформаторы мощностью 2х25 МВА с выполнением сопутствующего объема работ по замене оборудования на ПС и сети 110 к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10 МВА на ПС 110 кВ Юрьевская на трансформаторы мощностью 2х25 МВА с выполнением сопутствующего объема работ по замене оборудования на ПС и сети 110 кВ не включены в утвержденную Приказом МЖКХ и Э НСО № 144 от 09.06.2018 г. инвестиционную программу АО «РЭС» на очередной период регулирования 2016- 2020 годы. Кроме того необходимо выполнить реконструкцию в необходимом объеме ЛЭП-10 кВ фид. 7 ПС 110 кВ Юрье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Мероприятия по выполнению реконструкции в необходимом объеме ЛЭП-10 кВ фид. 7 ПС 110 кВ Юрьевская включены в утвержденную Приказом МЖКХ и Э НСО № 144 от 09.06.2018 г. инвестиционную программу АО «РЭС» на очередной период регулирования 2016- 2020 годы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Для осуществления технологического присоединения к электрическим сетям энергопринимающих устройств ГКУ НСО «УКС» необходимо заменить существующие силовые трансформаторы мощностью 2х16 МВА на ПС 110 кВ Животновод на трансформаторы с большей мощностью. При этом на ПС 110 кВ Животновод АО «РЭС» планируется замена существующих силовых трансформаторов 2х16 МВА на трансформаторы мощностью 2х25 МВА. Расходы на вышеуказанные мероприятия учтены в составе выпадающих доходов при установлении тарифа на услуги по передаче электрической энергии по электрическим сетям АО «РЭС»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>ыполнение проекта и мероприятий по замене  силовых трансформаторов  мощностью 2х10 МВА на ПС 110 кВ Юрьевская на трансформаторы мощностью 2х25 МВА с выполнением сопутствующего объема работ по замене оборудования на ПС и сети 110 кВ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реконструкцию в необходимом объеме ЛЭП-10 кВ фид. 7 ПС 110 кВ Юрьевска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замену существующих силовых трансформаторов 2х16 МВА на трансформаторы мощностью 2х25 МВА на ПС 110 кВ Животновод с выполнением сопутствующего объема работ по замене оборудования на ПС и сети 110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</w:t>
      </w:r>
      <w:r>
        <w:rPr>
          <w:b/>
          <w:sz w:val="28"/>
          <w:szCs w:val="28"/>
        </w:rPr>
        <w:t xml:space="preserve">Государственного казенного учреждения Новосибирской области «Управление капитального строительства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казенного учреждения Новосибирской области «Управление капитального строительства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775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8:16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5-21T08:45:00Z</dcterms:modified>
  <cp:revision>3</cp:revision>
  <dc:subject/>
  <dc:title>Заключение</dc:title>
</cp:coreProperties>
</file>