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Стройспецсервис» </w:t>
      </w:r>
      <w:r>
        <w:rPr>
          <w:b/>
          <w:color w:val="000033"/>
          <w:sz w:val="28"/>
          <w:szCs w:val="28"/>
        </w:rPr>
        <w:t>с максимальной мощностью 4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ой ЛЭП-0,4 кВ от РУ-0,4 кВ КТПН-3128, склада с помещениями административно бытового назначения по адресу: г. Новосибирск, пер. Архонский, 2 в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Стройспецсервис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Стройспецсервис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45401488901, ИНН 540422565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ой ЛЭП-0,4 кВ от РУ-0,4 кВ КТПН-3128, склада с помещениями административно бытового назначения по адресу: г. Новосибирск, пер. Архонский, 2 в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2704  от 16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450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300 кВт – существующая мощность, оформленная в Акте разграничения балансовой принадлежности электросетей и эксплуатационной ответственности сторон б/н от 18.08.2008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5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Верт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6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Вертко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Вертков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Вертковская на трансформаторы  мощностью 2х63 МВА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  <w:r>
        <w:rPr>
          <w:sz w:val="28"/>
          <w:szCs w:val="28"/>
        </w:rPr>
        <w:t xml:space="preserve">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Вертков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Стройспецсервис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Стройспецсервис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19:00Z</dcterms:created>
  <dc:creator>Покопцева Светлана</dc:creator>
  <dc:description/>
  <cp:keywords/>
  <dc:language>en-US</dc:language>
  <cp:lastModifiedBy>Агапитова</cp:lastModifiedBy>
  <cp:lastPrinted>2019-05-23T14:29:00Z</cp:lastPrinted>
  <dcterms:modified xsi:type="dcterms:W3CDTF">2019-05-27T03:48:00Z</dcterms:modified>
  <cp:revision>4</cp:revision>
  <dc:subject/>
  <dc:title>Заключение</dc:title>
</cp:coreProperties>
</file>