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Мельника Ю. Н. </w:t>
      </w:r>
      <w:r>
        <w:rPr>
          <w:b/>
          <w:color w:val="000033"/>
          <w:sz w:val="28"/>
          <w:szCs w:val="28"/>
        </w:rPr>
        <w:t>с максимальной мощностью 10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производственной площадки по адресу: участок находится примерно в 340 м по направлению на северо-восток от ориентира заводоуправление, расположенного за пределами участка, адрес ориентира: обл. Новосибирская, г. Новосибирск, ул. Станционная, 60/1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Мельник Ю. Н.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устройств  Мельника Ю. Н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согласно представленным документам – физическое  лицо)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далее – Заявитель, </w:t>
      </w:r>
      <w:r>
        <w:rPr>
          <w:sz w:val="28"/>
          <w:szCs w:val="28"/>
        </w:rPr>
        <w:t>Мельник Ю. Н.</w:t>
      </w:r>
      <w:r>
        <w:rPr>
          <w:i/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производственной площадки по адресу: участок находится примерно в 340 м по направлению на северо-восток от ориентира заводоуправление, расположенного за пределами участка, адрес ориентира: обл. Новосибирская, г. Новосибирск, ул. Станционная, 60/1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20/161826 от 23.04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100</w:t>
      </w:r>
      <w:r>
        <w:rPr>
          <w:b/>
          <w:color w:val="000033"/>
          <w:sz w:val="28"/>
          <w:szCs w:val="28"/>
        </w:rPr>
        <w:t xml:space="preserve"> </w:t>
      </w:r>
      <w:r>
        <w:rPr>
          <w:b/>
          <w:sz w:val="28"/>
          <w:szCs w:val="28"/>
        </w:rPr>
        <w:t>кВт</w:t>
      </w:r>
      <w:r>
        <w:rPr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110 кВ Запад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0,4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9.04.2019 г. за подписью и. о.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Западн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иловых трансформаторов  мощностью 2х40 МВА на ПС 110 кВ Западная на трансформаторы мощностью 2х63 МВА с выполнением сопутствующего объема работ по замене оборудования на ПС и сети 110 кВ, а также замену трансформатора 10 кВ мощностью 250 кВА в ТП-662 на трансформатор 10 кВ мощностью 400 к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 силовых трансформаторов  мощностью 2х40 МВА на ПС 110 кВ Западная на трансформаторы мощностью 2х63 МВА с выполнением сопутствующего объема работ по замене оборудования на ПС и сети 110 кВ и мероприятия по замене трансформатора 10 кВ мощностью 250 кВА в ТП-662 на трансформатор 10 кВ мощностью 400 кВА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выполнение проекта и мероприятий по замене существующих силовых трансформаторов  2х40 МВА на ПС 110 кВ Западная на трансформаторы мощностью 2х63 МВА с выполнением сопутствующего объема работ по замене оборудования на ПС и сети 110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- замену трансформатора 10 кВ мощностью 250 кВА в ТП-662 на трансформатор 10 кВ мощностью 400 кВА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строительство кабельной линии 0,4 кВ от РУ-0,4 кВ  ТП-662 до границы земельного участка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>3</w:t>
      </w:r>
      <w:r>
        <w:rPr>
          <w:iCs/>
          <w:sz w:val="28"/>
          <w:szCs w:val="28"/>
        </w:rPr>
        <w:t xml:space="preserve">. Не учитываемые </w:t>
      </w:r>
      <w:r>
        <w:rPr>
          <w:sz w:val="28"/>
          <w:szCs w:val="28"/>
        </w:rPr>
        <w:t xml:space="preserve">расходы в размере </w:t>
      </w:r>
      <w:r>
        <w:rPr>
          <w:b/>
          <w:iCs/>
          <w:sz w:val="28"/>
          <w:szCs w:val="28"/>
        </w:rPr>
        <w:t xml:space="preserve">1 434,085 </w:t>
      </w:r>
      <w:r>
        <w:rPr>
          <w:b/>
          <w:sz w:val="28"/>
          <w:szCs w:val="28"/>
        </w:rPr>
        <w:t>тыс. руб.</w:t>
      </w:r>
      <w:r>
        <w:rPr>
          <w:sz w:val="28"/>
          <w:szCs w:val="28"/>
        </w:rPr>
        <w:t xml:space="preserve"> на выполнение сетевой организацией мероприятий, связанных со строительством «последней мили» определены сетевой организацией на основании приказа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троительство кабельной линии 0,4 кВ от РУ-0,4 кВ  ТП-662 до границы земельного участка (прокладка многожильной кабельной ЛЭП-0,4 кВ кабелем в ПВХ изоляции сечением от 100 до 200 мм2 включительно в одной траншее длиной 0,28 км, пункт 1.3 Приложения №4 и прокладка многожильной кабельной ЛЭП-0,4 кВ кабелем в ПВХ изоляции сечением от 100 до 200 мм2 включительно методом горизонтально направленного бурения (прокола) длиной 0,022 км, пункт 1.11 Приложения №4) в размере </w:t>
      </w:r>
      <w:r>
        <w:rPr>
          <w:b/>
          <w:iCs/>
          <w:sz w:val="28"/>
          <w:szCs w:val="28"/>
        </w:rPr>
        <w:t xml:space="preserve">1 434,085 </w:t>
      </w:r>
      <w:r>
        <w:rPr>
          <w:b/>
          <w:sz w:val="28"/>
          <w:szCs w:val="28"/>
        </w:rPr>
        <w:t>тыс. руб.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bCs/>
          <w:i/>
          <w:i/>
          <w:sz w:val="28"/>
          <w:szCs w:val="28"/>
        </w:rPr>
      </w:pPr>
      <w:r>
        <w:rPr>
          <w:iCs/>
          <w:sz w:val="28"/>
          <w:szCs w:val="28"/>
        </w:rPr>
        <w:t xml:space="preserve">Не учитываемые </w:t>
      </w:r>
      <w:r>
        <w:rPr>
          <w:sz w:val="28"/>
          <w:szCs w:val="28"/>
        </w:rPr>
        <w:t xml:space="preserve">расходы в размере </w:t>
      </w:r>
      <w:r>
        <w:rPr>
          <w:b/>
          <w:iCs/>
          <w:sz w:val="28"/>
          <w:szCs w:val="28"/>
        </w:rPr>
        <w:t xml:space="preserve">1 434,085 </w:t>
      </w:r>
      <w:r>
        <w:rPr>
          <w:b/>
          <w:sz w:val="28"/>
          <w:szCs w:val="28"/>
        </w:rPr>
        <w:t>тыс. руб.</w:t>
      </w:r>
      <w:r>
        <w:rPr>
          <w:sz w:val="28"/>
          <w:szCs w:val="28"/>
        </w:rPr>
        <w:t xml:space="preserve"> на выполнение сетевой организацией мероприятий, связанных со строительством «последней мили»</w:t>
      </w:r>
      <w:r>
        <w:rPr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в соответствии с пунктом 2 статьи 23.2 Федерального закона от 26.03.2003 № 35-ФЗ «Об электроэнергетике» будут включены в расходы сетевой организации, учитываемые при установлении тарифов на услуги по передаче электрической энергии. 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Мельника Ю. Н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Мельника Ю. Н.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779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С.Г. Агапитова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5:03:00Z</dcterms:created>
  <dc:creator>Покопцева Светлана</dc:creator>
  <dc:description/>
  <cp:keywords/>
  <dc:language>en-US</dc:language>
  <cp:lastModifiedBy>Агапитова</cp:lastModifiedBy>
  <cp:lastPrinted>2019-03-11T10:25:00Z</cp:lastPrinted>
  <dcterms:modified xsi:type="dcterms:W3CDTF">2019-05-22T03:12:00Z</dcterms:modified>
  <cp:revision>16</cp:revision>
  <dc:subject/>
  <dc:title>Заключение</dc:title>
</cp:coreProperties>
</file>