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Дорошенко И. В. </w:t>
      </w:r>
      <w:r>
        <w:rPr>
          <w:b/>
          <w:color w:val="000033"/>
          <w:sz w:val="28"/>
          <w:szCs w:val="28"/>
        </w:rPr>
        <w:t>с максимальной мощностью 5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торговых павильонов, проектируемой ЛЭП-0,4 кВ по адресу: Новосибирская область, г. Новосибирск, ул. Красноярская, 34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Дорошенко И. В.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Дорошенко И. В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согласно представленным документам – физическое  лицо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далее – Заявитель, </w:t>
      </w:r>
      <w:r>
        <w:rPr>
          <w:sz w:val="28"/>
          <w:szCs w:val="28"/>
        </w:rPr>
        <w:t>Дорошенко И. В.</w:t>
      </w:r>
      <w:r>
        <w:rPr>
          <w:i/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торговых павильонов, проектируемой ЛЭП-0,4 кВ по адресу: Новосибирская область, г. Новосибирск, ул. Красноярская, 34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2/163386  от 20.05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80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>кВт</w:t>
      </w:r>
      <w:r>
        <w:rPr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Челюскин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0,4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0.05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Челюскин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40 МВА на ПС 110 кВ Челюскинская на трансформаторы  мощностью 2х63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мощностью 2х40 МВА на ПС 110 кВ Челюскинская на трансформаторы  мощностью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 мощностью 2х40 МВА на ПС 110 кВ Челюскинская на трансформаторы  мощностью 2х63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Дорошенко И. 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Дорошенко И. В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974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3:19:00Z</dcterms:created>
  <dc:creator>Покопцева Светлана</dc:creator>
  <dc:description/>
  <dc:language>en-US</dc:language>
  <cp:lastModifiedBy>Агапитова</cp:lastModifiedBy>
  <cp:lastPrinted>2019-04-26T15:30:00Z</cp:lastPrinted>
  <dcterms:modified xsi:type="dcterms:W3CDTF">2019-05-27T03:31:00Z</dcterms:modified>
  <cp:revision>3</cp:revision>
  <dc:subject/>
  <dc:title>Заключение</dc:title>
</cp:coreProperties>
</file>