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Специализированный застройщик «МКристал» </w:t>
      </w:r>
      <w:r>
        <w:rPr>
          <w:b/>
          <w:color w:val="000033"/>
          <w:sz w:val="28"/>
          <w:szCs w:val="28"/>
        </w:rPr>
        <w:t>с максимальной мощностью 563,8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ектируемых 10 кВ, многоквартирных многоэтажных жилых домов с пристроенным бассейном, расположенных по адресу: Новосибирская обл., г. Новосибирск, ул. Курчатова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Специализированный застройщик «МКристал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Специализированный застройщик «МКристал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1145476070552, ИНН 5402576996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ектируемых 10 кВ, многоквартирных многоэтажных жилых домов с пристроенным бассейном, расположенных по адресу: Новосибирская обл., г. Новосибирск, ул. Курчатова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0/162239 от 10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563,86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Солнечная и ТЭЦ-4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0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олнеч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25 МВА на ПС 110 кВ Солнечная на трансформаторы мощностью 2х40 МВА с выполнением сопутствующего объема работ по замене оборудования на ПС и сети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25 МВА на ПС 110 кВ Солнечная на трансформаторы мощностью 2х40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выполнение проекта и мероприятий по замене существующих силовых трансформаторов  2х25 МВА на ПС 110 кВ Солнечная на трансформаторы мощностью 2х40 МВА с выполнением сопутствующего объема работ по замене оборудования на ПС и сети 110 кВ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Специализированный застройщик «МКристал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Специализированный застройщик «МКристал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38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3:42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5-21T03:51:00Z</dcterms:modified>
  <cp:revision>3</cp:revision>
  <dc:subject/>
  <dc:title>Заключение</dc:title>
</cp:coreProperties>
</file>