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Колесникова Е. В. </w:t>
      </w:r>
      <w:r>
        <w:rPr>
          <w:b/>
          <w:color w:val="000033"/>
          <w:sz w:val="28"/>
          <w:szCs w:val="28"/>
        </w:rPr>
        <w:t>с максимальной мощностью 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склада по адресу: Новосибирская область, Новосибирский район, р. п. Кольцово, проектируемых КЛ-0,4 кВ и ВЛ-0,4 кВ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Колесников Е. В.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Колесникова Е. 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Колесников Е. В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склада по адресу: Новосибирская область, Новосибирский район, р. п. Кольцово, проектируемых КЛ-0,4 кВ и ВЛ-0,4 кВ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4-14-122/44880 от 16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5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Железнодорож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0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Железнодорож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6 МВА на ПС 110 кВ Железнодорожная на трансформаторы  мощностью 2х25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6 МВА на ПС 110 кВ Железнодорожная на трансформаторы  мощностью 2х25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16 МВА на ПС 110 кВ Железнодорожная на трансформаторы  мощностью 2х25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Колесникова Е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Колесникова Е. В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558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2:56:00Z</dcterms:created>
  <dc:creator>Покопцева Светлана</dc:creator>
  <dc:description/>
  <dc:language>en-US</dc:language>
  <cp:lastModifiedBy>Агапитова</cp:lastModifiedBy>
  <cp:lastPrinted>2019-04-26T15:30:00Z</cp:lastPrinted>
  <dcterms:modified xsi:type="dcterms:W3CDTF">2019-05-27T03:03:00Z</dcterms:modified>
  <cp:revision>3</cp:revision>
  <dc:subject/>
  <dc:title>Заключение</dc:title>
</cp:coreProperties>
</file>