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Закрытого акционерного общества «Рекон-Т» </w:t>
      </w:r>
      <w:r>
        <w:rPr>
          <w:b/>
          <w:color w:val="000033"/>
          <w:sz w:val="28"/>
          <w:szCs w:val="28"/>
        </w:rPr>
        <w:t>с максимальной мощностью 313,5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газовой котельной, расположенной по адресу: г. Новосибирск, ул. Станционная, 60/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Закрытое акционерное общество «Рекон-Т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Закрытого акционерного общества «Рекон-Т» (ОГРН 1055404168709, ИНН 540530647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газовой котельной, расположенной по адресу: г. Новосибирск, ул. Станционная, 60/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3540 от 29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13,55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150 кВт – существующая мощность, оформленная в договоре энергоснабжения с АО «Новосибирскэнергосбыт» №О-5652 от 24.08.2011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63,55 кВт – дополнительная мощность для электроснабжения газовой котельной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9.04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40 МВА на ПС 110 кВ Западная на трансформаторы мощностью 2х63 МВА с выполнением сопутствующего объема работ по замене оборудования на ПС и сети 110 кВ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Закрытого акционерного общества «Рекон-Т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Закрытого акционерного общества «Рекон-Т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476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2:36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1T03:04:00Z</dcterms:modified>
  <cp:revision>3</cp:revision>
  <dc:subject/>
  <dc:title>Заключение</dc:title>
</cp:coreProperties>
</file>