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Публичного акционерного общества «Ростелеком» </w:t>
      </w:r>
      <w:r>
        <w:rPr>
          <w:b/>
          <w:color w:val="000033"/>
          <w:sz w:val="28"/>
          <w:szCs w:val="28"/>
        </w:rPr>
        <w:t>с максимальной мощностью 60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нежилого здания, расположенного по адресу: Новосибирская обл., г. Новосибирск, ул. Октябрьская, 17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Публичное акционерное общество «Ростелеком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Публичного акционерного общества «Ростелеком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(ОГРН 1027700198767, ИНН 7707049388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нежилого здания, расположенного по адресу: Новосибирская обл., г. Новосибирск, ул. Октябрьская, 17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12/162900  от 16.04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 xml:space="preserve">600 кВт, </w:t>
      </w:r>
      <w:r>
        <w:rPr>
          <w:color w:val="000033"/>
          <w:sz w:val="28"/>
          <w:szCs w:val="28"/>
        </w:rPr>
        <w:t>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400 кВт – существующая мощность, оформленная Актом разграничения границ балансовой принадлежности сторон №АРБП-53-ЮРЭС-2200 от 14.03.2017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200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Тепловая и ПС 110 кВ Театральн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0,4 кВ.</w:t>
      </w:r>
    </w:p>
    <w:p>
      <w:pPr>
        <w:pStyle w:val="Normal"/>
        <w:ind w:firstLine="31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16.04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Театральная отсутствуе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мощностью 2х40 МВА  на ПС 110 кВ Театральная на трансформаторы  мощностью 2х63 МВА и существующих силовых трансформаторов мощностью 2х40 МВА на ПС 110 кВ Тепловая на трансформаторы  мощностью 2х63 МВА с выполнением сопутствующего объема работ по замене оборудования на ПС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мощностью 2х40 МВА  на ПС 110 кВ Театральная на трансформаторы  мощностью 2х63 МВА и существующих силовых трансформаторов мощностью 2х40 МВА на ПС 110 кВ Тепловая на трансформаторы  мощностью 2х63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  <w:r>
        <w:rPr>
          <w:sz w:val="28"/>
          <w:szCs w:val="28"/>
        </w:rPr>
        <w:t xml:space="preserve">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rFonts w:ascii="Arial CYR" w:hAnsi="Arial CYR" w:cs="Arial CYR"/>
          <w:sz w:val="32"/>
          <w:szCs w:val="32"/>
        </w:rPr>
      </w:pPr>
      <w:r>
        <w:rPr>
          <w:sz w:val="28"/>
          <w:szCs w:val="28"/>
        </w:rPr>
        <w:t>В соответствии с условиями технологического присоединения Сетевая организация выполняет следующий объем работ:</w:t>
      </w:r>
      <w:r>
        <w:rPr>
          <w:rFonts w:cs="Arial CYR" w:ascii="Arial CYR" w:hAnsi="Arial CYR"/>
          <w:sz w:val="32"/>
          <w:szCs w:val="32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мощностью 2х40 МВА  на ПС 110 кВ Театральная на трансформаторы  мощностью 2х63 МВА и существующих силовых трансформаторов мощностью 2х40 МВА на ПС 110 кВ Тепловая на трансформаторы  мощностью 2х63 МВА с выполнением сопутствующего объема работ по замене оборудования на ПС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оответствии с техническими условиями сетевая организация выполняет мероприятия по строительству «последней мили»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кладка  двух спаренных кабельных ЛЭП-0,4кВ с разных секций ТП-1373 до границ участка заявител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41,605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 xml:space="preserve">) составляют </w:t>
      </w:r>
      <w:r>
        <w:rPr>
          <w:b/>
          <w:iCs/>
          <w:sz w:val="28"/>
          <w:szCs w:val="28"/>
        </w:rPr>
        <w:t>663,694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41,605 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сходы на выполнение технических условий сетевой организацией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окладка  двух спаренных кабельных ЛЭП-0,4кВ с разных секций ТП-1373 до границ участка заявител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(прокладка многожильной ЛЭП-0,4 кВ кабелем в ПВХ изоляции сечением от 100 до 200 мм2 включительно методом горизонтально направленного бурения (прокола) длиной 0,050 км), (пункт 1.11 приложения №4) </w:t>
      </w:r>
      <w:r>
        <w:rPr>
          <w:sz w:val="28"/>
          <w:szCs w:val="28"/>
        </w:rPr>
        <w:t xml:space="preserve">в размере  </w:t>
      </w:r>
      <w:r>
        <w:rPr>
          <w:b/>
          <w:iCs/>
          <w:sz w:val="28"/>
          <w:szCs w:val="28"/>
        </w:rPr>
        <w:t>663,694 тыс. руб.</w:t>
      </w:r>
      <w:r>
        <w:rPr>
          <w:iCs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3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bCs/>
          <w:i/>
          <w:i/>
          <w:sz w:val="28"/>
          <w:szCs w:val="28"/>
        </w:rPr>
      </w:pPr>
      <w:r>
        <w:rPr>
          <w:bCs/>
          <w:sz w:val="28"/>
          <w:szCs w:val="28"/>
        </w:rPr>
        <w:t>4. Признать утратившим силу с 5 июня  2019 г. пункт 10 приказа департамента по тарифам от 29.01.2019 г. № 21-ЭЭ</w:t>
      </w:r>
      <w:r>
        <w:rPr>
          <w:b/>
          <w:sz w:val="28"/>
          <w:szCs w:val="28"/>
        </w:rPr>
        <w:t xml:space="preserve">  «</w:t>
      </w:r>
      <w:r>
        <w:rPr>
          <w:sz w:val="28"/>
          <w:szCs w:val="28"/>
        </w:rPr>
        <w:t>Об установлении платы за технологическое присоединение к электрическим сетям Акционерного общества «Региональные электрические сети» по индивидуальному проекту».</w:t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Публичного акционерного общества  «Ростелеком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Публичного акционерного общества  «Ростелеком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right"/>
        <w:rPr/>
      </w:pPr>
      <w:r>
        <w:rPr/>
        <w:t>тыс. руб.</w:t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73"/>
        <w:gridCol w:w="1761"/>
        <w:gridCol w:w="2770"/>
      </w:tblGrid>
      <w:tr>
        <w:trPr>
          <w:trHeight w:val="8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,268 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 от 27.12.2018 № 791-ЭЭ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мероприятий «последней мили» всего, в том числе: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63,69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кладка кабельных ЛЭП-0,4 к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663,69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ТОГО НВВ на технологическое присоединение 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741,605  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3708,0  руб./кВт</w:t>
      </w:r>
      <w:r>
        <w:rPr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54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В соответствии с пунктом 30.4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ённых постановлением Правительства РФ от 27 декабря 2004г. № 861, исполнение указанных в индивидуальных технических условиях мероприятий либо их части может быть осуществлено как сетевой организацией, так и заявителем (по выбору Заявителя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овано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3:30:00Z</dcterms:created>
  <dc:creator>Покопцева Светлана</dc:creator>
  <dc:description/>
  <cp:keywords/>
  <dc:language>en-US</dc:language>
  <cp:lastModifiedBy>Агапитова</cp:lastModifiedBy>
  <cp:lastPrinted>2018-12-12T15:01:00Z</cp:lastPrinted>
  <dcterms:modified xsi:type="dcterms:W3CDTF">2019-05-27T04:09:00Z</dcterms:modified>
  <cp:revision>20</cp:revision>
  <dc:subject/>
  <dc:title>Заключение</dc:title>
</cp:coreProperties>
</file>