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Публичного акционерного общества «Ростелеком» </w:t>
      </w:r>
      <w:r>
        <w:rPr>
          <w:b/>
          <w:color w:val="000033"/>
          <w:sz w:val="28"/>
          <w:szCs w:val="28"/>
        </w:rPr>
        <w:t>с максимальной мощностью 34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нежилого здания, расположенного по адресу: НСО, г. Новосибирск, ул. Ермака, 39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Публичное акционерное общество «Ростелеком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Публичного акционерного общества «Ростелеко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27700198767, ИНН 7707049388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нежилого здания, расположенного по адресу: НСО, г. Новосибирск, ул. Ермака, 39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1/163192 от 19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340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90 кВт – мощность, оформленная Актом №АТП-53-ЮРЭС-3272 от 02.08.2018 об осуществлении технологического присоединени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2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Центр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9.04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Центральная отсутствуе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 утвержденную Приказом МЖКХ и Э НСО № 144 от 09.06.2018 г. инвестиционную программу АО «РЭС» на очередной период регулирования 2016- 2020 годы включены мероприятия по выполнению комплекса строительно-монтажных и пусконаладочных работ по реконструкции ПС 110 кВ Центр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мероприятия по замене трансформаторов 6 кВ мощностью 320 кВА и 250 кВА в ТП-1156  на трансформаторы мощностью 400 кВА с выполнением сопутствующего объема рабо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мероприятия по замене трансформаторов 6 кВ мощностью 320 кВА и 250 кВА в ТП-1156  на трансформаторы мощностью 400 кВА с выполнением сопутствующего объема работ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ыполнение комплекса строительно-монтажных и пусконаладочных работ по реконструкции ПС 110 кВ Центральна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выполнение мероприятий по замене трансформаторов 6 кВ мощностью 320 кВА и 250 кВА в ТП-1156  на трансформаторы мощностью 400 кВА с выполнением сопутствующего объема работ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Публичное акционерное общество «Ростелеком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Публичное акционерное общество «Ростелеком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12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4:06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5-21T04:39:00Z</dcterms:modified>
  <cp:revision>3</cp:revision>
  <dc:subject/>
  <dc:title>Заключение</dc:title>
</cp:coreProperties>
</file>