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</w:t>
      </w:r>
      <w:r>
        <w:rPr>
          <w:b/>
          <w:color w:val="000033"/>
          <w:sz w:val="28"/>
          <w:szCs w:val="28"/>
        </w:rPr>
        <w:t>с максимальной мощностью 1849,37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тяговой подстанции №39 (ТПС №39), 2КЛ-10 кВ от ЗРУ-10 кВ ПС «Воинская», яч. 54(фид. 11-142), яч. 10 (фид. 11-135), расположенных по адресу: Новосибирская обл., г. Новосибирск, ул. Гаранина, 22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Муниципальное унитарное предприятие города Новосибирска «Новосибирская энергосетевая компания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Муниципального унитарного предприятия города Новосибирска «Новосибирская энергосетевая компания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25442449207, ИНН 5406018054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тяговой подстанции №39 (ТПС №39), 2КЛ-10 кВ от ЗРУ-10 кВ ПС «Воинская», яч. 54(фид. 11-142), яч. 10 (фид. 11-135), расположенных по адресу: Новосибирская обл., г. Новосибирск, ул. Гаранина, 22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3/163251 от 24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849,7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595,07 кВт – технологически присоединенная мощность, согласно акта разграничения границ балансовой принадлежности сторон №АРБП-50-Воинская-19/17 от 19.04.2017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254,3 кВт – дополнительная мощность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Во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9.04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Воин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25 МВА на ПС 110 кВ Воинская на трансформаторы мощностью 2х40 МВА с выполнением сопутствующего объема работ по замене оборудования на ПС и сети 1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25 МВА на ПС 110 кВ Воинская на трансформаторы мощностью 2х40 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выполнение проекта и мероприятий по замене существующих силовых трансформаторов  2х25 МВА на ПС 110 кВ Воинская на трансформаторы мощностью 2х40 МВА с выполнением сопутствующего объема работ по замене оборудования на ПС и сети 110 кВ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Муниципального унитарного предприятия города Новосибирска «Новосибирская энергосетевая компания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62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1:54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5-21T02:32:00Z</dcterms:modified>
  <cp:revision>3</cp:revision>
  <dc:subject/>
  <dc:title>Заключение</dc:title>
</cp:coreProperties>
</file>