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Ситдикова С. Д. </w:t>
      </w:r>
      <w:r>
        <w:rPr>
          <w:b/>
          <w:color w:val="000033"/>
          <w:sz w:val="28"/>
          <w:szCs w:val="28"/>
        </w:rPr>
        <w:t>с максимальной мощностью 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индивидуального жилого дома, ответвления по адресу: установлено относительно ориентира: обл. Новосибирская, г. Новосибирск, пер. Порт-Артурский, 11-й, (73)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Ситдиков С. Д.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Ситдикова С. Д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 xml:space="preserve">Ситдиков С. Д.)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индивидуального жилого дома, ответвления по адресу: установлено относительно ориентира: обл. Новосибирская, г. Новосибирск, пер. Порт-Артурский, 11-й, (73)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20/163054 от 19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0 кВ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Запад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2.04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Запад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40 МВА на ПС 110 кВ Западная на трансформаторы мощностью 2х63 МВА с выполнением сопутствующего объема работ по замене оборудования на ПС и сети 1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40 МВА на ПС 110 кВ Западная на трансформаторы мощностью 2х63 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выполнение проекта и мероприятий по замене существующих силовых трансформаторов  2х40 МВА на ПС 110 кВ Западная на трансформаторы мощностью 2х63 МВА с выполнением сопутствующего объема работ по замене оборудования на ПС и сети 1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Ситдикова С. Д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Ситдикова С. Д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55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3:56:00Z</dcterms:created>
  <dc:creator>Покопцева Светлана</dc:creator>
  <dc:description/>
  <cp:keywords/>
  <dc:language>en-US</dc:language>
  <cp:lastModifiedBy>Агапитова</cp:lastModifiedBy>
  <cp:lastPrinted>2019-04-26T15:30:00Z</cp:lastPrinted>
  <dcterms:modified xsi:type="dcterms:W3CDTF">2019-05-22T02:46:00Z</dcterms:modified>
  <cp:revision>4</cp:revision>
  <dc:subject/>
  <dc:title>Заключение</dc:title>
</cp:coreProperties>
</file>