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Кана В. М. </w:t>
      </w:r>
      <w:r>
        <w:rPr>
          <w:b/>
          <w:color w:val="000033"/>
          <w:sz w:val="28"/>
          <w:szCs w:val="28"/>
        </w:rPr>
        <w:t>с максимальной мощностью 28,94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нежилого помещения, расположенного по адресу: Новосибирская обл., г. Новосибирск, ул. Галущака, 2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Кан В. М.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Кана В. М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согласно представленным документам – физическое  лицо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далее – Заявитель, </w:t>
      </w:r>
      <w:r>
        <w:rPr>
          <w:sz w:val="28"/>
          <w:szCs w:val="28"/>
        </w:rPr>
        <w:t>Кан В. М.</w:t>
      </w:r>
      <w:r>
        <w:rPr>
          <w:i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нежилого помещения, расположенного по адресу: Новосибирская обл., г. Новосибирск, ул. Галущака, 2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5/163072 от 24.04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28,94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Вт, </w:t>
      </w:r>
      <w:r>
        <w:rPr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7,44кВт – существующая мощность, оформленная договором энергоснабжения с АО «Новосибирскэнергосбыт» №О-169 от 28.12.2017 (абонент №434412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21,5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Челюскин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5.04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Челюскин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на ПС 110 кВ Челюскинская на трансформаторы  мощностью 2х63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мощностью 2х40 МВА на ПС 110 кВ Челюскинская  на трансформаторы  мощностью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 мощностью 2х40 МВА на ПС 110 кВ Челюскинская на трансформаторы  мощностью 2х6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Кана В. М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Кана В. М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3624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2:16:00Z</dcterms:created>
  <dc:creator>Покопцева Светлана</dc:creator>
  <dc:description/>
  <cp:keywords/>
  <dc:language>en-US</dc:language>
  <cp:lastModifiedBy>Агапитова</cp:lastModifiedBy>
  <cp:lastPrinted>2019-04-26T15:30:00Z</cp:lastPrinted>
  <dcterms:modified xsi:type="dcterms:W3CDTF">2019-05-21T03:16:00Z</dcterms:modified>
  <cp:revision>5</cp:revision>
  <dc:subject/>
  <dc:title>Заключение</dc:title>
</cp:coreProperties>
</file>