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дминистрации Новосибирского района Новосибирской области </w:t>
      </w:r>
      <w:r>
        <w:rPr>
          <w:b/>
          <w:color w:val="000033"/>
          <w:sz w:val="28"/>
          <w:szCs w:val="28"/>
        </w:rPr>
        <w:t>с максимальной мощностью 80,2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здания многофункционального Культурно-Образовательного Учреждения «Сенчанское» (МКОУ «Сенчанское») на земельном участке, расположенного по адресу: Новосибирская область, р-н Новосибирский, Ярковский сельсовет, с. Сенчанка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дминистрация Новосибирского района Новосибирской области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дминистрации Новосибирского района Новосибирской област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ОГРН 1055406001815, ИНН 5406300861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здания многофункционального Культурно-Образовательного Учреждения «Сенчанское» (МКОУ «Сенчанское») на земельном участке, расположенного по адресу: Новосибирская область, р-н Новосибирский, Ярковский сельсовет, с. Сенчанка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3399 от 07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80,2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color w:val="000033"/>
          <w:sz w:val="28"/>
          <w:szCs w:val="28"/>
        </w:rPr>
        <w:t>- 20 кВт – существующая мощность, оформленная Муниципальным контрактом №МК-561 от 24.12.2018 г. с АО «Новосибирскэнергосбыт»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60,2 кВт – дополнительная мощность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Ярк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7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Ярков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6,3 МВА на ПС 110 кВ Ярковская на трансформаторы мощностью 2х16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6,3 МВА на ПС 110 кВ Ярковская на трансформаторы мощностью 2х16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6,3 МВА на ПС 110 кВ Ярковская на трансформаторы мощностью 2х16 МВА с выполнением сопутствующего объема работ по замене оборудования на ПС и сети 110 кВ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дминистрации Новосибирского района Новосиби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дминистрации Новосибирского района Новосибирской области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294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2:51:00Z</dcterms:created>
  <dc:creator>Покопцева Светлана</dc:creator>
  <dc:description/>
  <cp:keywords/>
  <dc:language>en-US</dc:language>
  <cp:lastModifiedBy>Агапитова</cp:lastModifiedBy>
  <cp:lastPrinted>2018-09-25T10:42:00Z</cp:lastPrinted>
  <dcterms:modified xsi:type="dcterms:W3CDTF">2019-05-20T08:33:00Z</dcterms:modified>
  <cp:revision>10</cp:revision>
  <dc:subject/>
  <dc:title>Заключение</dc:title>
</cp:coreProperties>
</file>