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Жилищно-строительного кооператива «Держава-Н» </w:t>
      </w:r>
      <w:r>
        <w:rPr>
          <w:b/>
          <w:color w:val="000033"/>
          <w:sz w:val="28"/>
          <w:szCs w:val="28"/>
        </w:rPr>
        <w:t>с максимальной мощностью 196,5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8"/>
          <w:szCs w:val="28"/>
        </w:rPr>
        <w:t>Технологическое присоединение объекта: «Многоквартирный многоэтажный жилой дом с помещениями общественного назначения по ул. Невельского в Ленинском районе», расположенного по адресу: г. Новосибирск, ул. Невельского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Жилищно-строительного кооператив «Держава-Н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Жилищно-строительного кооператива «Держава-Н» (ОГРН 1165476208017, ИНН 5403025462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color w:val="000000"/>
          <w:sz w:val="28"/>
          <w:szCs w:val="28"/>
        </w:rPr>
        <w:t>Технологическое присоединение объекта: «Многоквартирный многоэтажный жилой дом с помещениями общественного назначения по ул. Невельского в Ленинском районе», расположенного по адресу: г. Новосибирск, ул. Невельского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20/160311 от 23.04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196,5 кВт</w:t>
      </w:r>
      <w:r>
        <w:rPr>
          <w:color w:val="000033"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Мощность разрешается от ПС 110 кВ Западн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0,4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23.04.2019 г. за подписью и. о. директора по технологическим присоединениям А. В. Архипово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Западная отсутствует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иловых трансформаторов  мощностью 2х40 МВА на ПС 110 кВ Западная на трансформаторы мощностью 2х63 МВА с выполнением сопутствующего объема работ по замене оборудования на ПС и сети 1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 силовых трансформаторов  мощностью 2х40 МВА на ПС 110 кВ Западная на трансформаторы мощностью 2х63 МВА с выполнением сопутствующего объема работ по замене оборудования на ПС и сети 110 кВ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выполнение проекта и мероприятий по замене существующих силовых трансформаторов  2х40 МВА на ПС 110 кВ Западная на трансформаторы мощностью 2х63 МВА с выполнением сопутствующего объема работ по замене оборудования на ПС и сети 110 кВ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вод в эксплуатацию КЛ- 0,4 кВ, проложенных от ТП-3285 до границ земельного участка заявителя в соответствии с договором об осуществлении технологического присоединения к электрическим сетям №84678/5318398 от 24.07.2013 (ТСЖ «Держава»).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3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19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Жилищно-строительного кооператива «Держава-Н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Жилищно-строительного кооператива «Держава-Н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396,5 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3:20:00Z</dcterms:created>
  <dc:creator>Покопцева Светлана</dc:creator>
  <dc:description/>
  <dc:language>en-US</dc:language>
  <cp:lastModifiedBy>Агапитова</cp:lastModifiedBy>
  <cp:lastPrinted>2018-09-25T10:42:00Z</cp:lastPrinted>
  <dcterms:modified xsi:type="dcterms:W3CDTF">2019-05-21T03:38:00Z</dcterms:modified>
  <cp:revision>3</cp:revision>
  <dc:subject/>
  <dc:title>Заключение</dc:title>
</cp:coreProperties>
</file>