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Городская клиническая больница скорой медицинской помощи №2» </w:t>
      </w:r>
      <w:r>
        <w:rPr>
          <w:b/>
          <w:color w:val="000033"/>
          <w:sz w:val="28"/>
          <w:szCs w:val="28"/>
        </w:rPr>
        <w:t>с максимальной мощностью 303,65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главного корпуса, пищеблока, кабинета КТ, расположенных по адресу: Новосибирская обл., г. Новосибирск, ул. Якушева, 41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Государственное бюджетное учреждение здравоохранения Новосибирской области «Городская клиническая больница скорой медицинской помощи №2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Государственного бюджетного учреждения здравоохранения Новосибирской области «Городская клиническая больница скорой медицинской помощи №2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ОГРН 1025401912095, ИНН 5405146977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главного корпуса, пищеблока, кабинета КТ, расположенных по адресу: Новосибирская обл., г. Новосибирск, ул. Якушева, 41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3/161481 от 19.04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303,65 кВт</w:t>
      </w:r>
      <w:r>
        <w:rPr>
          <w:color w:val="000033"/>
          <w:sz w:val="28"/>
          <w:szCs w:val="28"/>
        </w:rPr>
        <w:t>, 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78,5 кВт – существующая мощность, оформленная в договоре энергоснабжения с АО «Новосибирскэнергосбыт» №ДЭ-153 от 14.12.2018 (абонент №Н30252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color w:val="000033"/>
          <w:sz w:val="28"/>
          <w:szCs w:val="28"/>
        </w:rPr>
        <w:t>- 125,15 кВт – дополнительная мощность.</w:t>
      </w:r>
      <w:r>
        <w:rPr>
          <w:b/>
          <w:color w:val="000033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ПП Библиотечны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4.04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реконструкцию ЛЭП-0,4 кВ с секции Т-1 РУ-0,4 кВ ТП-1429 (п. 3, руб.4) и ЛЭП-0,4 кВ с секции Т-2 РУ-0,4 кВ ТП-1429 (п. 6, руб.2) до ВРУ пищеблока. При этом мероприятия по реконструкции ЛЭП-0,4 кВ с секции Т-1 РУ-0,4 кВ ТП-1429 (п. 3, руб.4) и ЛЭП-0,4 кВ с секции Т-2 РУ-0,4 кВ ТП-1429 (п. 6, руб.2) до ВРУ пищеблока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- выполнение мероприятий по реконструкции ЛЭП-0,4 кВ с секции Т-1 РУ-0,4 кВ ТП-1429 (п. 3, руб.4) и ЛЭП-0,4 кВ с секции Т-2 РУ-0,4 кВ ТП-1429 (п. 6, руб.2) до ВРУ пищеблока 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Государственного бюджетного учреждения здравоохранения Новосибирской области «Городская клиническая больница скорой медицинской помощи №2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Государственного бюджетного учреждения здравоохранения Новосибирской области «Городская клиническая больница скорой медицинской помощи №2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623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7:54:00Z</dcterms:created>
  <dc:creator>Покопцева Светлана</dc:creator>
  <dc:description/>
  <dc:language>en-US</dc:language>
  <cp:lastModifiedBy>Агапитова</cp:lastModifiedBy>
  <cp:lastPrinted>2018-09-25T10:42:00Z</cp:lastPrinted>
  <dcterms:modified xsi:type="dcterms:W3CDTF">2019-05-21T08:12:00Z</dcterms:modified>
  <cp:revision>3</cp:revision>
  <dc:subject/>
  <dc:title>Заключение</dc:title>
</cp:coreProperties>
</file>