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НАЦИОНАЛЬНАЯ РАСПРЕДЕЛИТЕЛЬНО-СЕТЕВАЯ КОМПАНИЯ-СИБИРЬ» </w:t>
      </w:r>
      <w:r>
        <w:rPr>
          <w:b/>
          <w:color w:val="000033"/>
          <w:sz w:val="28"/>
          <w:szCs w:val="28"/>
        </w:rPr>
        <w:t>с максимальной мощностью 1287,5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КЛ-10 кВ от опоры №3 ЛЭП-10 кВ Л-10199 от ПС 110 кВ Новая к РУ-10 кВ ТП-74иа; КЛ-10 кВ от соединительной муфты ЛЭП-10 кВ Л-10198 от ПС 110 кВ Новая к РУ-10 кВ ТП-74иа, расположенных по адресу: Новосибирская область, г. Искитим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НАЦИОНАЛЬНАЯ РАСПРЕДЕЛИТЕЛЬНО-СЕТЕВАЯ КОМПАНИЯ-СИБИРЬ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 xml:space="preserve">за технологическое присоединение энергопринимающих  устройств Общества с ограниченной ответственностью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НАЦИОНАЛЬНАЯ РАСПРЕДЕЛИТЕЛЬНО-СЕТЕВАЯ КОМПАНИЯ-СИБИРЬ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ОГРН 1165476101911, ИНН 5405975847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КЛ-10 кВ от опоры №3 ЛЭП-10 кВ Л-10199 от ПС 110 кВ Новая к РУ-10 кВ ТП-74иа; КЛ-10 кВ от соединительной муфты ЛЭП-10 кВ Л-10198 от ПС 110 кВ Новая к РУ-10 кВ ТП-74иа, расположенных по адресу: Новосибирская область, г. Искитим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>,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19и/163808 от 17.05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1287,5 кВт,</w:t>
      </w:r>
      <w:r>
        <w:rPr>
          <w:color w:val="000033"/>
          <w:sz w:val="28"/>
          <w:szCs w:val="28"/>
        </w:rPr>
        <w:t xml:space="preserve">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color w:val="000033"/>
          <w:sz w:val="28"/>
          <w:szCs w:val="28"/>
        </w:rPr>
        <w:t>- 490,7 кВт – мощность, оформленная в акте разграничения границ балансовой принадлежности сторон №АРБП56-17-722 от 30.12.2016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796,8 кВт – дополнительная мощность.</w:t>
      </w:r>
      <w:r>
        <w:rPr>
          <w:b/>
          <w:color w:val="000033"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Мощность разрешается от ПС 110 кВ Нов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7.05.2019 г. за подписью и. о.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Новая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иловых трансформаторов  мощностью 2х25 МВА на ПС 110 кВ Новая на трансформаторы мощностью 2х40 МВА с выполнением сопутствующего объема работ по замене оборудования на ПС и сети 1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 силовых трансформаторов  мощностью 2х25 МВА на ПС 110 кВ Новая на трансформаторы мощностью 2х40 МВА с выполнением сопутствующего объема работ по замене оборудования на ПС и сети 110 кВ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- выполнение проекта и мероприятий по замене существующих силовых трансформаторов  2х25 МВА на ПС 110 кВ Новая на трансформаторы мощностью 2х40 МВА с выполнением сопутствующего объема работ по замене оборудования на ПС и сети 110 кВ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3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9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«НАЦИОНАЛЬНАЯ РАСПРЕДЕЛИТЕЛЬНО-СЕТЕВАЯ КОМПАНИЯ-СИБИРЬ</w:t>
      </w:r>
      <w:r>
        <w:rPr>
          <w:b/>
          <w:sz w:val="28"/>
          <w:szCs w:val="28"/>
        </w:rPr>
        <w:t xml:space="preserve">» 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НАЦИОНАЛЬНАЯ РАСПРЕДЕЛИТЕЛЬНО-СЕТЕВАЯ КОМПАНИЯ-СИБИРЬ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тыс. руб. без НДС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98,0 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3:51:00Z</dcterms:created>
  <dc:creator>Покопцева Светлана</dc:creator>
  <dc:description/>
  <dc:language>en-US</dc:language>
  <cp:lastModifiedBy>Агапитова</cp:lastModifiedBy>
  <cp:lastPrinted>2018-09-25T10:42:00Z</cp:lastPrinted>
  <dcterms:modified xsi:type="dcterms:W3CDTF">2019-05-27T04:02:00Z</dcterms:modified>
  <cp:revision>4</cp:revision>
  <dc:subject/>
  <dc:title>Заключение</dc:title>
</cp:coreProperties>
</file>