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Аникеева Е. Н. </w:t>
      </w:r>
      <w:r>
        <w:rPr>
          <w:b/>
          <w:color w:val="000033"/>
          <w:sz w:val="28"/>
          <w:szCs w:val="28"/>
        </w:rPr>
        <w:t>с максимальной мощностью 3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нежилого помещения, расположенного по адресу: г. Новосибирск, ул. Троллейная, дом 146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Аникеев Е. Н.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>за технологическое присоединение энергопринимающих устройств  Аникеева Е. Н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согласно представленным документам – физическое  лицо)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далее – Заявитель, </w:t>
      </w:r>
      <w:r>
        <w:rPr>
          <w:sz w:val="28"/>
          <w:szCs w:val="28"/>
        </w:rPr>
        <w:t>Аникеев Е. Н.</w:t>
      </w:r>
      <w:r>
        <w:rPr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нежилого помещения, расположенного по адресу: г. Новосибирск, ул. Троллейная, дом 146</w:t>
      </w:r>
      <w:r>
        <w:rPr>
          <w:color w:val="000033"/>
          <w:sz w:val="28"/>
          <w:szCs w:val="28"/>
        </w:rPr>
        <w:t>»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20/162348 от 08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sz w:val="28"/>
          <w:szCs w:val="28"/>
        </w:rPr>
        <w:t>30</w:t>
      </w:r>
      <w:r>
        <w:rPr>
          <w:b/>
          <w:color w:val="000033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Вт, </w:t>
      </w:r>
      <w:r>
        <w:rPr>
          <w:sz w:val="28"/>
          <w:szCs w:val="28"/>
        </w:rPr>
        <w:t>в том числе: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7,0 кВт – существующая мощность, оформленная договором энергоснабжения с АО «Новосибирскэнергосбыт» №О-1394 от 15.11.2017 (абонент №434216);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sz w:val="28"/>
          <w:szCs w:val="28"/>
        </w:rPr>
        <w:t>- 23,0 кВт – дополнительная мощность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Мощность разрешается от ПС 110 кВ Ересн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Заявленная категория надежности электроснабжения  – 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 xml:space="preserve">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ласс напряжения электрических сетей, к которым осуществляется технологическое присоединение – 380 В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14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Ересная отсутствует. 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25 МВА на ПС 110 кВ Ересная на трансформаторы  мощностью 2х40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 мощностью 2х25 МВА на ПС 110 кВ Ересная на трансформаторы  мощностью 2х40 МВА с выполнением сопутствующего объема работ по замене оборудования на ПС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условиями технологического присоединения Сетевая организация выполняет следующий объем работ: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>выполнение проекта и мероприятий по замене существующих силовых трансформаторов  мощностью 2х25 МВА на ПС 110 кВ Ересная на трансформаторы  мощностью 2х40 МВА с выполнением сопутствующего объема работ по замене оборудования на ПС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счет размера платы за технологическое присоединение энергопринимающих устройств Аникеева Е. Н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Аникеева Е. Н.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 xml:space="preserve">тыс. руб. без НДС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3387,0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С.Г. Агапитова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И. Третья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17:00Z</dcterms:created>
  <dc:creator>Покопцева Светлана</dc:creator>
  <dc:description/>
  <dc:language>en-US</dc:language>
  <cp:lastModifiedBy>Агапитова</cp:lastModifiedBy>
  <cp:lastPrinted>2019-04-26T15:30:00Z</cp:lastPrinted>
  <dcterms:modified xsi:type="dcterms:W3CDTF">2019-05-22T02:27:00Z</dcterms:modified>
  <cp:revision>3</cp:revision>
  <dc:subject/>
  <dc:title>Заключение</dc:title>
</cp:coreProperties>
</file>