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Молочная азбука» 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производственного здания, расположенного по адресу: Новосибирская область, с. Баган, улл. Дорожников, 1б и проектируемой ТП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 устройств Общества с ограниченной ответственностью </w:t>
      </w:r>
      <w:r>
        <w:rPr>
          <w:sz w:val="24"/>
          <w:szCs w:val="22"/>
        </w:rPr>
        <w:t xml:space="preserve">«Молочная азбука» </w:t>
      </w:r>
      <w:r>
        <w:rPr>
          <w:sz w:val="24"/>
          <w:szCs w:val="28"/>
        </w:rPr>
        <w:t>(ОГРН 1155476018554, ИНН 5407210963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 «Технологическое присоединение производственного здания, расположенного по адресу: Новосибирская область, с. Баган, улл. Дорожников, 1б и проектируемой ТП»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19-11-21/165945 от 16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>500 кВт</w:t>
      </w:r>
      <w:r>
        <w:rPr>
          <w:color w:val="000033"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вновь построенной ЛЭП-10 кВ от существующей ЛЭП-10 кВ ф. № 21-13 от 1СШ-10 кВ ПС 110 кВ Баган и вновь построенной ЛЭП-10 кВ от существующей ЛЭП-10 кВ ф. № 21-2 от 2СШ-10 кВ ПС 110 кВ Баган 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Заявленная категория надежности электроснабжения –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6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аган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Мероприятия по замене существующих силовых трансформаторов 2х10 МВА на трансформаторы 2х16 МВА на ПС 110 кВ Баган включены в в утвержденную Приказом МЖКХ и Э НСО № 144 от 09.06.2018 г. инвестиционную программу АО «РЭС» на очередной период регулирования 2016- 2020 годы. Однако с учетом перспективной загрузки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замене существующих силовых трансформаторов мощностью 2х10 МВА на ПС 110 кВ Баган на трансформаторы мощностью 2х25 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мощностью 2х10 МВА на ПС 110 кВ Баган на трансформаторы мощностью 2х25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выполнение проекта и мероприятий по замене существующих силовых трансформатора мощностью 2х10 МВА на ПС 110 кВ Баган на трансформаторы большей мощности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ЛЭП-10 кВ от существующей ЛЭП-10 кВ ф. № 21-13 от 1СШ-10 кВ ПС 110 кВ Баган до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- строительство ЛЭП-10 кВ от существующей ЛЭП-10 кВ ф. № 21-2 от 2СШ-10 кВ ПС 110 кВ Баган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936,068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 </w:t>
      </w:r>
      <w:r>
        <w:rPr>
          <w:b/>
          <w:iCs/>
          <w:sz w:val="24"/>
          <w:szCs w:val="28"/>
        </w:rPr>
        <w:t>858,157 тыс.</w:t>
      </w:r>
      <w:r>
        <w:rPr>
          <w:iCs/>
          <w:sz w:val="24"/>
          <w:szCs w:val="28"/>
        </w:rPr>
        <w:t xml:space="preserve"> </w:t>
      </w:r>
      <w:r>
        <w:rPr>
          <w:b/>
          <w:iCs/>
          <w:sz w:val="24"/>
          <w:szCs w:val="28"/>
        </w:rPr>
        <w:t>руб.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936,068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3. </w:t>
      </w:r>
      <w:r>
        <w:rPr>
          <w:iCs/>
          <w:sz w:val="24"/>
          <w:szCs w:val="28"/>
        </w:rPr>
        <w:t xml:space="preserve">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- строительство ЛЭП-10 кВ от существующей ЛЭП-10 кВ ф. № 21-13 от 1СШ-10 кВ ПС 110 кВ Баган до границ участка Заявителя и строительство ЛЭП-10 кВ от существующей ЛЭП-10 кВ ф. № 21-2 от 2СШ-10 кВ ПС 110 кВ Баган до границ участка Заявителя – в размере </w:t>
      </w:r>
      <w:r>
        <w:rPr>
          <w:b/>
          <w:iCs/>
          <w:sz w:val="24"/>
          <w:szCs w:val="28"/>
        </w:rPr>
        <w:t xml:space="preserve">858,157 тыс.руб. </w:t>
      </w:r>
      <w:r>
        <w:rPr>
          <w:iCs/>
          <w:sz w:val="24"/>
          <w:szCs w:val="28"/>
        </w:rPr>
        <w:t>, и рассчитаны на основании стандартизированной тарифной ставкой С</w:t>
      </w:r>
      <w:r>
        <w:rPr>
          <w:iCs/>
          <w:sz w:val="24"/>
          <w:szCs w:val="28"/>
          <w:vertAlign w:val="subscript"/>
        </w:rPr>
        <w:t>2.</w:t>
      </w:r>
      <w:r>
        <w:rPr>
          <w:iCs/>
          <w:sz w:val="24"/>
          <w:szCs w:val="28"/>
          <w:vertAlign w:val="subscript"/>
          <w:lang w:val="en-US"/>
        </w:rPr>
        <w:t>i</w:t>
      </w:r>
      <w:r>
        <w:rPr>
          <w:iCs/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iCs/>
          <w:sz w:val="24"/>
          <w:szCs w:val="28"/>
        </w:rPr>
        <w:t>платы за технологическое присоединение</w:t>
      </w:r>
      <w:r>
        <w:rPr>
          <w:iCs/>
          <w:sz w:val="24"/>
          <w:szCs w:val="28"/>
        </w:rPr>
        <w:t xml:space="preserve"> на территории Новосибирской области на 2019 год» (пункт 2.3 приложения № 3 к приказу) и суммарной длины необходимых к строительству ЛЭП-10 кВ (803 метра), указанной в обосновывающих материалах.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Молочная азбука» 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Молочная азбука» 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оительство ЛЭП-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58,1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чет на основании стандартизированных тарифных ставок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936,06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872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22:00Z</dcterms:created>
  <dc:creator>Покопцева Светлана</dc:creator>
  <dc:description/>
  <dc:language>en-US</dc:language>
  <cp:lastModifiedBy>Меленчук</cp:lastModifiedBy>
  <cp:lastPrinted>2018-09-25T10:42:00Z</cp:lastPrinted>
  <dcterms:modified xsi:type="dcterms:W3CDTF">2019-07-30T08:40:00Z</dcterms:modified>
  <cp:revision>3</cp:revision>
  <dc:subject/>
  <dc:title>Заключение</dc:title>
</cp:coreProperties>
</file>