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ЭНЕРГОТРАНЗИТ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ТП-3562, КЛ-10 кВ от РА-930-Ю яч. 18 до ТП-3562 яч. 8, КЛ-10 кВ от РП-930-Ю яч. 19 до ТП-3562 яч. 7, расположенных по адресу: г. Новосибирск, ул. Толбухина, (25/1)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 устройств Общества с ограниченной ответственностью «ЭНЕРГОТРАНЗИТ» (ОГРН 1185476076213, ИНН 5404079654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ТП-3562, КЛ-10 кВ от РА-930-Ю яч. 18 до ТП-3562 яч. 8, КЛ-10 кВ от РП-930-Ю яч. 19 до ТП-3562 яч. 7, расположенных по адресу: г. Новосибирск, ул. Толбухина, (25/1)»</w:t>
      </w:r>
      <w:r>
        <w:rPr>
          <w:b/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4/164784 от 04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>3763,89</w:t>
      </w:r>
      <w:r>
        <w:rPr>
          <w:color w:val="000033"/>
          <w:sz w:val="24"/>
          <w:szCs w:val="28"/>
        </w:rPr>
        <w:t xml:space="preserve"> </w:t>
      </w:r>
      <w:r>
        <w:rPr>
          <w:b/>
          <w:color w:val="000033"/>
          <w:sz w:val="24"/>
          <w:szCs w:val="28"/>
        </w:rPr>
        <w:t xml:space="preserve"> кВт, </w:t>
      </w:r>
      <w:r>
        <w:rPr>
          <w:color w:val="000033"/>
          <w:sz w:val="24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3708,89 кВт - мощность, оформленная Актом №АРБП-53-СЭРП-147 от 11.05.2016 разграничения границ балансовой принадлежности сторон и Актом №АРЭО-53-СЭРП-148 от 11.05.2016 разграничения границ эксплуатационной ответственности сторон между АО «РЭС» и ЗАО «Энерготранзи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4"/>
          <w:szCs w:val="28"/>
        </w:rPr>
        <w:t>5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ПС 110 кВ Вымпел и ПС 110 кВ Светл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Заявленная категория надежности электроснабжения для дополнительной мощности –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, для существующей -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етл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Светлая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Светл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Светлая на трансформаторы  мощностью 2х63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ЭНЕРГОТРАНЗИТ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ЭНЕРГОТРАНЗИТ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4:43:00Z</dcterms:created>
  <dc:creator>Покопцева Светлана</dc:creator>
  <dc:description/>
  <cp:keywords/>
  <dc:language>en-US</dc:language>
  <cp:lastModifiedBy>Меленчук</cp:lastModifiedBy>
  <cp:lastPrinted>2018-09-25T10:42:00Z</cp:lastPrinted>
  <dcterms:modified xsi:type="dcterms:W3CDTF">2019-07-30T01:45:00Z</dcterms:modified>
  <cp:revision>6</cp:revision>
  <dc:subject/>
  <dc:title>Заключение</dc:title>
</cp:coreProperties>
</file>