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Кологривова А. Г.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8"/>
        </w:rPr>
        <w:t>Технологическое присоединение проектируемой ЛЭП-0,4 кВ, здания по ремонту и обслуживанию автомобилей, расположенных по адресу: г. Новосибирск, Октябрьский район, ул. Московская</w:t>
      </w:r>
      <w:r>
        <w:rPr>
          <w:b/>
          <w:bCs/>
          <w:sz w:val="24"/>
          <w:szCs w:val="28"/>
        </w:rPr>
        <w:t>»</w:t>
      </w:r>
    </w:p>
    <w:p>
      <w:pPr>
        <w:pStyle w:val="Normal"/>
        <w:ind w:firstLine="3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>за технологическое присоединение энергопринимающих устройств  Кологривова А. Г.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>(согласно представленным документам – физические  лица)</w:t>
      </w:r>
      <w:r>
        <w:rPr>
          <w:sz w:val="24"/>
          <w:szCs w:val="28"/>
        </w:rPr>
        <w:t xml:space="preserve">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</w:t>
      </w:r>
      <w:r>
        <w:rPr>
          <w:color w:val="000000"/>
          <w:sz w:val="24"/>
          <w:szCs w:val="28"/>
        </w:rPr>
        <w:t>Технологическое присоединение проектируемой ЛЭП-0,4 кВ, здания по ремонту и обслуживанию автомобилей, расположенных по адресу: НСО, г. Новосибирск, Октябрьский район, ул. Московская</w:t>
      </w:r>
      <w:r>
        <w:rPr>
          <w:color w:val="000033"/>
          <w:sz w:val="24"/>
          <w:szCs w:val="28"/>
        </w:rPr>
        <w:t>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13/165459 от 01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73,3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>кВт</w:t>
      </w:r>
      <w:r>
        <w:rPr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ПС 110 кВ Октябрь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8"/>
        </w:rPr>
        <w:t xml:space="preserve">В составе обосновывающих материалов представлена копия заявки </w:t>
      </w:r>
      <w:r>
        <w:rPr>
          <w:sz w:val="24"/>
          <w:szCs w:val="28"/>
        </w:rPr>
        <w:t xml:space="preserve">Кологривова А. Г. </w:t>
      </w:r>
      <w:r>
        <w:rPr>
          <w:iCs/>
          <w:sz w:val="24"/>
          <w:szCs w:val="28"/>
        </w:rPr>
        <w:t xml:space="preserve">с указанием паспортных данных.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Кологривов А. Г. </w:t>
      </w:r>
      <w:r>
        <w:rPr>
          <w:iCs/>
          <w:sz w:val="24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ктябрь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Октябрь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 xml:space="preserve">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Октябрь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Октябрь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Расчет размера платы за технологическое присоединение энергопринимающих устройств Кологривова А. Г.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Кологривова А. Г.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063,0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01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29T10:21:00Z</dcterms:modified>
  <cp:revision>6</cp:revision>
  <dc:subject/>
  <dc:title>Заключение</dc:title>
</cp:coreProperties>
</file>