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Червонного В. А. </w:t>
      </w:r>
      <w:r>
        <w:rPr>
          <w:b/>
          <w:color w:val="000033"/>
          <w:sz w:val="24"/>
          <w:szCs w:val="24"/>
        </w:rPr>
        <w:t>с максимальной мощностью 22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магазина, расположенного по адресу: г. Новосибирск, Ленинский район, пер. 8-й Порт-Артурский»</w:t>
      </w:r>
    </w:p>
    <w:p>
      <w:pPr>
        <w:pStyle w:val="Normal"/>
        <w:ind w:firstLine="3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 Червонного В. А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согласно представленным документам – физическое  лицо)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алее – Заявитель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</w:t>
      </w:r>
      <w:r>
        <w:rPr>
          <w:color w:val="000000"/>
          <w:sz w:val="24"/>
          <w:szCs w:val="24"/>
        </w:rPr>
        <w:t>Технологическое присоединение магазина, расположенного по адресу: г. Новосибирск, Ленинский район, пер. 8-й Порт-Артурский</w:t>
      </w:r>
      <w:r>
        <w:rPr>
          <w:color w:val="000033"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3-04-20/164507 от 26.06.2019 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225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т, </w:t>
      </w:r>
      <w:r>
        <w:rPr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145 кВт – существующая мощность, оформленная прежним владельцем ООО «А-Прайм» актом об осуществлении технологического присоединения №133254/5327637 от 17.10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4"/>
        </w:rPr>
        <w:t>8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 –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26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Западн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и этом расходы на </w:t>
      </w:r>
      <w:r>
        <w:rPr>
          <w:sz w:val="24"/>
          <w:szCs w:val="24"/>
        </w:rPr>
        <w:t>в</w:t>
      </w:r>
      <w:r>
        <w:rPr>
          <w:iCs/>
          <w:sz w:val="24"/>
          <w:szCs w:val="24"/>
        </w:rPr>
        <w:t xml:space="preserve">ыполнение проекта и мероприятий по замене существующих силовых трансформаторов  мощностью 2х40 МВА на ПС 110 кВ Запад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ыполнение проекта и мероприятий по замене существующих силовых трансформаторов  мощностью 2х40 МВА на ПС 110 кВ Западн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 размера платы за технологическое присоединение энергопринимающих устройств Червонного В. 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Червонного В. А. к электрическим сетям </w:t>
      </w:r>
      <w:r>
        <w:rPr>
          <w:b/>
          <w:color w:val="000033"/>
          <w:sz w:val="24"/>
          <w:szCs w:val="24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974,0  руб./кВт 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49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30T04:05:00Z</dcterms:modified>
  <cp:revision>5</cp:revision>
  <dc:subject/>
  <dc:title>Заключение</dc:title>
</cp:coreProperties>
</file>