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ГКУ Новосибирской области «Управление капитального строительства»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объекта «Здание детского сада-яслей в г. Обь, ул. Военный городок»</w:t>
      </w:r>
    </w:p>
    <w:p>
      <w:pPr>
        <w:pStyle w:val="Normal"/>
        <w:ind w:firstLine="31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8"/>
        </w:rPr>
        <w:t xml:space="preserve"> </w:t>
      </w: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 xml:space="preserve">за технологическое присоединение энергопринимающих устройств  </w:t>
      </w:r>
      <w:r>
        <w:rPr>
          <w:sz w:val="24"/>
          <w:szCs w:val="24"/>
        </w:rPr>
        <w:t>ГКУ Новосибирской области «Управление капитального строительства»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(ОГРН 1085406044570 ИНН 5406509800) (</w:t>
      </w:r>
      <w:r>
        <w:rPr>
          <w:i/>
          <w:sz w:val="24"/>
          <w:szCs w:val="28"/>
        </w:rPr>
        <w:t>далее – Заявитель)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Технологическое присоединение объекта «Здание детского сада-яслей в г. Обь, ул. Военный городок»</w:t>
      </w:r>
      <w:r>
        <w:rPr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30/165396 от 05.07.2019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8"/>
        </w:rPr>
        <w:t>113,3</w:t>
      </w:r>
      <w:r>
        <w:rPr>
          <w:b/>
          <w:color w:val="000033"/>
          <w:sz w:val="24"/>
          <w:szCs w:val="28"/>
        </w:rPr>
        <w:t xml:space="preserve"> </w:t>
      </w:r>
      <w:r>
        <w:rPr>
          <w:b/>
          <w:sz w:val="24"/>
          <w:szCs w:val="28"/>
        </w:rPr>
        <w:t>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Мощность разрешается от вновь проложенных ЛЭП-0,4 кВ от РУ-0,4 кВ ТП-6047 (РП-6004 ПС 110 кВ Толмачев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Заявленная категория надежности электроснабжения  – </w:t>
      </w:r>
      <w:r>
        <w:rPr>
          <w:iCs/>
          <w:sz w:val="24"/>
          <w:szCs w:val="28"/>
          <w:lang w:val="en-US"/>
        </w:rPr>
        <w:t>I</w:t>
      </w:r>
      <w:r>
        <w:rPr>
          <w:iCs/>
          <w:sz w:val="24"/>
          <w:szCs w:val="28"/>
        </w:rPr>
        <w:t xml:space="preserve">, </w:t>
      </w:r>
      <w:r>
        <w:rPr>
          <w:iCs/>
          <w:sz w:val="24"/>
          <w:szCs w:val="28"/>
          <w:lang w:val="en-US"/>
        </w:rPr>
        <w:t>II</w:t>
      </w:r>
      <w:r>
        <w:rPr>
          <w:iCs/>
          <w:sz w:val="24"/>
          <w:szCs w:val="28"/>
        </w:rPr>
        <w:t xml:space="preserve">. 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4"/>
        </w:rPr>
        <w:t>ГКУ Новосибирской области «Управление капитального строительства»</w:t>
      </w:r>
      <w:r>
        <w:rPr>
          <w:b/>
          <w:sz w:val="24"/>
          <w:szCs w:val="28"/>
        </w:rPr>
        <w:t xml:space="preserve"> </w:t>
      </w:r>
      <w:r>
        <w:rPr>
          <w:iCs/>
          <w:sz w:val="24"/>
          <w:szCs w:val="28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, поскольку заявлена 1 категория по надежности электроснабже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5.07.2019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у провода ВЛ-110 кВ Новосибирская ТЭЦ-3 – Дружная с отпайками 1, 2 цепи (З-17, З-18) АС 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двух ЛЭП-35-кВ от РУ-35 кВ вновь построенной ПС 110 кВ Залив до РУ-35 кВ ПС 35 кВ Верх-Тул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осуществить питание ПС 35 кВ Верх-Тула от вновь построенных ЛЭП-35 кВ, отключив существующее питание от ЛЭП-35 кВ (ф. 35338, 35337)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Указанные мероприятия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Кроме того необходимо выполнить объем работ по строительству ПС 110 кВ Залив с трансформаторами 2х40 МВА и отпаечной ЛЭП-110 кВ от ЛЭП-110 кВ Новосибирская ГЭС-Тулинская (К-15, К-16) для ее питания, которы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ПС 110 кВ Залив с трансформаторами 2х40 МВА и отпаечной ЛЭП-110 кВ от ЛЭП-110 кВ Новосибирская ГЭС-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а провода ВЛ-110 кВ Новосибирская ТЭЦ-3 – Дружная с отпайками 1, 2 цепи (З-17, З-18) АС 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двух ЛЭП-35-кВ от РУ-35 кВ вновь построенной ПС 110 кВ Залив до РУ-35 кВ ПС 35 кВ Верх-Тул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осуществить питание ПС 35 кВ Верх-Тула от вновь построенных ЛЭП-35 кВ, отключив существующее питание от ЛЭП-35 кВ (ф. 35338, 35337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четырех кабельных линий 0,4 кВ с секций Т-1 и Т-2 РУ-0,4 кВ ТП-6047 (по две с каждой секции)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3</w:t>
      </w:r>
      <w:r>
        <w:rPr>
          <w:iCs/>
          <w:sz w:val="24"/>
          <w:szCs w:val="24"/>
        </w:rPr>
        <w:t xml:space="preserve">. Не учитываемые при установлении платы за технологическое присоединение  </w:t>
      </w:r>
      <w:r>
        <w:rPr>
          <w:sz w:val="24"/>
          <w:szCs w:val="24"/>
        </w:rPr>
        <w:t xml:space="preserve">расходы в размере </w:t>
      </w:r>
      <w:r>
        <w:rPr>
          <w:b/>
          <w:iCs/>
          <w:sz w:val="24"/>
          <w:szCs w:val="24"/>
        </w:rPr>
        <w:t xml:space="preserve">2 424 539  </w:t>
      </w:r>
      <w:r>
        <w:rPr>
          <w:b/>
          <w:sz w:val="24"/>
          <w:szCs w:val="24"/>
        </w:rPr>
        <w:t>тыс. руб.</w:t>
      </w:r>
      <w:r>
        <w:rPr>
          <w:sz w:val="24"/>
          <w:szCs w:val="24"/>
        </w:rPr>
        <w:t xml:space="preserve"> на выполнение сетевой организацией мероприятий, связанных со строительством «последней мили» -</w:t>
      </w:r>
      <w:r>
        <w:rPr>
          <w:iCs/>
          <w:sz w:val="24"/>
          <w:szCs w:val="28"/>
        </w:rPr>
        <w:t xml:space="preserve"> строительство четырех кабельных линий 0,4 кВ с секций Т-1 и Т-2 РУ-0,4 кВ ТП-6047 (по две с каждой секции) до границ участка Заявителя</w:t>
      </w:r>
      <w:r>
        <w:rPr>
          <w:sz w:val="24"/>
          <w:szCs w:val="24"/>
        </w:rPr>
        <w:t xml:space="preserve"> 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Указанные </w:t>
      </w:r>
      <w:r>
        <w:rPr>
          <w:sz w:val="24"/>
          <w:szCs w:val="24"/>
        </w:rPr>
        <w:t xml:space="preserve">расходы  признаны экономически обоснованными и 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Normal"/>
        <w:ind w:firstLine="319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ab/>
      </w: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ГКУ Новосибирской области «Управление капитального строительства»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ГКУ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 xml:space="preserve">тыс. руб. без НДС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689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4:26:00Z</dcterms:created>
  <dc:creator>Покопцева Светлана</dc:creator>
  <dc:description/>
  <dc:language>en-US</dc:language>
  <cp:lastModifiedBy>Меленчук</cp:lastModifiedBy>
  <cp:lastPrinted>2019-07-10T10:36:00Z</cp:lastPrinted>
  <dcterms:modified xsi:type="dcterms:W3CDTF">2019-07-30T04:38:00Z</dcterms:modified>
  <cp:revision>4</cp:revision>
  <dc:subject/>
  <dc:title>Заключение</dc:title>
</cp:coreProperties>
</file>