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Альянс-Олимп» 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здания столовой с торговыми помещениями для оказания услуг пассажирам железнодорожного и других видов транспорта, расположенного на части земельного участка по адресу: Новосибирская область, ст. Бердск (39 км ПК3), проектируемой КЛ-10 кВ, проектируемой КТПН, проектируемой КЛ-0,4 кВ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 устройств Общества с ограниченной ответственностью </w:t>
      </w:r>
      <w:r>
        <w:rPr>
          <w:sz w:val="24"/>
          <w:szCs w:val="22"/>
        </w:rPr>
        <w:t xml:space="preserve">«Альянс-Олимп» </w:t>
      </w:r>
      <w:r>
        <w:rPr>
          <w:sz w:val="24"/>
          <w:szCs w:val="28"/>
        </w:rPr>
        <w:t>(ОГРН 1195476028362, ИНН 5405039742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 «Технологическое присоединение здания столовой с торговыми помещениями для оказания услуг пассажирам железнодорожного и других видов транспорта, расположенного на части земельного участка по адресу: Новосибирская область, ст. Бердск (39 км ПК3), проектируемой КЛ-10 кВ, проектируемой КТПН, проектируемой КЛ-0,4 кВ»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19-11-19б/165991 от 16.07.2019 максимальная мощность  присоединяемых </w:t>
      </w:r>
      <w:r>
        <w:rPr>
          <w:sz w:val="24"/>
          <w:szCs w:val="28"/>
        </w:rPr>
        <w:t>энергопринимающих устройств Заявителя к электрическим сетям составляет</w:t>
      </w:r>
      <w:r>
        <w:rPr>
          <w:b/>
          <w:sz w:val="24"/>
          <w:szCs w:val="28"/>
        </w:rPr>
        <w:t xml:space="preserve"> 200</w:t>
      </w:r>
      <w:r>
        <w:rPr>
          <w:b/>
          <w:color w:val="000033"/>
          <w:sz w:val="24"/>
          <w:szCs w:val="28"/>
        </w:rPr>
        <w:t xml:space="preserve"> кВт</w:t>
      </w:r>
      <w:r>
        <w:rPr>
          <w:color w:val="000033"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РУ-0,4 кВ проектируемой Заявителем КТПН 10/0,4 кВ с питанием от ЛЭП-10 кВ ф.-11594 ПС 110 кВ Бер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Заявленная категория надежности электроснабжения – </w:t>
      </w:r>
      <w:r>
        <w:rPr>
          <w:iCs/>
          <w:sz w:val="24"/>
          <w:szCs w:val="28"/>
          <w:lang w:val="en-US"/>
        </w:rPr>
        <w:t>I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ерд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существующих силовых трансформаторов мощностью 2х40 МВА на ПС 110 кВ Бердская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Берд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Берд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Альянс-Олимп» 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ьянс-Олимп»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0:00Z</dcterms:created>
  <dc:creator>Покопцева Светлана</dc:creator>
  <dc:description/>
  <dc:language>en-US</dc:language>
  <cp:lastModifiedBy>Меленчук</cp:lastModifiedBy>
  <cp:lastPrinted>2018-09-25T10:42:00Z</cp:lastPrinted>
  <dcterms:modified xsi:type="dcterms:W3CDTF">2019-07-30T08:10:00Z</dcterms:modified>
  <cp:revision>2</cp:revision>
  <dc:subject/>
  <dc:title>Заключение</dc:title>
</cp:coreProperties>
</file>