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ТД «ТЕХНОСНАБ»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магазина, расположенного по адресу: г. Новосибирск, Ленинский район, пер. 8-й Порт-Артурский»</w:t>
      </w:r>
    </w:p>
    <w:p>
      <w:pPr>
        <w:pStyle w:val="Normal"/>
        <w:ind w:firstLine="3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 ООО ТД «ТЕХНОСНАБ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ОГРН 1135476115169 ИНН 5410779125) (</w:t>
      </w:r>
      <w:r>
        <w:rPr>
          <w:i/>
          <w:sz w:val="24"/>
          <w:szCs w:val="24"/>
        </w:rPr>
        <w:t>далее – Заявител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Технологическое присоединение торгового павильона, кафе и станции технического обслуживания, проектируемой ТП, проектируемых ЛЭП-10 кВ по адресу: г. Новосибирск, Ленинский район, ул. Широкая, 137/1 (в составе конечного остановочного пункта «ул. Дюканова»)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04-20/165794 от 17.07.2019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250,7 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от РУ-0,4 кВ вновь установленной заявителем ТП  10/0,4 кв (РП-12 ПС 110 кВ Западн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 –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07.2019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Запад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Западная на трансформаторы 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ООО ТД «ТЕХНОСНАБ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ТД «ТЕХНОСНАБ» к электрическим сетям </w:t>
      </w:r>
      <w:r>
        <w:rPr>
          <w:b/>
          <w:color w:val="000033"/>
          <w:sz w:val="24"/>
          <w:szCs w:val="24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974,0  руб./кВт 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4:05:00Z</dcterms:created>
  <dc:creator>Покопцева Светлана</dc:creator>
  <dc:description/>
  <dc:language>en-US</dc:language>
  <cp:lastModifiedBy>Меленчук</cp:lastModifiedBy>
  <cp:lastPrinted>2019-07-10T10:36:00Z</cp:lastPrinted>
  <dcterms:modified xsi:type="dcterms:W3CDTF">2019-07-30T04:10:00Z</dcterms:modified>
  <cp:revision>3</cp:revision>
  <dc:subject/>
  <dc:title>Заключение</dc:title>
</cp:coreProperties>
</file>