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  материалов об установлении платы за технологическое присоединение энергопринимающих устройств Бровкина К. Ю. </w:t>
      </w:r>
      <w:r>
        <w:rPr>
          <w:b/>
          <w:color w:val="000033"/>
          <w:sz w:val="24"/>
          <w:szCs w:val="24"/>
        </w:rPr>
        <w:t>с максимальной мощностью 30 кВт к электрическим сетям АО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туристического центра, расположенного по адресу: Новосибирская область, р-н Новосибирский, Морской сельсовет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1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 Бровкина К. Ю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согласно представленным документам – физические  лица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туристического центра, расположенного по адресу: Новосибирская область, р-н Новосибирский, Морской сельсовет</w:t>
      </w:r>
      <w:r>
        <w:rPr>
          <w:color w:val="000033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4"/>
          </w:rPr>
          <w:t>пункте 16</w:t>
        </w:r>
      </w:hyperlink>
      <w:r>
        <w:rPr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sz w:val="24"/>
            <w:szCs w:val="24"/>
          </w:rPr>
          <w:t>подпункта "б")</w:t>
        </w:r>
      </w:hyperlink>
      <w:r>
        <w:rPr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4"/>
          </w:rPr>
          <w:t>подпункт "б" пункта 16</w:t>
        </w:r>
      </w:hyperlink>
      <w:r>
        <w:rPr>
          <w:sz w:val="24"/>
          <w:szCs w:val="24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4-14-128/45312 от 20.06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30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т, </w:t>
      </w:r>
      <w:r>
        <w:rPr>
          <w:sz w:val="24"/>
          <w:szCs w:val="24"/>
        </w:rPr>
        <w:t>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 этап - 10 кВ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2 этап – 10 кВ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3 этап – 1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от ПС 110 кВ Об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 –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ставе обосновывающих материалов представлена копия заявки </w:t>
      </w:r>
      <w:r>
        <w:rPr>
          <w:sz w:val="24"/>
          <w:szCs w:val="24"/>
        </w:rPr>
        <w:t>Бровкина К. Ю.</w:t>
      </w:r>
      <w:r>
        <w:rPr>
          <w:b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Бровкин К. Ю.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б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Об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Об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ыполнение проекта и мероприятий по замене существующих силовых трансформаторов  мощностью 2х40 МВА на ПС 110 кВ Об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оительство воздушной ЛЭП-0,4 кВ от существующей ЛЭП-0,4 кВ фид. 1 от ТП-10/0,4 кВ №2Н-273 до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Cs/>
          <w:sz w:val="24"/>
          <w:szCs w:val="24"/>
        </w:rPr>
        <w:t xml:space="preserve">. Не учитываемые при установлении платы за технологическое присоединение  </w:t>
      </w:r>
      <w:r>
        <w:rPr>
          <w:sz w:val="24"/>
          <w:szCs w:val="24"/>
        </w:rPr>
        <w:t xml:space="preserve">расходы в размере </w:t>
      </w:r>
      <w:r>
        <w:rPr>
          <w:b/>
          <w:iCs/>
          <w:sz w:val="24"/>
          <w:szCs w:val="24"/>
        </w:rPr>
        <w:t xml:space="preserve">253,546  </w:t>
      </w:r>
      <w:r>
        <w:rPr>
          <w:b/>
          <w:sz w:val="24"/>
          <w:szCs w:val="24"/>
        </w:rPr>
        <w:t>тыс. руб.</w:t>
      </w:r>
      <w:r>
        <w:rPr>
          <w:sz w:val="24"/>
          <w:szCs w:val="24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оительство воздушной ЛЭП-0,4 кВ от существующей ЛЭП-0,4 кВ фид. 1 от ТП-10/0,4 кВ №2Н-273 до границ земельного участка заявителя (строительство воздушной ЛЭП-0,4 кВ со алюминиевым изолированным проводом сечением до 50 мм2 включительно (железобетонные опоры) длиной 0,26 км (пункт 1.3 Приложение №3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Указанные </w:t>
      </w:r>
      <w:r>
        <w:rPr>
          <w:sz w:val="24"/>
          <w:szCs w:val="24"/>
        </w:rPr>
        <w:t xml:space="preserve">расходы  на выполнение сетевой организацией мероприятий, связанных со строительством «последней мили» в размере </w:t>
      </w:r>
      <w:r>
        <w:rPr>
          <w:b/>
          <w:iCs/>
          <w:sz w:val="24"/>
          <w:szCs w:val="24"/>
        </w:rPr>
        <w:t xml:space="preserve">253,546 тыс. руб. </w:t>
      </w:r>
      <w:r>
        <w:rPr>
          <w:sz w:val="24"/>
          <w:szCs w:val="24"/>
        </w:rPr>
        <w:t xml:space="preserve">признаны экономически обоснованными и 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Бровкина К. 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Бровкина К. Ю. к электрическим сетям </w:t>
      </w:r>
      <w:r>
        <w:rPr>
          <w:b/>
          <w:color w:val="000033"/>
          <w:sz w:val="24"/>
          <w:szCs w:val="24"/>
        </w:rPr>
        <w:t>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2597,0  руб./кВт 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18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30T01:47:00Z</dcterms:modified>
  <cp:revision>5</cp:revision>
  <dc:subject/>
  <dc:title>Заключение</dc:title>
</cp:coreProperties>
</file>