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Государственного автономного профессионального образовательного учреждения Новосибирской области «Новосибирское училище (колледж) олимпийского резерва» </w:t>
      </w:r>
      <w:r>
        <w:rPr>
          <w:b/>
          <w:color w:val="000033"/>
          <w:sz w:val="28"/>
          <w:szCs w:val="28"/>
        </w:rPr>
        <w:t>с максимальной мощностью 175 кВт к электрическим сетям Акционерного общества «Региональные электрические сети» по индивидуальному проекту: «Технологическое присоединение объекта: «</w:t>
      </w:r>
      <w:r>
        <w:rPr>
          <w:b/>
          <w:sz w:val="28"/>
          <w:szCs w:val="28"/>
        </w:rPr>
        <w:t>Строительство физкультурно-оздоровительного комплекса со спортивными залами ГАПОУ НСО НУ (К) ОР по ул. Немировича-Данченко в г. Новосибирске», проектируемых ЛЭП-0,4 кВ по адресу: установлено относительно ориентира, расположенного в границах участка. Ориентир: здание. Почтовый адрес ориентира: Новосибирская обл., г. Новосибирск, ул. Немировича-Данченко, 140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Государственное автономное профессиональное образовательное учреждение Новосибирской области «Новосибирское училище (колледж) олимпийского резерва»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Государственного автономного профессионального образовательного учреждения Новосибирской области «Новосибирское училище (колледж) олимпийского резерв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(ОГРН 1025401306072, ИНН 5403121818) (</w:t>
      </w:r>
      <w:r>
        <w:rPr>
          <w:i/>
          <w:sz w:val="28"/>
          <w:szCs w:val="28"/>
        </w:rPr>
        <w:t>далее – Заявитель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Технологическое присоединение объекта: «</w:t>
      </w:r>
      <w:r>
        <w:rPr>
          <w:sz w:val="28"/>
          <w:szCs w:val="28"/>
        </w:rPr>
        <w:t>Строительство физкультурно-оздоровительного комплекса со спортивными залами ГАПОУ НСО НУ (К) ОР по ул. Немировича-Данченко в г. Новосибирске», проектируемых ЛЭП-0,4 кВ по адресу: установлено относительно ориентира, расположенного в границах участка. Ориентир: здание. Почтовый адрес ориентира: Новосибирская обл., г. Новосибирск, ул. Немировича-Данченко, 140</w:t>
      </w:r>
      <w:r>
        <w:rPr>
          <w:color w:val="000033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04-17/167852 от 12.09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>175 кВт</w:t>
      </w:r>
      <w:r>
        <w:rPr>
          <w:color w:val="000033"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Киров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0,4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12.09.2019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Кировская отсутствует.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2х40 МВА на ПС 110 кВ Кировская на трансформаторы  мощностью  2х63 МВА с выполнением сопутствующего объема работ по замене оборудования на ПС, а также выполнить мероприятия по замене трансформатора Т-2 в ТП-443 мощностью 400 кВА на трансформатор мощностью 630 кВА с выполнением сопутствующего объема работ. При этом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существующих силовых трансформаторов  2х40 МВА на ПС 110 кВ Кировская на трансформаторы  мощностью  2х63 МВА с выполнением сопутствующего объема работ по замене оборудования на ПС и мероприятия по замене трансформатора Т-2 в ТП-443 мощностью 400 кВА на трансформатор мощностью 630 кВА с выполнением сопутствующего объема работ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полнение проекта и мероприятий по замене существующих силовых трансформаторов 2х40 МВА на ПС 110 кВ Кировская на трансформаторы  мощностью  2х63 МВА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ыполнить мероприятия по замене трансформатора Т-2 в ТП-443 мощностью 400 кВА на трансформатор мощностью 630 кВА с выполнением сопутствующего объема работ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/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  <w:r>
        <w:rPr>
          <w:bCs/>
          <w:sz w:val="28"/>
          <w:szCs w:val="28"/>
        </w:rPr>
        <w:t xml:space="preserve">      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Государственного автономного профессионального образовательного учреждения Новосибирской области «Новосибирское училище (колледж) олимпийского резерв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Государственного автономного профессионального образовательного учреждения Новосибирской области «Новосибирское училище (колледж) олимпийского резерва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445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4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8:11:00Z</dcterms:created>
  <dc:creator>Покопцева Светлана</dc:creator>
  <dc:description/>
  <cp:keywords/>
  <dc:language>en-US</dc:language>
  <cp:lastModifiedBy>asg</cp:lastModifiedBy>
  <cp:lastPrinted>2019-05-31T11:53:00Z</cp:lastPrinted>
  <dcterms:modified xsi:type="dcterms:W3CDTF">2019-09-27T02:57:00Z</dcterms:modified>
  <cp:revision>5</cp:revision>
  <dc:subject/>
  <dc:title>Заключение</dc:title>
</cp:coreProperties>
</file>