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овосибирский центр регенераторной хирургии и реабилитации»</w:t>
      </w:r>
      <w:r>
        <w:rPr>
          <w:sz w:val="22"/>
          <w:szCs w:val="22"/>
        </w:rPr>
        <w:t xml:space="preserve"> </w:t>
      </w:r>
      <w:r>
        <w:rPr>
          <w:b/>
          <w:color w:val="000033"/>
          <w:sz w:val="28"/>
          <w:szCs w:val="28"/>
        </w:rPr>
        <w:t>с максимальной мощностью 1154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здания: «Центр спортивной подготовки и медицинской реабилитации», расположенного по адресу: Новосибирская область, г. Новосибирск, ул. Блюхера, 40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Новосибирский центр регенераторной хирургии и реабилитации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Новосибирский центр регенераторной хирургии и реабилитации» (ОГРН 1125476105886, ИНН 5404464279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здания: «Центр спортивной подготовки и медицинской реабилитации», расположенного по адресу: Новосибирская область, г. Новосибирск, ул. Блюхера, 40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7399 от 11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154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ир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1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иро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 МВА на ПС 110 кВ Кировская на трансформаторы  мощностью  2х63 МВА с выполнением сопутствующего объема работ по замене оборудования на ПС. 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 МВА на ПС 110 кВ Кировская на трансформаторы  мощностью 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 МВА на ПС 110 кВ Кировская на трансформаторы  мощностью 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оительство кабельных  ЛЭП-10 кВ от РУ-10 кВ РП-8 яч. 21 и РУ-10 кВ ТП-244 яч. 3 до границ участка заявител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Размер платы за технологическое присоединение в соответствии с расчетом АО «РЭС» составляет</w:t>
      </w:r>
      <w:r>
        <w:rPr>
          <w:b/>
          <w:iCs/>
          <w:sz w:val="28"/>
          <w:szCs w:val="28"/>
        </w:rPr>
        <w:t> 7 015,446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6 937,535 тыс. руб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счет расходов, не включаемых в плату за технологическое присоединение и подлежащих учету при установлении тарифов на услуги по передаче электрической энергии на очередной период регулирования, организацией не представлен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 015,446 тыс. руб. </w:t>
      </w:r>
      <w:r>
        <w:rPr>
          <w:iCs/>
          <w:sz w:val="28"/>
          <w:szCs w:val="28"/>
        </w:rPr>
        <w:t>(без НДС),</w:t>
      </w:r>
      <w:bookmarkStart w:id="0" w:name="_GoBack"/>
      <w:bookmarkEnd w:id="0"/>
      <w:r>
        <w:rPr>
          <w:iCs/>
          <w:sz w:val="28"/>
          <w:szCs w:val="28"/>
        </w:rPr>
        <w:t xml:space="preserve">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 Расходы на выполнение мероприятий "последней мили" согласно выданным техническим условиям </w:t>
      </w:r>
      <w:r>
        <w:rPr>
          <w:iCs/>
          <w:sz w:val="28"/>
          <w:szCs w:val="28"/>
        </w:rPr>
        <w:t xml:space="preserve">в размере </w:t>
      </w:r>
      <w:r>
        <w:rPr>
          <w:b/>
          <w:iCs/>
          <w:sz w:val="28"/>
          <w:szCs w:val="28"/>
        </w:rPr>
        <w:t>6 937,535 тыс. руб</w:t>
      </w:r>
      <w:r>
        <w:rPr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роительство многожильной кабельной  ЛЭП- (6)10 кВ кабелем в бумажнойизоляции сечением от 100 до 200 мм2 включительно в одной траншее от РУ-10 кВ РП-8 яч. 21 до границ участка заявителя в размере 1 491,221 тыс. руб.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каждой линии необходимой к строительству линии электропередач (</w:t>
      </w:r>
      <w:r>
        <w:rPr>
          <w:iCs/>
          <w:sz w:val="28"/>
          <w:szCs w:val="28"/>
        </w:rPr>
        <w:t>0,446 км</w:t>
      </w:r>
      <w:r>
        <w:rPr>
          <w:sz w:val="28"/>
          <w:szCs w:val="28"/>
        </w:rPr>
        <w:t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: 2020г. – 105,3%; 2021г. – 105,1%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строительство многожильной кабельной  ЛЭП- (6)10 кВ кабелем в бумажнойизоляции сечением от 100 до 200 мм2 включительно методом горизонтально направленного бурения (прокола) от РУ-10 кВ РП-8 яч. 21 до границ участка заявителя в размере 4 737,903 тыс. руб.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8 приложения №4) </w:t>
      </w:r>
      <w:r>
        <w:rPr>
          <w:sz w:val="28"/>
          <w:szCs w:val="28"/>
        </w:rPr>
        <w:t>и длины каждой линии необходимой к строительству линии электропередач (</w:t>
      </w:r>
      <w:r>
        <w:rPr>
          <w:iCs/>
          <w:sz w:val="28"/>
          <w:szCs w:val="28"/>
        </w:rPr>
        <w:t>0,384км</w:t>
      </w:r>
      <w:r>
        <w:rPr>
          <w:sz w:val="28"/>
          <w:szCs w:val="28"/>
        </w:rPr>
        <w:t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: 2020г. – 105,3%; 2021г. – 105,1%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строительство многожильной кабельной  ЛЭП- (6)10 кВ кабелем в бумажнойизоляции сечением от 100 до 200 мм2 включительно в одной траншее от РУ-10 кВ ТП-244 яч. 3 до границ участка заявителя в размере 424,630 тыс. руб.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каждой линии необходимой к строительству линии электропередач (</w:t>
      </w:r>
      <w:r>
        <w:rPr>
          <w:iCs/>
          <w:sz w:val="28"/>
          <w:szCs w:val="28"/>
        </w:rPr>
        <w:t>0,127 км</w:t>
      </w:r>
      <w:r>
        <w:rPr>
          <w:sz w:val="28"/>
          <w:szCs w:val="28"/>
        </w:rPr>
        <w:t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: 2020г. – 105,3%; 2021г. – 105,1%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строительство многожильной кабельной  ЛЭП- (6)10 кВ кабелем в бумажнойизоляции сечением от 100 до 200 мм2 включительно методом горизонтально направленного бурения (прокола) от РУ-10 кВ ТП-244 яч. 3 до границ участка заявителя в размере 283,780 тыс. руб.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8 приложения №4) </w:t>
      </w:r>
      <w:r>
        <w:rPr>
          <w:sz w:val="28"/>
          <w:szCs w:val="28"/>
        </w:rPr>
        <w:t>и длины каждой линии необходимой к строительству линии электропередач (</w:t>
      </w:r>
      <w:r>
        <w:rPr>
          <w:iCs/>
          <w:sz w:val="28"/>
          <w:szCs w:val="28"/>
        </w:rPr>
        <w:t>0,023км</w:t>
      </w:r>
      <w:r>
        <w:rPr>
          <w:sz w:val="28"/>
          <w:szCs w:val="28"/>
        </w:rPr>
        <w:t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: 2020г. – 105,3%; 2021г. – 105,1%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Новосибирский центр регенераторной хирургии и реабилитаци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к электрическим сетям Акционерного общества «Региональные электрические се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Новосибирский центр регенераторной хирургии и реабилитации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 937,53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абельных ЛЭП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 937,53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 015,44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6079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2:30:00Z</dcterms:created>
  <dc:creator>Покопцева Светлана</dc:creator>
  <dc:description/>
  <cp:keywords/>
  <dc:language>en-US</dc:language>
  <cp:lastModifiedBy>asg</cp:lastModifiedBy>
  <cp:lastPrinted>2019-09-25T10:26:00Z</cp:lastPrinted>
  <dcterms:modified xsi:type="dcterms:W3CDTF">2019-09-25T03:27:00Z</dcterms:modified>
  <cp:revision>4</cp:revision>
  <dc:subject/>
  <dc:title>Заключение</dc:title>
</cp:coreProperties>
</file>