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Гигант плюс» </w:t>
      </w:r>
      <w:r>
        <w:rPr>
          <w:b/>
          <w:color w:val="000033"/>
          <w:sz w:val="28"/>
          <w:szCs w:val="28"/>
        </w:rPr>
        <w:t>с максимальной мощностью 2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проектируемых ЛЭП-10 кВ, объекта по продаже товаров, расположенных по адресу: Новосибирская обл., г. Новосибирск, ул. Татьяны Снежиной, 4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Гигант плю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Гигант плюс» (ОГРН 1045401937316, ИНН 540527920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проектируемых ЛЭП-10 кВ, объекта по продаже товаров, расположенных по адресу: Новосибирская обл., г. Новосибирск, ул. Татьяны Снежиной, 4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6970 от 27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5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ветл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6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етл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Светлая на трансформаторы  мощностью 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Светл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Светл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Гигант плюс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Гигант плю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30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09-25T07:15:00Z</dcterms:modified>
  <cp:revision>4</cp:revision>
  <dc:subject/>
  <dc:title>Заключение</dc:title>
</cp:coreProperties>
</file>