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Таран С. П.</w:t>
      </w:r>
      <w:r>
        <w:rPr>
          <w:sz w:val="22"/>
          <w:szCs w:val="22"/>
        </w:rPr>
        <w:t xml:space="preserve"> </w:t>
      </w:r>
      <w:r>
        <w:rPr>
          <w:b/>
          <w:color w:val="000033"/>
          <w:sz w:val="28"/>
          <w:szCs w:val="28"/>
        </w:rPr>
        <w:t>с максимальной мощностью 3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индивидуального жилого дома, расположенного по адресу: Новосибирская область, г. Обь, ул. Октябрьская, д. 1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Таран С. П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Таран С. П.</w:t>
      </w:r>
      <w:r>
        <w:rPr>
          <w:i/>
          <w:sz w:val="28"/>
          <w:szCs w:val="28"/>
        </w:rPr>
        <w:t xml:space="preserve"> (согласно представленным документам – физические  лица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индивидуального жилого дома, расположенного по адресу: Новосибирская область, г. Обь, ул. Октябрьская, д. 1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30/168293 от 17.09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35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 xml:space="preserve">в том числе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кВт – существующая мощность, оформленная актом об осуществлении технологического присоединения №114884/5324021 от 07.09.2015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Толмач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380 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ставе обосновывающих материалов представлена копия заявки </w:t>
      </w:r>
      <w:r>
        <w:rPr>
          <w:sz w:val="28"/>
          <w:szCs w:val="28"/>
        </w:rPr>
        <w:t>Таран С. П.</w:t>
      </w:r>
      <w:r>
        <w:rPr>
          <w:sz w:val="22"/>
          <w:szCs w:val="22"/>
        </w:rPr>
        <w:t xml:space="preserve">  </w:t>
      </w:r>
      <w:r>
        <w:rPr>
          <w:iCs/>
          <w:sz w:val="28"/>
          <w:szCs w:val="28"/>
        </w:rPr>
        <w:t xml:space="preserve">с указанием паспортных данных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Таран С. П.</w:t>
      </w:r>
      <w:r>
        <w:rPr>
          <w:sz w:val="22"/>
          <w:szCs w:val="22"/>
        </w:rPr>
        <w:t xml:space="preserve"> </w:t>
      </w:r>
      <w:r>
        <w:rPr>
          <w:iCs/>
          <w:sz w:val="28"/>
          <w:szCs w:val="28"/>
        </w:rPr>
        <w:t>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8.09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олмачевская отсутствует.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</w:t>
      </w:r>
      <w:r>
        <w:rPr>
          <w:sz w:val="28"/>
          <w:szCs w:val="28"/>
        </w:rPr>
        <w:t xml:space="preserve"> замену провода ВЛ 110 кВ Новосибирская ТЭЦ-3 – Дружная с отпайками I, II цепи (З-17, З-18) АС 120 на провод большей пропускной способностью;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мероприятий по замене </w:t>
      </w:r>
      <w:r>
        <w:rPr>
          <w:sz w:val="28"/>
          <w:szCs w:val="28"/>
        </w:rPr>
        <w:t xml:space="preserve">провода ВЛ 110 кВ Новосибирская ТЭЦ-3 – Дружная с отпайками I, II цепи (З-17, З-18) АС 120 на провод большей пропускной способностью; строительству двух ЛЭП-35 кВ от РУ-35 кВ вновь построенной ПС 110 кВ Залив до РУ-35 кВ ПС 35 кВ Верх-Тула; отключению существующего питания от ЛЭП-35 кВ (35338, 35337) </w:t>
      </w:r>
      <w:r>
        <w:rPr>
          <w:iCs/>
          <w:sz w:val="28"/>
          <w:szCs w:val="28"/>
        </w:rPr>
        <w:t>не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 (мероприятия на выполнение проектно-изыскательских работ и часть мероприятий по строительно-монтажным работам включены в </w:t>
      </w:r>
      <w:r>
        <w:rPr>
          <w:iCs/>
          <w:sz w:val="28"/>
          <w:szCs w:val="28"/>
        </w:rPr>
        <w:t>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мену провода ВЛ 110 кВ Новосибирская ТЭЦ-3 – Дружная с отпайками I, II цепи (З-17, З-18) АС 120 на провод большей пропускной способность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Таран С. П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>Плата за технологическое присоединение энергопринимающих устройств Таран С. П.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896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4:58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09-26T02:51:00Z</dcterms:modified>
  <cp:revision>4</cp:revision>
  <dc:subject/>
  <dc:title>Заключение</dc:title>
</cp:coreProperties>
</file>