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43,97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существующей КЛ-0,4 кВ от ТП-307 дл ШУНО (шкаф управления уличным освещением ШР-17) по адресу: г. Новосибирск, Красный проспект, 98 в Заельцовск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существующей КЛ-0,4 кВ от ТП-307 дл ШУНО (шкаф управления уличным освещением ШР-17) по адресу: г. Новосибирск, Красный проспект, 98 в Заельцовском районе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5/168250 от 20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43,979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43,759 кВт – существующая мощность, оформленная Актом об осуществлении технологического присоединения №АТП-53-СРЭС-3311 от 13.10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0,22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380 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Челюскинская на трансформаторы  мощностью 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Челюскинск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Челюскин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5414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00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09-27T03:16:00Z</dcterms:modified>
  <cp:revision>3</cp:revision>
  <dc:subject/>
  <dc:title>Заключение</dc:title>
</cp:coreProperties>
</file>