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Сузунская центральная районная больница» </w:t>
      </w:r>
      <w:r>
        <w:rPr>
          <w:b/>
          <w:color w:val="000033"/>
          <w:sz w:val="28"/>
          <w:szCs w:val="28"/>
        </w:rPr>
        <w:t>с максимальной мощностью 347,5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: «Строительство реанимационно - операционного блока и приемного покоя, реконструкция помещений главного корпуса ГБУЗ НСО «Сузунская ЦРБ» и проектируемых кабельных линий 0,4 кВ, расположенных на земельном участке по адресу: установлено относительно ориентира, расположенного в границах участка. Почтовый адрес ориентира: обл. Новосибирская, район Сузунский, р. п. Сузун, ул. Партизанская, 21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Сузунская центральная районная больница» 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Сузунская центральная районная больниц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5405428718, ИНН 543610640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: «Строительство реанимационно - операционного блока и приемного покоя, реконструкция помещений главного корпуса ГБУЗ НСО «Сузунская ЦРБ» и проектируемых кабельных линий 0,4 кВ, расположенных на земельном участке по адресу: установлено относительно ориентира, расположенного в границах участка. Почтовый адрес ориентира: обл. Новосибирская, район Сузунский, р. п. Сузун, ул. Партизанская, 214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7440 от 10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47,55 кВт</w:t>
      </w:r>
      <w:r>
        <w:rPr>
          <w:color w:val="000033"/>
          <w:sz w:val="28"/>
          <w:szCs w:val="28"/>
        </w:rPr>
        <w:t xml:space="preserve">, 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78,28 кВт – в счет мощности 200 кВт, оформленной в акте разграничения №С-0,4-959 от 15.01.2014 для объекта ЦРБ по ул. Партизанская,214 (потребитель </w:t>
      </w:r>
      <w:r>
        <w:rPr>
          <w:color w:val="000033"/>
          <w:sz w:val="28"/>
          <w:szCs w:val="28"/>
          <w:lang w:val="en-US"/>
        </w:rPr>
        <w:t>II</w:t>
      </w:r>
      <w:r>
        <w:rPr>
          <w:color w:val="000033"/>
          <w:sz w:val="28"/>
          <w:szCs w:val="28"/>
        </w:rPr>
        <w:t xml:space="preserve"> категории по надежности электроснабжения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269,2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узу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0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узу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6 МВА на ПС 110 кВ Сузунская на трансформаторы  мощностью  2х40 МВА с выполнением сопутствующего объема работ по замене оборудования на ПС, а также выполнить замену силовых трансформаторов в ТП-4044 на трансформаторы с большей номинальной мощностью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16 МВА на ПС 110 кВ Сузунская на трансформаторы  мощностью  2х40 МВА с выполнением сопутствующего объема работ по замене оборудования на ПС, а также мероприятия по замене силовых трансформаторов в ТП-4044 на трансформаторы с большей номинальной мощностью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16 МВА на ПС 110 кВ Сузунская на трансформаторы  мощностью  2х4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ну силовых трансформаторов в ТП-4044 на трансформаторы с большей номинальной мощностью (мощность трансформаторов определить проектом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Сузунская центральная районная больниц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Сузунская центральная районная больниц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8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52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09-23T03:59:00Z</dcterms:modified>
  <cp:revision>3</cp:revision>
  <dc:subject/>
  <dc:title>Заключение</dc:title>
</cp:coreProperties>
</file>