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овая Сибирь» </w:t>
      </w:r>
      <w:r>
        <w:rPr>
          <w:b/>
          <w:color w:val="000033"/>
          <w:sz w:val="28"/>
          <w:szCs w:val="28"/>
        </w:rPr>
        <w:t>с максимальной мощностью 53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проектируемых КЛ-10 кВ, магазина, расположенных по адресу: Новосибирская область, г. Новосибирск (кадастровый номер земельного участка: 54:35:062535:566)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Новая Сибирь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овая Сибирь» (ОГРН 1052202357184, ИНН 222507365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проектируемых КЛ-10 кВ, магазина, расположенных по адресу: Новосибирская область, г. Новосибирск (кадастровый номер земельного участка: 54:35:062535:566)</w:t>
      </w:r>
      <w:r>
        <w:rPr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7177 от 28.08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30</w:t>
      </w:r>
      <w:r>
        <w:rPr>
          <w:b/>
          <w:color w:val="000033"/>
          <w:sz w:val="28"/>
          <w:szCs w:val="28"/>
        </w:rPr>
        <w:t xml:space="preserve">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08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Западн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 2х40 МВА на ПС 110 кВ Западная на трансформаторы  мощностью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полнение проекта и мероприятий по замене существующих силовых трансформаторов мощностью 2х40 МВА на ПС 110 кВ Западная на трансформаторы  мощностью 2х63 МВА с выполнением сопутствующего объема работ по замене оборудования на ПС.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Новая Сибирь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Новая Сибирь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4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2:53:00Z</dcterms:created>
  <dc:creator>Покопцева Светлана</dc:creator>
  <dc:description/>
  <cp:keywords/>
  <dc:language>en-US</dc:language>
  <cp:lastModifiedBy>asg</cp:lastModifiedBy>
  <cp:lastPrinted>2018-09-25T10:42:00Z</cp:lastPrinted>
  <dcterms:modified xsi:type="dcterms:W3CDTF">2019-09-05T02:40:00Z</dcterms:modified>
  <cp:revision>4</cp:revision>
  <dc:subject/>
  <dc:title>Заключение</dc:title>
</cp:coreProperties>
</file>