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Абузяровой Л. А., Усатого В. П.</w:t>
      </w:r>
      <w:r>
        <w:rPr>
          <w:sz w:val="22"/>
          <w:szCs w:val="22"/>
        </w:rPr>
        <w:t xml:space="preserve"> </w:t>
      </w:r>
      <w:r>
        <w:rPr>
          <w:b/>
          <w:color w:val="000033"/>
          <w:sz w:val="28"/>
          <w:szCs w:val="28"/>
        </w:rPr>
        <w:t>с максимальной мощностью 69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гаража с помещениями служебного назначения, проектируемой ЛЭП-0,4 кВ, расположенных по адресу: обл. Новосибирская, р-н Новосибирский, МО Толмачевский сельсовет, с. Красноглинное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Абузярова Л. А., Усатый В. П.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Абузяровой Л. А., Усатого В. П.</w:t>
      </w:r>
      <w:r>
        <w:rPr>
          <w:sz w:val="22"/>
          <w:szCs w:val="22"/>
        </w:rPr>
        <w:t xml:space="preserve"> </w:t>
      </w:r>
      <w:r>
        <w:rPr>
          <w:i/>
          <w:sz w:val="28"/>
          <w:szCs w:val="28"/>
        </w:rPr>
        <w:t>(согласно представленным документам – физические  лица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далее – Заявитель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гаража с помещениями служебного назначения, проектируемой ЛЭП-0,4 кВ, расположенных по адресу: обл. Новосибирская, р-н Новосибирский, МО Толмачевский сельсовет, с. Красноглинное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30/167011 от 22.08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69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>кВт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Толмаче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(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категория обеспечивается за счет установки Заявителем автономного источника питани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ставе обосновывающих материалов представлена копия заявки </w:t>
      </w:r>
      <w:r>
        <w:rPr>
          <w:sz w:val="28"/>
          <w:szCs w:val="28"/>
        </w:rPr>
        <w:t>Абузяровой Л. А., Усатого В. П.</w:t>
      </w:r>
      <w:r>
        <w:rPr>
          <w:sz w:val="22"/>
          <w:szCs w:val="22"/>
        </w:rPr>
        <w:t xml:space="preserve"> </w:t>
      </w:r>
      <w:r>
        <w:rPr>
          <w:iCs/>
          <w:sz w:val="28"/>
          <w:szCs w:val="28"/>
        </w:rPr>
        <w:t xml:space="preserve">с указанием паспортных данных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>Абузярова Л. А., Усатый В. П.</w:t>
      </w: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>не относится к заявителям, указанным в пунктах 12.1 и 14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от 27.12.2004 № 861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6.08.2019 г. за подписью директора по технологическим присоединениям А. И. Хоруженко.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Толмачевск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</w:t>
      </w:r>
      <w:r>
        <w:rPr>
          <w:sz w:val="28"/>
          <w:szCs w:val="28"/>
        </w:rPr>
        <w:t xml:space="preserve"> замену провода ВЛ 110 кВ Новосибирская ТЭЦ-3 – Дружная с отпайками I, II цепи (З-17, З-18) АС 120 на провод большей пропускной способностью; строительство отпаечной  двух трансформаторной ПС 110 кВ Залив с установленной мощностью трансформаторов 2х40 МВА и отпаечной ЛЭП 110 кВ от двухцепной ВЛ 110 кВ Новосибирская ГЭС- Тулинская (К-15, К-16); строительство двух ЛЭП-35 кВ от РУ-35 кВ вновь построенной ПС 110 кВ Залив до РУ-35 кВ ПС 35 кВ Верх-Тула; существующее питание от ЛЭП-35 кВ (35338, 35337) отключи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мероприятий по замене </w:t>
      </w:r>
      <w:r>
        <w:rPr>
          <w:sz w:val="28"/>
          <w:szCs w:val="28"/>
        </w:rPr>
        <w:t xml:space="preserve">провода ВЛ 110 кВ Новосибирская ТЭЦ-3 – Дружная с отпайками I, II цепи (З-17, З-18) АС 120 на провод большей пропускной способностью; строительству двух ЛЭП-35 кВ от РУ-35 кВ вновь построенной ПС 110 кВ Залив до РУ-35 кВ ПС 35 кВ Верх-Тула; отключению существующего питания от ЛЭП-35 кВ (35338, 35337) </w:t>
      </w:r>
      <w:r>
        <w:rPr>
          <w:iCs/>
          <w:sz w:val="28"/>
          <w:szCs w:val="28"/>
        </w:rPr>
        <w:t>не включены в утвержденную Приказом МЖКХ и Э НСО № 144 от 09.06.2018 г. инвестиционную программу АО «РЭС» на очередной период регулирования 2016- 2020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Строительство отпаечной  двух трансформаторной ПС 110 кВ Залив с установленной мощностью трансформаторов 2х40 МВА и отпаечной ЛЭП 110 кВ от двухцепной ВЛ 110 кВ Новосибирская ГЭС- Тулинская (К-15, К-16) (мероприятия на выполнение проектно-изыскательских работ и часть мероприятий по строительно-монтажным работам включены в </w:t>
      </w:r>
      <w:r>
        <w:rPr>
          <w:iCs/>
          <w:sz w:val="28"/>
          <w:szCs w:val="28"/>
        </w:rPr>
        <w:t>утвержденную Приказом МЖКХ и Э НСО № 144 от 09.06.2018 г. инвестиционную программу АО «РЭС» на очередной период регулирования 2016- 2020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замену провода ВЛ 110 кВ Новосибирская ТЭЦ-3 – Дружная с отпайками I, II цепи (З-17, З-18) АС 120 на провод большей пропускной способностью;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троительство отпаечной  двух трансформаторной ПС 110 кВ Залив с установленной мощностью трансформаторов 2х40 МВА и отпаечной ЛЭП 110 кВ от двухцепной ВЛ 110 кВ Новосибирская ГЭС- Тулинская (К-15, К-16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троительство двух ЛЭП-35 кВ от РУ-35 кВ вновь построенной ПС 110 кВ Залив до РУ-35 кВ ПС 35 кВ Верх-Тула; существующее питание от ЛЭП-35 кВ (35338, 35337) отключи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Абузяровой Л. А., Усатого В. П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Абузяровой Л. А., Усатого В. П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129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2:16:00Z</dcterms:created>
  <dc:creator>Покопцева Светлана</dc:creator>
  <dc:description/>
  <cp:keywords/>
  <dc:language>en-US</dc:language>
  <cp:lastModifiedBy>asg</cp:lastModifiedBy>
  <cp:lastPrinted>2019-05-31T11:53:00Z</cp:lastPrinted>
  <dcterms:modified xsi:type="dcterms:W3CDTF">2019-09-05T02:13:00Z</dcterms:modified>
  <cp:revision>7</cp:revision>
  <dc:subject/>
  <dc:title>Заключение</dc:title>
</cp:coreProperties>
</file>