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» </w:t>
      </w:r>
      <w:r>
        <w:rPr>
          <w:b/>
          <w:color w:val="000033"/>
          <w:sz w:val="28"/>
          <w:szCs w:val="28"/>
        </w:rPr>
        <w:t>с максимальной мощностью 301,5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объекта: «Здание детского сада-яслей в г. Искитим, микрорайон Подгорный», расположенного на земельном участке по адресу: Новосибирская область, г. Искитим, мкр. Подгорный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Государственное казенное учреждение Новосибирской области «Управление капитального строительства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Государственного казенного учреждения Новосибирской области «Управление капитального строительств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ОГРН 1085406044570, ИНН 5406509800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объекта: «Здание детского сада-яслей в г. Искитим, микрорайон Подгорный», расположенного на земельном участке по адресу: Новосибирская область, г. Искитим, мкр. Подгорный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19и/167048 от 09.08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301,5 кВт</w:t>
      </w:r>
      <w:r>
        <w:rPr>
          <w:color w:val="000033"/>
          <w:sz w:val="28"/>
          <w:szCs w:val="28"/>
        </w:rPr>
        <w:t>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Нов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9.08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Нов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2х25 МВА на ПС 110 кВ Новая на трансформаторы  мощностью  2х40 МВА с выполнением сопутствующего объема работ по замене оборудования на ПС, а также выполнить замену силовых трансформаторов в ТП-112и на трансформаторы с большей номинальной мощностью, установку двух панелей ЩО-70 с коммутационным аппаратом на секции Т-1 и секции Т-2 РУ-0,4 кВ ТП-112и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2х25 МВА на ПС 110 кВ Новая на трансформаторы  мощностью  2х40 МВА с выполнением сопутствующего объема работ по замене оборудования на ПС, а также замена силовых трансформаторов в ТП-112и на трансформаторы с большей номинальной мощностью, установка двух панелей ЩО-70 с коммутационным аппаратом на секции Т-1 и секции Т-2 РУ-0,4 кВ ТП-112и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2х25 МВА на ПС 110 кВ Новая на трансформаторы  мощностью  2х40 МВА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мену силовых трансформаторов в ТП-112и на трансформаторы с большей номинальной мощностью, установку двух панелей ЩО-70 с коммутационным аппаратом на секции Т-1 и секции Т-2 РУ-0,4 кВ ТП-112и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менение нормальной схемы электрических соединений посредством выполнения оперативных переключений коммутационных аппаратов в РУ-10 кВ ТП-112и (фиксация секционного разъединителя в положение «отключено», фиксация выключателя ВНз-16 (ячейка №4)в положении «включено»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кладка многожильных  кабельных ЛЭП-0,4 кВ кабелем в бумажной изоляции сечением от 50 мм2 до 100 мм2 включительно в одной траншее от ТП-112и длиной 0,005 км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87,799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9,888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87,799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выполнение технических условий сетевой организацией: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окладка многожильных  кабельных ЛЭП-0,4 кВ кабелем в бумажной изоляции сечением от 50 мм2 до 100 мм2 включительно в одной траншее от ТП-112и 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1.6 приложения №4) </w:t>
      </w:r>
      <w:r>
        <w:rPr>
          <w:sz w:val="28"/>
          <w:szCs w:val="28"/>
        </w:rPr>
        <w:t>и длины необходимой к строительству линии электропередач (</w:t>
      </w:r>
      <w:r>
        <w:rPr>
          <w:iCs/>
          <w:sz w:val="28"/>
          <w:szCs w:val="28"/>
        </w:rPr>
        <w:t>0,005 км</w:t>
      </w:r>
      <w:r>
        <w:rPr>
          <w:sz w:val="28"/>
          <w:szCs w:val="28"/>
        </w:rPr>
        <w:t xml:space="preserve">), указанной в обосновывающих материалах в размере  </w:t>
      </w:r>
      <w:r>
        <w:rPr>
          <w:b/>
          <w:iCs/>
          <w:sz w:val="28"/>
          <w:szCs w:val="28"/>
        </w:rPr>
        <w:t>9,888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8"/>
          <w:szCs w:val="28"/>
        </w:rPr>
      </w:pPr>
      <w:r>
        <w:rPr>
          <w:b/>
          <w:color w:val="000033"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color w:val="000033"/>
          <w:sz w:val="28"/>
          <w:szCs w:val="28"/>
        </w:rPr>
        <w:t>тыс. руб. без НДС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,88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строительство КЛ-0,4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,88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7,79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291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16:00Z</dcterms:created>
  <dc:creator>Покопцева Светлана</dc:creator>
  <dc:description/>
  <cp:keywords/>
  <dc:language>en-US</dc:language>
  <cp:lastModifiedBy>asg</cp:lastModifiedBy>
  <cp:lastPrinted>2019-05-31T11:53:00Z</cp:lastPrinted>
  <dcterms:modified xsi:type="dcterms:W3CDTF">2019-09-13T03:38:00Z</dcterms:modified>
  <cp:revision>19</cp:revision>
  <dc:subject/>
  <dc:title>Заключение</dc:title>
</cp:coreProperties>
</file>