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Лента» </w:t>
      </w:r>
      <w:r>
        <w:rPr>
          <w:b/>
          <w:color w:val="000033"/>
          <w:sz w:val="28"/>
          <w:szCs w:val="28"/>
        </w:rPr>
        <w:t>с максимальной мощностью 2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торгового комплекса (магазин), расположенного на земельном участке по адресу: Новосибирская область, г. Искитим, мкр. Южный, построенной ЛЭП-0,4 кВ от РУ-0,4 кВ ТП-191и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Лент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Лента» (ОГРН 1037832048605, ИНН 7814148471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торгового комплекса (магазин), расположенного на земельном участке по адресу: Новосибирская область, г. Искитим, мкр. Южный, построенной ЛЭП-0,4 кВ от РУ-0,4 кВ ТП-191и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19и/167841 от 09.09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200 кВт</w:t>
      </w:r>
      <w:r>
        <w:rPr>
          <w:color w:val="000033"/>
          <w:sz w:val="28"/>
          <w:szCs w:val="28"/>
        </w:rPr>
        <w:t>, в</w:t>
      </w:r>
      <w:r>
        <w:rPr>
          <w:b/>
          <w:color w:val="000033"/>
          <w:sz w:val="28"/>
          <w:szCs w:val="28"/>
        </w:rPr>
        <w:t xml:space="preserve"> </w:t>
      </w:r>
      <w:r>
        <w:rPr>
          <w:color w:val="000033"/>
          <w:sz w:val="28"/>
          <w:szCs w:val="28"/>
        </w:rPr>
        <w:t>том числе: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 xml:space="preserve">150 кВт – мощность, оформленная актом разграничения балансовой принадлежности сторон №АРБП 56-17-649 от 31.08.2016 по схеме, обеспечивающей </w:t>
      </w:r>
      <w:r>
        <w:rPr>
          <w:color w:val="000033"/>
          <w:sz w:val="28"/>
          <w:szCs w:val="28"/>
          <w:lang w:val="en-US"/>
        </w:rPr>
        <w:t>III</w:t>
      </w:r>
      <w:r>
        <w:rPr>
          <w:color w:val="000033"/>
          <w:sz w:val="28"/>
          <w:szCs w:val="28"/>
        </w:rPr>
        <w:t xml:space="preserve"> категорию по надежности электроснабже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Н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9.09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Нов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25 МВА на ПС 110 кВ Новая на трансформаторы  мощностью  2х40 МВА с выполнением сопутствующего объема работ по замене оборудования на ПС, а также выполнить установку щита с монтажной панелью и защитно-коммутационным аппаратом в РУ-0,4 кВ ТП-191и и установку шинного моста для питания вновь установленного щита с монтажной панелью и защитно-коммутационным аппаратом от секции Т-2 РУ-0,4 кВ ТП-191и. 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25 МВА на ПС 110 кВ Новая на трансформаторы  мощностью  2х40 МВА с выполнением сопутствующего объема работ по замене оборудования на ПС, а также установка щита с монтажной панелью и защитно-коммутационным аппаратом в РУ-0,4 кВ ТП-191и и установка шинного моста для питания вновь установленного щита с монтажной панелью и защитно-коммутационным аппаратом от секции Т-2 РУ-0,4 кВ ТП-191и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25 МВА на ПС 110 кВ Новая на трансформаторы  мощностью  2х40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установку щита с монтажной панелью и защитно-коммутационным аппаратом в РУ-0,4 кВ ТП-191и и установку шинного моста для питания вновь установленного щита с монтажной панелью и защитно-коммутационным аппаратом от секции Т-2 РУ-0,4 кВ ТП-191и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Лента»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Лент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90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2:30:00Z</dcterms:created>
  <dc:creator>Покопцева Светлана</dc:creator>
  <dc:description/>
  <dc:language>en-US</dc:language>
  <cp:lastModifiedBy>asg</cp:lastModifiedBy>
  <cp:lastPrinted>2019-05-31T11:53:00Z</cp:lastPrinted>
  <dcterms:modified xsi:type="dcterms:W3CDTF">2019-09-13T03:19:00Z</dcterms:modified>
  <cp:revision>3</cp:revision>
  <dc:subject/>
  <dc:title>Заключение</dc:title>
</cp:coreProperties>
</file>