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Товарищества собственников недвижимости (земельных участков) «Серебряный бор» </w:t>
      </w:r>
      <w:r>
        <w:rPr>
          <w:b/>
          <w:color w:val="000033"/>
          <w:sz w:val="28"/>
          <w:szCs w:val="28"/>
        </w:rPr>
        <w:t>с максимальной мощностью 5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30 индивидуальных домов и освещения, бытовых построек 2 шт. на земельных участках по адресу: установлено относительно ориентира, расположенного в границах участка. Ориентир земельный участок. Почтовый адрес ориентира: обл. Новосибирская, г. Бердск, Речкуновская зона отдыха, пансионат «Серебряный бор»; Новосибирская область, город Бердск, микрорайон Серебряный бор</w:t>
      </w:r>
      <w:r>
        <w:rPr>
          <w:b/>
          <w:color w:val="000033"/>
          <w:sz w:val="28"/>
          <w:szCs w:val="28"/>
        </w:rPr>
        <w:t>»,</w:t>
      </w:r>
      <w:r>
        <w:rPr>
          <w:b/>
          <w:sz w:val="28"/>
          <w:szCs w:val="28"/>
        </w:rPr>
        <w:t xml:space="preserve"> Заявитель – Товарищество собственников недвижимости (земельных участков) «Серебряный бор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Товарищества собственников недвижимости (земельных участков) «Серебряный бор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195476016450, ИНН 544502891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30 индивидуальных домов и освещения, бытовых построек 2 шт. на земельных участках по адресу: установлено относительно ориентира, расположенного в границах участка. Ориентир земельный участок. Почтовый адрес ориентира: обл. Новосибирская, г. Бердск, Речкуновская зона отдыха, пансионат «Серебряный бор»; Новосибирская область, город Бердск, микрорайон Серебряный бор</w:t>
      </w:r>
      <w:r>
        <w:rPr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б/167154 от 30.08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0</w:t>
      </w:r>
      <w:r>
        <w:rPr>
          <w:b/>
          <w:color w:val="000033"/>
          <w:sz w:val="28"/>
          <w:szCs w:val="28"/>
        </w:rPr>
        <w:t xml:space="preserve">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95 кВт – мощность, разрешенная в соответствии с Актом об осуществлении технологического присоединения №АТП-56-БРЭС-65 от 13.06.201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40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Бер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30.08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Бердская на трансформаторы  мощностью 2х80 МВА с выполнением сопутствующего объема работ по замене оборудования на ПС, а также выполнить реконструкцию ТП-89б в необходимом объеме. 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 2х40 МВА на ПС 110 кВ Бердская на трансформаторы  мощностью 2х80 МВА с выполнением сопутствующего объема работ по замене оборудования на ПС, а также реконструкция ТП-89б в необходимом объеме не включены в утвержденную Приказом МЖКХ и Э НСО № 144 от 09.06.2018 г. инвестиционную программу АО «РЭС» на очередной период регулирования 2016- 2020 годы. 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Бердская на трансформаторы  мощностью 2х80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полнение реконструкции ТП-89б в необходимом объеме.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Товарищества собственников недвижимости (земельных участков) «Серебряный бор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Товарищества собственников недвижимости (земельных участков) «Серебряный бор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92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12:00Z</dcterms:created>
  <dc:creator>Покопцева Светлана</dc:creator>
  <dc:description/>
  <dc:language>en-US</dc:language>
  <cp:lastModifiedBy>asg</cp:lastModifiedBy>
  <cp:lastPrinted>2018-09-25T10:42:00Z</cp:lastPrinted>
  <dcterms:modified xsi:type="dcterms:W3CDTF">2019-09-06T04:49:00Z</dcterms:modified>
  <cp:revision>3</cp:revision>
  <dc:subject/>
  <dc:title>Заключение</dc:title>
</cp:coreProperties>
</file>