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Закрытого акционерного общества птицефабрика «Посевнинская» </w:t>
      </w:r>
      <w:r>
        <w:rPr>
          <w:b/>
          <w:color w:val="000033"/>
          <w:sz w:val="28"/>
          <w:szCs w:val="28"/>
        </w:rPr>
        <w:t>с максимальной мощностью 50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зернохранилища силосного типа и сушильного отделения на земельном участке по адресу: обл. Новосибирская, р-н Черепановский, р. п. Посевная, ул. Промышленная, 1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Закрытое акционерное общество птицефабрика «Посевнинская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Закрытого акционерного общества птицефабрика «Посевнинска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ОГРН 1035405426000, ИНН 5440111977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зернохранилища силосного типа и сушильного отделения на земельном участке по адресу: обл. Новосибирская, р-н Черепановский, р. п. Посевная, ул. Промышленная, 1</w:t>
      </w:r>
      <w:r>
        <w:rPr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5/166999 от 23.08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 xml:space="preserve">500 </w:t>
      </w:r>
      <w:r>
        <w:rPr>
          <w:b/>
          <w:color w:val="000033"/>
          <w:sz w:val="28"/>
          <w:szCs w:val="28"/>
        </w:rPr>
        <w:t xml:space="preserve">кВт, </w:t>
      </w:r>
      <w:r>
        <w:rPr>
          <w:color w:val="000033"/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66 кВт – мощность, разрешенная договором электроснабжения №Э-82051 от 23.01.2009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434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Посев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3.08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мероприятия по реконструкции ТП-1439 в необходимом объеме. 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мероприятий по реконструкции ТП-1439 не включены в утвержденную Приказом МЖКХ и Э НСО № 144 от 09.06.2018 г. инвестиционную программу АО «РЭС» на очередной период регулирования 2016- 2020 годы. 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выполнение мероприятий по реконструкции ТП-1439 в необходимом объеме.</w:t>
      </w:r>
      <w:r>
        <w:rPr>
          <w:i/>
          <w:iCs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Закрытого акционерного общества птицефабрика «Посевнинская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Закрытого акционерного общества птицефабрика «Посевнинская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80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ачальник отдела регул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sectPr>
      <w:type w:val="nextPage"/>
      <w:pgSz w:w="11906" w:h="16838"/>
      <w:pgMar w:left="1260" w:right="84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2:44:00Z</dcterms:created>
  <dc:creator>Покопцева Светлана</dc:creator>
  <dc:description/>
  <cp:keywords/>
  <dc:language>en-US</dc:language>
  <cp:lastModifiedBy>asg</cp:lastModifiedBy>
  <cp:lastPrinted>2018-09-25T10:42:00Z</cp:lastPrinted>
  <dcterms:modified xsi:type="dcterms:W3CDTF">2019-09-13T03:32:00Z</dcterms:modified>
  <cp:revision>4</cp:revision>
  <dc:subject/>
  <dc:title>Заключение</dc:title>
</cp:coreProperties>
</file>