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Специализированный застройщик «Дом на Шамшиных» </w:t>
      </w:r>
      <w:r>
        <w:rPr>
          <w:b/>
          <w:color w:val="000033"/>
          <w:sz w:val="28"/>
          <w:szCs w:val="28"/>
        </w:rPr>
        <w:t>с максимальной мощностью 326,75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sz w:val="28"/>
          <w:szCs w:val="28"/>
        </w:rPr>
        <w:t>Технологическое присоединение проектируемых ЛЭП, многоквартирного многоэтажного дома с помещениями для объектов обслуживания жилой застройки, подземной автостоянкой по адресу: РФ, НСО, городской округ город Новосибирск, г. Новосибирск, ул. С. Шамшиных, 77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Общество с ограниченной ответственностью «Специализированный застройщик «Дом на Шамшиных»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Специализированный застройщик «Дом на Шамшиных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(ОГРН 1195476035040, ИНН 5405041149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sz w:val="28"/>
          <w:szCs w:val="28"/>
        </w:rPr>
        <w:t>Технологическое присоединение проектируемых ЛЭП, многоквартирного многоэтажного дома с помещениями для объектов обслуживания жилой застройки, подземной автостоянкой по адресу: РФ, НСО, городской округ город Новосибирск, г. Новосибирск, ул. С. Шамшиных, 77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04-11/167145 от 12.09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326,75 кВт</w:t>
      </w:r>
      <w:r>
        <w:rPr>
          <w:color w:val="000033"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Центральн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0,4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12.09.2019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Центральная отсутствует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В инвестиционную программу АО «РЭС» на очередной период регулирования включены мероприятия по выполнению комплекса строительно-монтажных и пусконаладочных работ по реконструкции ПС 110 кВ Центральная. Кроме того, в связи с нахождением объекта Заявителя в зоне действия ТП-1359 была разработана схема электроснабжения  от указанной трансформаторной подстанции. Объем свободной для технологического присоединения потребителей трансформаторной мощности по ТП-1359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мероприятия по установке в ТП-1359 трансформаторов 6 кВ мощностью 630 кВА взамен существующих трансформаторов мощностью 400 кВА с выполнением сопутствующего объема работ.  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мероприятий по установке в ТП-1359 трансформаторов 6 кВ мощностью 630 кВА взамен существующих трансформаторов мощностью 400 кВА с выполнением сопутствующего объема работ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ероприятия по выполнению комплекса строительно-монтажных и пусконаладочных работ по реконструкции ПС 110 кВ Центральная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ыполнить мероприятия по установке в ТП-1359 трансформаторов 6 кВ мощностью 630 кВА взамен существующих трансформаторов мощностью 400 кВА с выполнением сопутствующего объема работ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выполнить технологическое присоединение проектируемых ЛЭП-0,4 кВ к секциям Т-1 иТ-2 РУ-0,4 кВ ТП-1359.</w:t>
      </w:r>
      <w:r>
        <w:rPr>
          <w:i/>
          <w:iCs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/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   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Общества с ограниченной ответственностью «Специализированный застройщик «Дом на Шамшиных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бщества с ограниченной ответственностью «Специализированный застройщик «Дом на Шамшиных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238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2:17:00Z</dcterms:created>
  <dc:creator>Покопцева Светлана</dc:creator>
  <dc:description/>
  <dc:language>en-US</dc:language>
  <cp:lastModifiedBy>asg</cp:lastModifiedBy>
  <cp:lastPrinted>2019-05-31T11:53:00Z</cp:lastPrinted>
  <dcterms:modified xsi:type="dcterms:W3CDTF">2019-09-23T02:46:00Z</dcterms:modified>
  <cp:revision>3</cp:revision>
  <dc:subject/>
  <dc:title>Заключение</dc:title>
</cp:coreProperties>
</file>