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Гамма» </w:t>
      </w:r>
      <w:r>
        <w:rPr>
          <w:b/>
          <w:color w:val="000033"/>
          <w:sz w:val="28"/>
          <w:szCs w:val="28"/>
        </w:rPr>
        <w:t>с максимальной мощностью 600,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многоквартирного жилого дома со встроенными помещениями общественного назначения и автостоянкой, трансформаторной подстанции по адресу: Новосибирская область, г. Новосибирск, ул. Большевистская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Гамма»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Гамма» (ОГРН 1165476086225, ИНН 5406605937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</w:t>
      </w:r>
      <w:r>
        <w:rPr>
          <w:i/>
          <w:sz w:val="28"/>
          <w:szCs w:val="28"/>
        </w:rPr>
        <w:t>Гамма</w:t>
      </w:r>
      <w:r>
        <w:rPr>
          <w:i/>
          <w:color w:val="000033"/>
          <w:sz w:val="28"/>
          <w:szCs w:val="28"/>
        </w:rPr>
        <w:t>»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многоквартирного жилого дома со встроенными помещениями общественного назначения и автостоянкой, трансформаторной подстанции по адресу: Новосибирская область, г. Новосибирск, ул. Большевистск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3/157066 от 16.10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600,5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Инструмент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6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9.10.2018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на ПС 110 Инструментальн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Общества с ограниченной ответственностью «Гамма»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Гамм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24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27:00Z</dcterms:created>
  <dc:creator>Покопцева Светлана</dc:creator>
  <dc:description/>
  <cp:keywords/>
  <dc:language>en-US</dc:language>
  <cp:lastModifiedBy>Агапитова</cp:lastModifiedBy>
  <cp:lastPrinted>2018-10-26T12:07:00Z</cp:lastPrinted>
  <dcterms:modified xsi:type="dcterms:W3CDTF">2018-10-30T03:55:00Z</dcterms:modified>
  <cp:revision>5</cp:revision>
  <dc:subject/>
  <dc:title>Заключение</dc:title>
</cp:coreProperties>
</file>