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Ленинского  города Новосибирска </w:t>
      </w:r>
      <w:r>
        <w:rPr>
          <w:b/>
          <w:color w:val="000033"/>
          <w:sz w:val="28"/>
          <w:szCs w:val="28"/>
        </w:rPr>
        <w:t>с максимальной мощностью 521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ектируемых КЛ-10 кВ, проектируемой ТП, комплекса очистных сооружений по адресу: г. Новосибирск, ул. Стартов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Ленинского района города Новосибирска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Ленинского  города Новосибирска (ОГРН 1025401498891, ИНН 5404102208)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Администрация Ленинского района города Новосибирска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ектируемых КЛ-10 кВ, проектируемой ТП, комплекса очистных сооружений по адресу: г. Новосибирск, ул. Стартов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56413 от 09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21,5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Горская и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5.10.2018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25 МВА на ПС 110 Гор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Установку укомплектованной ячейки в ЗРУ-10 кВ ПС 110 кВ Оловозаводская (яч. 315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Администрации Ленинского  города Новосибирска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дминистрации Ленинского  города Новосибирска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43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04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30T03:55:00Z</dcterms:modified>
  <cp:revision>5</cp:revision>
  <dc:subject/>
  <dc:title>Заключение</dc:title>
</cp:coreProperties>
</file>