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Серазетдинова Р. И.  </w:t>
      </w:r>
      <w:r>
        <w:rPr>
          <w:b/>
          <w:color w:val="000033"/>
          <w:sz w:val="28"/>
          <w:szCs w:val="28"/>
        </w:rPr>
        <w:t>с максимальной мощностью 4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проектируемой ВЛ-10 кВ от ВЛ-10 кВ (РП-35 яч. 20), проектируемой ТП, склада общего назначения по адресу: Новосибирская область, Новосибирский район, Толмачевский сельсовет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Серазетдинов Р. 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азетдинова Р. И.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(ОГРН ИП 318547600161343 от 21.09.2018, ИНН 540865512213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ИП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еразетдинов Р. И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проектируемой ВЛ-10 кВ от ВЛ-10 кВ (РП-35 яч. 20), проектируемой ТП, склада общего назначения по адресу: Новосибирская область, Новосибирский район, Толмачевский сельсовет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>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30/157134 от 19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Строите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10.2018 г. за подписью 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Урегулирование отношений с собственником ПС 220 кВ Строительная в части выполнения организационно-технических мероприятий по замене силового оборудования на ПС на оборудование большей номинальной мощност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2. Р</w:t>
      </w:r>
      <w:r>
        <w:rPr>
          <w:sz w:val="28"/>
          <w:szCs w:val="28"/>
        </w:rPr>
        <w:t>асходы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отсутствую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 Индивидуального предпринимателя Серазетдинова Р. И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Серазетдинова Р. И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86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3:15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0-30T03:54:00Z</dcterms:modified>
  <cp:revision>5</cp:revision>
  <dc:subject/>
  <dc:title>Заключение</dc:title>
</cp:coreProperties>
</file>