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Евсеева М. Б. </w:t>
      </w:r>
      <w:r>
        <w:rPr>
          <w:b/>
          <w:color w:val="000033"/>
          <w:sz w:val="28"/>
          <w:szCs w:val="28"/>
        </w:rPr>
        <w:t>с максимальной мощностью 1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объекта мусоросортировки по адресу: Новосибирская область, Тогучинский район, с/с Нечаевский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Евсеев М. 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 xml:space="preserve">за технологическое присоединение энергопринимающих устройств  Евсеева М. Б.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Евсеев М. Б.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объекта мусоросортировки по адресу: Новосибирская область, Тогучинский район, с/с Нечаевский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смете, выполненной с применением сметных норматив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4-14-73/40984 от 10.10.2018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15 </w:t>
      </w:r>
      <w:r>
        <w:rPr>
          <w:b/>
          <w:sz w:val="28"/>
          <w:szCs w:val="28"/>
        </w:rPr>
        <w:t>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кВ Берез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1.10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на ПС 110 кВ Березов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Строительство ЛЭП-10 кВ фид. 311 (в районе опоры № 146) РП-10 кВ № 3 г. Тогучин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становку трансформаторной подстанции 10/0,4 кВ ( с трансформатором до 25 кВА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2. Кроме того АО «РЭС» рассчитаны 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sz w:val="28"/>
          <w:szCs w:val="28"/>
        </w:rPr>
        <w:t>1 831,896  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, в том числе:</w:t>
      </w:r>
    </w:p>
    <w:p>
      <w:pPr>
        <w:pStyle w:val="21"/>
        <w:spacing w:lineRule="auto" w:line="240" w:before="0" w:after="0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  <w:r>
        <w:rPr>
          <w:iCs/>
          <w:sz w:val="28"/>
          <w:szCs w:val="28"/>
        </w:rPr>
        <w:t xml:space="preserve">          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iCs/>
          <w:sz w:val="28"/>
          <w:szCs w:val="28"/>
        </w:rPr>
        <w:t xml:space="preserve">. 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sz w:val="28"/>
          <w:szCs w:val="28"/>
        </w:rPr>
        <w:t>1 831,896  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 определены сетевой организацией на основании приказа департамента от 29.12.2017 № 710-ТП: с</w:t>
      </w:r>
      <w:r>
        <w:rPr>
          <w:iCs/>
          <w:sz w:val="28"/>
          <w:szCs w:val="28"/>
        </w:rPr>
        <w:t xml:space="preserve">троительство ЛЭП-10 кВ фид. 311 (в районе опоры № 146) РП-10 кВ № 3 г. Тогучин </w:t>
      </w:r>
      <w:r>
        <w:rPr>
          <w:sz w:val="28"/>
          <w:szCs w:val="28"/>
        </w:rPr>
        <w:t>(пункт 15 приложения № 2 и длины необходимой к строительству линии электропередач 1,52 км)</w:t>
      </w:r>
      <w:r>
        <w:rPr>
          <w:iCs/>
          <w:sz w:val="28"/>
          <w:szCs w:val="28"/>
        </w:rPr>
        <w:t xml:space="preserve">; установка трансформаторной подстанции 10/0,4 кВ (с трансформатором до 25 кВА) </w:t>
      </w:r>
      <w:r>
        <w:rPr>
          <w:sz w:val="28"/>
          <w:szCs w:val="28"/>
        </w:rPr>
        <w:t xml:space="preserve">(пункт 58 приложения № 2).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sz w:val="28"/>
          <w:szCs w:val="28"/>
        </w:rPr>
        <w:t>1 831,896  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с пунктом 2 статьи 23.2 Федерального закона от 26.03.2003 № 35-ФЗ «Об электроэнергетике» будут включены в расходы сетевой организации, учитываемые при установлении тарифов на услуги по передаче электрической энергии.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Евсеева М. Б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Евсеева М. Б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496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овано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3:55:00Z</dcterms:created>
  <dc:creator>Покопцева Светлана</dc:creator>
  <dc:description/>
  <cp:keywords/>
  <dc:language>en-US</dc:language>
  <cp:lastModifiedBy>Агапитова</cp:lastModifiedBy>
  <cp:lastPrinted>2018-06-20T10:48:00Z</cp:lastPrinted>
  <dcterms:modified xsi:type="dcterms:W3CDTF">2018-11-01T04:24:00Z</dcterms:modified>
  <cp:revision>9</cp:revision>
  <dc:subject/>
  <dc:title>Заключение</dc:title>
</cp:coreProperties>
</file>