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дминистрации Ярковского Сельсовета Новосибирского района Новосибирской области </w:t>
      </w:r>
      <w:r>
        <w:rPr>
          <w:b/>
          <w:color w:val="000033"/>
          <w:sz w:val="28"/>
          <w:szCs w:val="28"/>
        </w:rPr>
        <w:t>с максимальной мощностью 237,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bCs/>
          <w:sz w:val="28"/>
          <w:szCs w:val="28"/>
        </w:rPr>
        <w:t>Технологическое присоединение дома культуры, расположенного по адресу: НСО, Новосибирский район, Ярковский сельсовет, с. Ярково, ул. Коммунистическая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дминистрация Ярковского Сельсовета Новосибирского района Новосибирской области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дминистрации Ярковского Сельсовета Новосиби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4352566, ИНН 5433108081) (</w:t>
      </w:r>
      <w:r>
        <w:rPr>
          <w:i/>
          <w:sz w:val="28"/>
          <w:szCs w:val="28"/>
        </w:rPr>
        <w:t>далее – Заявитель, Администрация Ярковского Сельсовета Новосибирского района Новосибирской области</w:t>
      </w:r>
      <w:r>
        <w:rPr>
          <w:i/>
          <w:color w:val="000033"/>
          <w:sz w:val="28"/>
          <w:szCs w:val="28"/>
        </w:rPr>
        <w:t>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bCs/>
          <w:sz w:val="28"/>
          <w:szCs w:val="28"/>
        </w:rPr>
        <w:t>Технологическое присоединение дома культуры, расположенного по адресу: НСО, Новосибирский район, Ярковский сельсовет, с. Ярково, ул. Коммунистическ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56120 от 12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37,8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Ярк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10.2018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на ПС 110 кВ Ярков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дминистрации Ярковского Сельсовета Новосиби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дминистрации Ярковского Сельсовета Новосибирского района Новосибирской области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13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56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8-10-30T03:53:00Z</dcterms:modified>
  <cp:revision>5</cp:revision>
  <dc:subject/>
  <dc:title>Заключение</dc:title>
</cp:coreProperties>
</file>