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Общества с ограниченной ответственностью «Сибирские Энергетические Сети» </w:t>
      </w:r>
      <w:r>
        <w:rPr>
          <w:b/>
          <w:color w:val="000033"/>
          <w:sz w:val="28"/>
          <w:szCs w:val="28"/>
        </w:rPr>
        <w:t>с максимальной мощностью 13166,37 кВт к электрическим сетям Акционерного общества «Региональные электрические сети» по проекту: «</w:t>
      </w:r>
      <w:r>
        <w:rPr>
          <w:b/>
          <w:bCs/>
          <w:sz w:val="28"/>
          <w:szCs w:val="28"/>
        </w:rPr>
        <w:t>Технологическое присоединение существующих КЛ-35 кВ от ПС 110 кВ Северная (фид. 3527, фид. 3528), КЛ-6 кВ от ПС 110 кВ Северная (фид. 686, нитки «А», «Б»), расположенных по адресу: г. Новосибирск, ул. Королева, 40)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Сибирские Энергетические Сети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ибирские Энергетические Се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05476071140, ИНН 5401340910) (</w:t>
      </w:r>
      <w:r>
        <w:rPr>
          <w:i/>
          <w:sz w:val="28"/>
          <w:szCs w:val="28"/>
        </w:rPr>
        <w:t xml:space="preserve">далее – Заявитель, </w:t>
      </w:r>
      <w:r>
        <w:rPr>
          <w:i/>
          <w:color w:val="000033"/>
          <w:sz w:val="28"/>
          <w:szCs w:val="28"/>
        </w:rPr>
        <w:t>ООО «Сибирские Энергетические Сети»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проекту: «</w:t>
      </w:r>
      <w:r>
        <w:rPr>
          <w:bCs/>
          <w:sz w:val="28"/>
          <w:szCs w:val="28"/>
        </w:rPr>
        <w:t>Технологическое присоединение существующих КЛ-35 кВ от ПС 110 кВ Северная (фид. 3527, фид. 3528), КЛ-6 кВ от ПС 110 кВ Северная (фид. 686, нитки «А», «Б»), расположенных по адресу: г. Новосибирск, ул. Королева, 40)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(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П = Р + Ри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с использованием стандартизированных тарифных ставок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4/157338 от 17.10.2018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3166,37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 xml:space="preserve"> </w:t>
      </w:r>
      <w:r>
        <w:rPr>
          <w:color w:val="000033"/>
          <w:sz w:val="28"/>
          <w:szCs w:val="28"/>
        </w:rPr>
        <w:t>- 12616,37  кВт – технологически присоединенная мощность объектов электросетевого хозяйства, согласованная в акте разграничения балансовой принадлежности от 27.02.2012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color w:val="000033"/>
          <w:sz w:val="28"/>
          <w:szCs w:val="28"/>
        </w:rPr>
        <w:t>5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Север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6 и 35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,39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4,39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,391 тыс. руб. </w:t>
      </w:r>
      <w:r>
        <w:rPr>
          <w:iCs/>
          <w:sz w:val="28"/>
          <w:szCs w:val="28"/>
        </w:rPr>
        <w:t>(без НДС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5,375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9,016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9.12.2017 № 710-ТП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8 год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Сибирские Энергетические Сет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Сибирские Энергетические Сети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1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9.12.2017 № 710-ТП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39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35,0  руб./кВ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02:00Z</dcterms:created>
  <dc:creator>Покопцева Светлана</dc:creator>
  <dc:description/>
  <cp:keywords/>
  <dc:language>en-US</dc:language>
  <cp:lastModifiedBy>Агапитова</cp:lastModifiedBy>
  <cp:lastPrinted>2018-10-30T10:51:00Z</cp:lastPrinted>
  <dcterms:modified xsi:type="dcterms:W3CDTF">2018-10-30T03:52:00Z</dcterms:modified>
  <cp:revision>6</cp:revision>
  <dc:subject/>
  <dc:title>Заключение</dc:title>
</cp:coreProperties>
</file>