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Неустроевой О. Н. </w:t>
      </w:r>
      <w:r>
        <w:rPr>
          <w:b/>
          <w:color w:val="000033"/>
          <w:sz w:val="28"/>
          <w:szCs w:val="28"/>
        </w:rPr>
        <w:t>с максимальной мощностью 185 кВт к электрическим сетям Акционерного общества «Региональные электрические сети» по индивидуальному проекту: «Технологическое присоединение 50 дачных домов, ТП дачного поселка, наружного освещения, насосов водоснабжения, расположенные по адресу: НСО, Новосибирский район, МО Кубовинский сельсовет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Неустроева О. Н. 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Неустроевой О. Н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согласно представленным документам – физическое  лицо)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далее – Заявитель, Неустроева О. Н</w:t>
      </w:r>
      <w:r>
        <w:rPr>
          <w:sz w:val="28"/>
          <w:szCs w:val="28"/>
        </w:rPr>
        <w:t>.</w:t>
      </w:r>
      <w:r>
        <w:rPr>
          <w:i/>
          <w:color w:val="000033"/>
          <w:sz w:val="28"/>
          <w:szCs w:val="28"/>
        </w:rPr>
        <w:t>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Технологическое присоединение 50 дачных домов, ТП дачного поселка, наружного освещения, насосов водоснабжения, расположенные по адресу: НСО, Новосибирский район, МО Кубовинский сельсовет</w:t>
      </w:r>
      <w:r>
        <w:rPr>
          <w:bCs/>
          <w:sz w:val="28"/>
          <w:szCs w:val="28"/>
        </w:rPr>
        <w:t>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24/156579 от 22.10.2018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 xml:space="preserve">185 кВ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Пашин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22.10.2018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- выполнение проекта и мероприятий по замене существующих силовых трансформаторов  мощностью 2х32 МВА на ПС 110 кВ Пашино на трансформаторы мощностью 2х63 МВА с выполнением сопутствующего объема работ по замене оборудования на ПС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усиление РП-490 (строительство новой КЛ-10 кВ взамен существующей включены в утвержденную инвестиционную программу АО «РЭС»)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реконструкция существующей ЛЭП-10 кВ фид. 6 РП-490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оответствии с техническими условиями сетевая организация выполняет мероприятия по строительству «последней мили»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- строительство отпаечной воздушной ЛЭП-10 кВ от существующей ЛЭП-10 кВ фид. 6 (ориентировочно оп. 151) РП-490 до границ участка заявител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3 278,119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4,39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 xml:space="preserve">) составляют </w:t>
      </w:r>
      <w:r>
        <w:rPr>
          <w:b/>
          <w:iCs/>
          <w:sz w:val="28"/>
          <w:szCs w:val="28"/>
        </w:rPr>
        <w:t xml:space="preserve">3 203,728 тыс. руб. </w:t>
      </w:r>
      <w:r>
        <w:rPr>
          <w:iCs/>
          <w:sz w:val="28"/>
          <w:szCs w:val="28"/>
        </w:rPr>
        <w:t>(без НДС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3 278,119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5,375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ходы на выполнение технических условий сетевой организацией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- строительство отпаечной воздушной ЛЭП-10 кВ (со сталеалюминиевым неизолированным проводом сечением до 50 мм2 включительно (железобетонные опоры, длиной 3,2 км) от существующей ЛЭП-10 кВ фид. 6 (ориентировочно оп. 151) РП-490 до границ участка заявителя </w:t>
      </w:r>
      <w:r>
        <w:rPr>
          <w:sz w:val="28"/>
          <w:szCs w:val="28"/>
        </w:rPr>
        <w:t>(пункт 15 приложения № 2)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в размере  </w:t>
      </w:r>
      <w:r>
        <w:rPr>
          <w:b/>
          <w:iCs/>
          <w:sz w:val="28"/>
          <w:szCs w:val="28"/>
        </w:rPr>
        <w:t xml:space="preserve">3 203,728 тыс. руб.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3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69,016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Неустроевой О. Н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Неустроевой О. Н.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7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сетевой организацией мероприятий, связанных со строительством «последней мили»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 203,72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строительство отпаечной воздушной ЛЭП-10 к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 203,72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1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 278,119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7 720,0  руб./кВт</w:t>
      </w:r>
      <w:r>
        <w:rPr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54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В соответствии с пунктом 30.4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ённых постановлением Правительства РФ от 27 декабря 2004г. № 861, исполнение указанных в индивидуальных технических условиях мероприятий либо их части может быть осуществлено как сетевой организацией, так и заявителем (по выбору Заявителя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С.Г. Агапитова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овано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4:45:00Z</dcterms:created>
  <dc:creator>Покопцева Светлана</dc:creator>
  <dc:description/>
  <cp:keywords/>
  <dc:language>en-US</dc:language>
  <cp:lastModifiedBy>Агапитова</cp:lastModifiedBy>
  <cp:lastPrinted>2018-09-25T10:42:00Z</cp:lastPrinted>
  <dcterms:modified xsi:type="dcterms:W3CDTF">2018-11-02T02:35:00Z</dcterms:modified>
  <cp:revision>3</cp:revision>
  <dc:subject/>
  <dc:title>Заключение</dc:title>
</cp:coreProperties>
</file>