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нанян Н. Ю.  </w:t>
      </w:r>
      <w:r>
        <w:rPr>
          <w:b/>
          <w:color w:val="000033"/>
          <w:sz w:val="28"/>
          <w:szCs w:val="28"/>
        </w:rPr>
        <w:t>с максимальной мощностью 65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проектируемой ЛЭП-0,4 кВ КТПН-3158 до склада, склада по адресу: установлено относительно ориентира, расположенного в границах участка. Ориентир СО «Восход», участок № 85. Почтовый адрес ориентира: НСО, г. Новосибирск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нанян Н. Ю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 xml:space="preserve">за технологическое присоединение энергопринимающих устройств  Онанян Н. Ю.  </w:t>
      </w:r>
      <w:r>
        <w:rPr>
          <w:i/>
          <w:sz w:val="28"/>
          <w:szCs w:val="28"/>
        </w:rPr>
        <w:t>(согласно представленным документам – физическое  лицо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далее – Заявитель, Онанян Н. Ю.)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проектируемой ЛЭП-0,4 кВ КТПН-3158 до склада, склада по адресу: установлено относительно ориентира, расположенного в границах участка. Ориентир СО «Восход», участок № 85. Почтовый адрес ориентира: НСО, г. Новосибирск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20/156670 от 08.10.2018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65</w:t>
      </w:r>
      <w:r>
        <w:rPr>
          <w:b/>
          <w:color w:val="00003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Вт, </w:t>
      </w:r>
      <w:r>
        <w:rPr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кВт – существующая мощность, оформленная актом о технологическом присоединении №68049/5312158 от 28.01.2014 г.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5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кВ Кирзавод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10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1.10.2018 г. за подписью директора по технологическим присоединениям А.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 на ПС 110 кВ Кирзаводская на трансформаторы большей мощности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4,39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/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2. Р</w:t>
      </w:r>
      <w:r>
        <w:rPr>
          <w:sz w:val="28"/>
          <w:szCs w:val="28"/>
        </w:rPr>
        <w:t>асходы на выполнение сетевой организацией мероприятий, связанных со строительством «последней мили»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 отсутствую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4,391 тыс. руб. </w:t>
      </w:r>
      <w:r>
        <w:rPr>
          <w:iCs/>
          <w:sz w:val="28"/>
          <w:szCs w:val="28"/>
        </w:rPr>
        <w:t>(без НДС, в том числе:</w:t>
      </w:r>
    </w:p>
    <w:p>
      <w:pPr>
        <w:pStyle w:val="21"/>
        <w:spacing w:lineRule="auto" w:line="240" w:before="0" w:after="0"/>
        <w:ind w:firstLine="708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 </w:t>
      </w:r>
      <w:r>
        <w:rPr>
          <w:iCs/>
          <w:sz w:val="28"/>
          <w:szCs w:val="28"/>
        </w:rPr>
        <w:t xml:space="preserve">          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Онанян Н. Ю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нанян Н. Ю. 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39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488,0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2:52:00Z</dcterms:created>
  <dc:creator>Покопцева Светлана</dc:creator>
  <dc:description/>
  <cp:keywords/>
  <dc:language>en-US</dc:language>
  <cp:lastModifiedBy>Агапитова</cp:lastModifiedBy>
  <cp:lastPrinted>2018-06-20T10:48:00Z</cp:lastPrinted>
  <dcterms:modified xsi:type="dcterms:W3CDTF">2018-10-30T03:55:00Z</dcterms:modified>
  <cp:revision>5</cp:revision>
  <dc:subject/>
  <dc:title>Заключение</dc:title>
</cp:coreProperties>
</file>