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 </w:t>
      </w:r>
      <w:r>
        <w:rPr>
          <w:b/>
          <w:color w:val="000033"/>
          <w:sz w:val="28"/>
          <w:szCs w:val="28"/>
        </w:rPr>
        <w:t>с максимальной мощностью 152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комплекса зданий и сооружений по адресу: Новосибирская область, Тогучинский район, с. Карпысак, ул. Больничная, д. 25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осударственное бюджетное учреждение здравоохранения Новосибирской области «Государственная Новосибирская клиническая психиатрическая больница № 3»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25404360596, ИНН 5433131852) (</w:t>
      </w:r>
      <w:r>
        <w:rPr>
          <w:i/>
          <w:sz w:val="28"/>
          <w:szCs w:val="28"/>
        </w:rPr>
        <w:t>далее – Заявитель, ГБУЗ НСО ГНКПБ № №3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комплекса зданий и сооружений по адресу: Новосибирская область, Тогучинский район, с. Карпысак, ул. Больничная, д. 25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56590 от 10.10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152 кВт (</w:t>
      </w:r>
      <w:r>
        <w:rPr>
          <w:color w:val="000033"/>
          <w:sz w:val="28"/>
          <w:szCs w:val="28"/>
        </w:rPr>
        <w:t xml:space="preserve">существующая мощность, </w:t>
      </w:r>
      <w:r>
        <w:rPr>
          <w:b/>
          <w:color w:val="000033"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 категория надежности электроснабжения).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ТПС 110 кВ Буготак, ТПС 110 кВ Восточ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1.10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конструкцию существующей ЛЭП-10 кВ фид. 6 ТПС 110 кВ Восточна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ить разъединитель на ЛЭП-10 кВ фид. 5 (ориент. оп. № 399) ТПС 110 кВ Буготак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установка (строительство) на границе земельного участка Заявителя КТПН-10/0,4 кВ тупикового типа с трансформатором мощностью 160 кВА на напряжении 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троительство кабельной ЛЭП-10 кВ от существующей ЛЭП-10 кВ фид. 5 (ориент. оп. № 399) ТПС 110 кВ Буготак до РУ-10 кВ вновь установленной КТПН-10/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2 069,40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 xml:space="preserve">1 995,010 тыс. руб. </w:t>
      </w:r>
      <w:r>
        <w:rPr>
          <w:iCs/>
          <w:sz w:val="28"/>
          <w:szCs w:val="28"/>
        </w:rPr>
        <w:t>(без НДС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2 069,40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выполнение технических условий сетевой организацией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установка (строительство) на границе земельного участка Заявителя КТПН-10/0,4 кВ тупикового типа с трансформатором мощностью 160 кВА на напряжении 10 кВ </w:t>
      </w:r>
      <w:r>
        <w:rPr>
          <w:sz w:val="28"/>
          <w:szCs w:val="28"/>
        </w:rPr>
        <w:t>(пункт 60 приложения № 2)</w:t>
      </w:r>
      <w:r>
        <w:rPr>
          <w:iCs/>
          <w:sz w:val="28"/>
          <w:szCs w:val="28"/>
        </w:rPr>
        <w:t>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- строительство кабельной ЛЭП-10 кВ (многожильной кабельной ЛЭП-6(10) кВ кабелем в бумажной изоляции сечением от 50 до 100 мм2 включительно в одной траншее длиной 0,68 км) от существующей ЛЭП-10 кВ фид. 5 (ориент. оп. № 399) ТПС 110 кВ Буготак до РУ-10 кВ вновь установленной КТПН-10/0,4 кВ </w:t>
      </w:r>
      <w:r>
        <w:rPr>
          <w:sz w:val="28"/>
          <w:szCs w:val="28"/>
        </w:rPr>
        <w:t>(пункт 41 приложения № 2)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 xml:space="preserve">1 995,010 тыс. руб.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осударственного бюджетного учреждения здравоохранения Новосибирской области «Государственная Новосибирская клиническая психиатрическая больница № 3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етевой организацией мероприятий, связанных со строительством «последней мили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995,0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ановка (строительство) КТПН-10/0,4 кВ с трансформатором мощностью 160 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9,27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абельной ЛЭП-10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15,73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 069,40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3 614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овано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49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8-11-02T02:23:00Z</dcterms:modified>
  <cp:revision>8</cp:revision>
  <dc:subject/>
  <dc:title>Заключение</dc:title>
</cp:coreProperties>
</file>