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стоминой Е. Н. </w:t>
      </w:r>
      <w:r>
        <w:rPr>
          <w:b/>
          <w:color w:val="000033"/>
          <w:sz w:val="28"/>
          <w:szCs w:val="28"/>
        </w:rPr>
        <w:t>с максимальной мощностью 149,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15 жилых домов по адресу: область Новосибирская, район Колыванский, МО р. п. Колывань, земельный участок расположен в восточной части кадастрового квартала 54:10:028210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стомина Е. 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стоминой Е. Н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Истомина Е. Н.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15 жилых домов по адресу: область Новосибирская, район Колыванский, МО р. п. Колывань, земельный участок расположен в восточной части кадастрового квартала 54:10:028210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смете, выполненной с применением сметных норматив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7-17-12640 от 05.10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49,5 </w:t>
      </w:r>
      <w:r>
        <w:rPr>
          <w:b/>
          <w:sz w:val="28"/>
          <w:szCs w:val="28"/>
        </w:rPr>
        <w:t>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кВ Колыван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7.10.2018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25 МВА на ПС 110 кВ Колывань на трансформаторы мощностью 2х40 МВА с выполнением сопутствующего объема работ по замене оборудования на ПС и сети 110 кВ. (в Инвестиционную программу АО «РЭС» на очередной период регулирования включены мероприятия по замене существующих силовых трансформаторов 2х16 МВА на ПС 110 кВ Колывань на трансформаторы 2х25 МВА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отпаечной ЛЭП-10 кВ от существующего фид. 16 ПС 110 кВ Колывань (ориентировочно от опоры № 95) до вновь установленной ТП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ку трансформаторной подстанции 10/0,4 кВ (с трансформатором 250 кВА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2. Кроме того АО «РЭС» рассчитаны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3 373,007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  <w:r>
        <w:rPr>
          <w:i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3 373,007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9.12.2017 № 710-ТП: </w:t>
      </w:r>
      <w:r>
        <w:rPr>
          <w:iCs/>
          <w:sz w:val="28"/>
          <w:szCs w:val="28"/>
        </w:rPr>
        <w:t xml:space="preserve">строительство отпаечной ЛЭП-10 кВ (со сталеалюминиевым неизолированным проводом сечением до 50 мм2 включительно, железобетонные опоры) от существующего фид. 16 ПС 110 кВ Колывань (ориентировочно от опоры № 95) до вновь установленной ТП 10/0,4 кВ </w:t>
      </w:r>
      <w:r>
        <w:rPr>
          <w:sz w:val="28"/>
          <w:szCs w:val="28"/>
        </w:rPr>
        <w:t>(пункт 15 приложения № 2 и длины необходимой к строительству линии электропередач 2,8 км)</w:t>
      </w:r>
      <w:r>
        <w:rPr>
          <w:iCs/>
          <w:sz w:val="28"/>
          <w:szCs w:val="28"/>
        </w:rPr>
        <w:t>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становку трансформаторной подстанции 10/0,4 кВ (с трансформатором 250 кВА)</w:t>
      </w:r>
      <w:r>
        <w:rPr>
          <w:sz w:val="28"/>
          <w:szCs w:val="28"/>
        </w:rPr>
        <w:t xml:space="preserve"> (пункт 60 приложения № 2).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3 373,007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Истоминой Е. 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стоминой Е. Н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98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30:00Z</dcterms:created>
  <dc:creator>Покопцева Светлана</dc:creator>
  <dc:description/>
  <cp:keywords/>
  <dc:language>en-US</dc:language>
  <cp:lastModifiedBy>Агапитова</cp:lastModifiedBy>
  <cp:lastPrinted>2018-06-20T10:48:00Z</cp:lastPrinted>
  <dcterms:modified xsi:type="dcterms:W3CDTF">2018-10-30T03:54:00Z</dcterms:modified>
  <cp:revision>5</cp:revision>
  <dc:subject/>
  <dc:title>Заключение</dc:title>
</cp:coreProperties>
</file>