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Прогресс» </w:t>
      </w:r>
      <w:r>
        <w:rPr>
          <w:b/>
          <w:color w:val="000033"/>
          <w:sz w:val="28"/>
          <w:szCs w:val="28"/>
        </w:rPr>
        <w:t>с максимальной мощностью 580,7 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Здания РММ, расположенного по адресу: НСО, Мошковский район, с. Сокур, п. Нефтяников-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Прогресс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Прогресс» (ОГРН 1115476085845, ИНН 540134899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Здания РММ, расположенного по адресу: НСО, Мошковский район, с. Сокур, п. Нефтяников-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4988 от 20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80,7</w:t>
      </w:r>
      <w:r>
        <w:rPr>
          <w:b/>
          <w:color w:val="000033"/>
          <w:sz w:val="28"/>
          <w:szCs w:val="28"/>
        </w:rPr>
        <w:t xml:space="preserve">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Лазу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6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0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нструменталь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0 МВА  на ПС 110 кВ Лазурная на трансформаторы  мощностью 2х16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0 МВА  на ПС 110 кВ Лазурная на трансформаторы  мощностью 2х16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10 МВА  на ПС 110 кВ Лазурная на трансформаторы  мощностью 2х16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воздушной ЛЭП-6 кВ от существующей ЛЭП-6 кВ фид. 6-492 ПС 110 кВ Лазурная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126,002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в размере </w:t>
      </w:r>
      <w:r>
        <w:rPr>
          <w:b/>
          <w:iCs/>
          <w:sz w:val="28"/>
          <w:szCs w:val="28"/>
        </w:rPr>
        <w:t>48,091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заявления Заявителя от 28.06.2019  № 53-165729 расходы на выполнение технических условий сетевой организацией:</w:t>
      </w:r>
      <w:r>
        <w:rPr>
          <w:iCs/>
          <w:sz w:val="28"/>
          <w:szCs w:val="28"/>
        </w:rPr>
        <w:t xml:space="preserve"> строительство воздушной ЛЭП-6 кВ от существующей ЛЭП-6 кВ фид. 6-492 ПС 110 кВ Лазурная до границ участка заявителя,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 xml:space="preserve">48,091 тыс. руб. </w:t>
      </w:r>
      <w:r>
        <w:rPr>
          <w:iCs/>
          <w:sz w:val="28"/>
          <w:szCs w:val="28"/>
        </w:rPr>
        <w:t>исключены из платы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Прогрес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Прогресс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1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7-03T08:22:00Z</dcterms:modified>
  <cp:revision>3</cp:revision>
  <dc:subject/>
  <dc:title>Заключение</dc:title>
</cp:coreProperties>
</file>