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Сибирское специальное конструкторское бюро электротермического оборудования» </w:t>
      </w:r>
      <w:r>
        <w:rPr>
          <w:b/>
          <w:color w:val="000033"/>
          <w:sz w:val="28"/>
          <w:szCs w:val="28"/>
        </w:rPr>
        <w:t>с максимальной мощностью 49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эксперементальной базы, расположенной по адресу: Новосибирская область, г. Новосибирск, р-н Кировский, ул. Петухова, 5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ткрытое акционерное общество «Сибирское специальное конструкторское бюро электротермического оборудова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Сибирское специальное конструкторское бюро электротермического оборудования» (ОГРН 1025401306875, ИНН 540310173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эксперементальной базы, расположенной по адресу: Новосибирская область, г. Новосибирск, р-н Кировский, ул. Петухова, 51», расположенных по адресу: установлено относительно ориентира, расположенного в границах участка. Почтовый адрес ориентира: обл. Новосибирская, р-н Маслянинский, р. п. Маслянино, ул. Больничная, дом 2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4733 от 25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490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вар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, величина аварийной брони 5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5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ар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25 МВА на ПС 110 кВ Сварная на трансформаторы  мощностью 2х40 МВА с выполнением сопутствующего объема работ по замене оборудования на ПС. 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25 МВА на ПС 110 кВ Сварная на трансформаторы  мощностью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25 МВА на ПС 110 кВ Сварн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ткрытого акционерного общества «Сибирское специальное конструкторское бюро электротермического оборудова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ткрытого акционерного общества «Сибирское специальное конструкторское бюро электротермического оборудов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9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3:59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7-02T04:13:00Z</dcterms:modified>
  <cp:revision>3</cp:revision>
  <dc:subject/>
  <dc:title>Заключение</dc:title>
</cp:coreProperties>
</file>