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b/>
          <w:b/>
          <w:sz w:val="28"/>
          <w:szCs w:val="28"/>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Амирамова Т. С. </w:t>
      </w:r>
      <w:r>
        <w:rPr>
          <w:b/>
          <w:color w:val="000033"/>
          <w:sz w:val="28"/>
          <w:szCs w:val="28"/>
        </w:rPr>
        <w:t>с максимальной мощностью 2700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объекта: «жилой район «Восточный» поселка Октябрьский Барлакского сельсовета Мошковского района Новосибирской области», двух ЛЭП-10 кВ, РП-10 кВ, расположенных по адресу: НСО, Мошковский район, Барлакский сельсовет</w:t>
      </w:r>
      <w:r>
        <w:rPr>
          <w:b/>
          <w:bCs/>
          <w:sz w:val="28"/>
          <w:szCs w:val="28"/>
        </w:rPr>
        <w:t>»</w:t>
      </w:r>
      <w:r>
        <w:rPr>
          <w:b/>
          <w:color w:val="000033"/>
          <w:sz w:val="28"/>
          <w:szCs w:val="28"/>
        </w:rPr>
        <w:t>,</w:t>
      </w:r>
      <w:r>
        <w:rPr>
          <w:b/>
          <w:sz w:val="28"/>
          <w:szCs w:val="28"/>
        </w:rPr>
        <w:t xml:space="preserve"> Заявитель – Амирамов Т. С.</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Амирамова Т. С.</w:t>
      </w:r>
      <w:r>
        <w:rPr>
          <w:b/>
          <w:sz w:val="28"/>
          <w:szCs w:val="28"/>
        </w:rPr>
        <w:t xml:space="preserve"> </w:t>
      </w:r>
      <w:r>
        <w:rPr>
          <w:i/>
          <w:sz w:val="28"/>
          <w:szCs w:val="28"/>
        </w:rPr>
        <w:t>(согласно представленным документам – физические  лица)</w:t>
      </w:r>
      <w:r>
        <w:rPr>
          <w:sz w:val="28"/>
          <w:szCs w:val="28"/>
        </w:rPr>
        <w:t xml:space="preserve"> (</w:t>
      </w:r>
      <w:r>
        <w:rPr>
          <w:i/>
          <w:sz w:val="28"/>
          <w:szCs w:val="28"/>
        </w:rPr>
        <w:t>далее – Заявитель, Амирамов Т. С.)</w:t>
      </w:r>
      <w:r>
        <w:rPr>
          <w:b/>
          <w:sz w:val="28"/>
          <w:szCs w:val="28"/>
        </w:rPr>
        <w:t xml:space="preserve"> </w:t>
      </w:r>
      <w:r>
        <w:rPr>
          <w:sz w:val="28"/>
          <w:szCs w:val="28"/>
        </w:rPr>
        <w:t xml:space="preserve">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объекта: «жилой район «Восточный» поселка Октябрьский Барлакского сельсовета Мошковского района Новосибирской области», двух ЛЭП-10 кВ, РП-10 кВ, расположенных по адресу: НСО, Мошковский район, Барлакский сельсовет</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8"/>
          <w:szCs w:val="28"/>
        </w:rPr>
      </w:pPr>
      <w:r>
        <w:rPr>
          <w:iCs/>
          <w:sz w:val="28"/>
          <w:szCs w:val="28"/>
        </w:rPr>
        <w:t xml:space="preserve">В соответствии с подготовленными организацией предварительными техническими условиями № 19-11-24/165431 от 01.07.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2700</w:t>
      </w:r>
      <w:r>
        <w:rPr>
          <w:b/>
          <w:color w:val="000033"/>
          <w:sz w:val="28"/>
          <w:szCs w:val="28"/>
        </w:rPr>
        <w:t xml:space="preserve"> </w:t>
      </w:r>
      <w:r>
        <w:rPr>
          <w:b/>
          <w:sz w:val="28"/>
          <w:szCs w:val="28"/>
        </w:rPr>
        <w:t xml:space="preserve">кВт, </w:t>
      </w:r>
      <w:r>
        <w:rPr>
          <w:sz w:val="28"/>
          <w:szCs w:val="28"/>
        </w:rPr>
        <w:t>со следующим распределением:</w:t>
      </w:r>
    </w:p>
    <w:p>
      <w:pPr>
        <w:pStyle w:val="21"/>
        <w:tabs>
          <w:tab w:val="clear" w:pos="708"/>
          <w:tab w:val="left" w:pos="0" w:leader="none"/>
          <w:tab w:val="left" w:pos="2394" w:leader="none"/>
        </w:tabs>
        <w:spacing w:lineRule="auto" w:line="240" w:before="0" w:after="0"/>
        <w:ind w:right="119" w:firstLine="709"/>
        <w:jc w:val="both"/>
        <w:rPr>
          <w:sz w:val="28"/>
          <w:szCs w:val="28"/>
        </w:rPr>
      </w:pPr>
      <w:r>
        <w:rPr>
          <w:sz w:val="28"/>
          <w:szCs w:val="28"/>
        </w:rPr>
        <w:t>- 320 кВт – 1 этап;</w:t>
      </w:r>
    </w:p>
    <w:p>
      <w:pPr>
        <w:pStyle w:val="21"/>
        <w:tabs>
          <w:tab w:val="clear" w:pos="708"/>
          <w:tab w:val="left" w:pos="0" w:leader="none"/>
          <w:tab w:val="left" w:pos="2394" w:leader="none"/>
        </w:tabs>
        <w:spacing w:lineRule="auto" w:line="240" w:before="0" w:after="0"/>
        <w:ind w:right="119" w:firstLine="709"/>
        <w:jc w:val="both"/>
        <w:rPr>
          <w:sz w:val="28"/>
          <w:szCs w:val="28"/>
        </w:rPr>
      </w:pPr>
      <w:r>
        <w:rPr>
          <w:sz w:val="28"/>
          <w:szCs w:val="28"/>
        </w:rPr>
        <w:t>-2380 кВт – 2 этап.</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35 кВ Барлак.</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w:t>
      </w:r>
      <w:r>
        <w:rPr>
          <w:iCs/>
          <w:sz w:val="28"/>
          <w:szCs w:val="28"/>
        </w:rPr>
        <w:t xml:space="preserve">,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10 кВ.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01.07.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35 кВ Барлак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осуществить перевод существующей ЛЭП-35 кВ №35108 на напряжение 10 кВ с подключением в существующую ячейку 10 кВ №18 2СШ-10 кВ ПС 35 (110) кВ Барлак и прокладкой кабельной ЛЭП-10 кВ в необходимом объеме и выполнением сопутствующего объема работ. При этом мероприятие по переводу существующей ЛЭП-35 кВ №35108 на напряжение 10 кВ не включено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Также для создания технической возможности технологического присоединения к электрическим сетям энергопринимающих устройств </w:t>
      </w:r>
      <w:r>
        <w:rPr>
          <w:sz w:val="28"/>
          <w:szCs w:val="28"/>
        </w:rPr>
        <w:t>Амирамова Т. С. Необходимо выполнение реконструкции ПС 35 кВ Барлак.</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6,3 МВА на ПС 35 (110) кВ Барлак на трансформаторы 2х16 МВАс выполнением сопутствующего объема работ. При этом,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6,3 МВА на ПС на трансформаторы 2х16 МВА, объем свободной для технологического присоединения мощности отсутствует. Требуется замена силовых трансформаторов 2х16 МВА на силовые трансформаторы мощностью 2х25 МВА. При этом расходы на </w:t>
      </w:r>
      <w:r>
        <w:rPr>
          <w:sz w:val="28"/>
          <w:szCs w:val="28"/>
        </w:rPr>
        <w:t>в</w:t>
      </w:r>
      <w:r>
        <w:rPr>
          <w:iCs/>
          <w:sz w:val="28"/>
          <w:szCs w:val="28"/>
        </w:rPr>
        <w:t>ыполнение проекта и мероприятий по замене существующих силовых трансформаторов  мощностью 2х16 МВА на ПС 35 (110) кВ Барлак на трансформаторы  мощностью 2х25 МВА с выполнением сопутствующего объема работ по замене оборудования на ПС не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 </w:t>
      </w:r>
      <w:r>
        <w:rPr>
          <w:iCs/>
          <w:sz w:val="28"/>
          <w:szCs w:val="28"/>
        </w:rPr>
        <w:t>Кроме того, необходимо осуществить перевод ПС 35 кВ Барлак на класс напряжения 110 кВ со строительством отпаечных ЛЭП 110 кВ от ВЛ 110 кВ Восточная-Кошево с отпайкой на ПС Гусиный Брод (В1 Восточная-Кошево) и ВЛ110 кВ Восточная-Лазурная с отпайкой на ПС Гусиный Брод (В2 Восточная-Лазурная) с выполнением сопутствующего объема работ. При этом мероприятия по переводу ПС 35 кВ Барлак на класс напряжения 110 кВ со строительством питающих ЛЭП 110 кВ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выполнение проекта и мероприятий по замене существующих силовых трансформаторов  мощностью 2х6,3 МВА на ПС 35 (110) кВ Барлак на трансформаторы  мощностью 2х25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pPr>
      <w:r>
        <w:rPr>
          <w:iCs/>
          <w:sz w:val="28"/>
          <w:szCs w:val="28"/>
        </w:rPr>
        <w:t>строительство отпаечных ЛЭП 110 кВ от ВЛ 110 кВ Восточная-Кошево с отпайкой на ПС Гусиный Брод (В1 Восточная-Кошево) и ВЛ110 кВ Восточная-Лазурная с отпайкой на ПС Гусиный Брод (В2 Восточная-Лазурная)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перевод существующей ЛЭП-35 кВ №35108 на напряжение 10 кВ с подключением в существующую ячейку 10 кВ №18 2СШ-10 кВ ПС 35 (110) кВ Барлак и прокладкой кабельной ЛЭП-10 кВ в необходимом объеме и выполнением сопутствующего объема работ.</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Расчет размера платы за технологическое присоединение энергопринимающих устройств Амирамова Т. С.</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Амирамова Т. С.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29,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И. Третьяков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0:00Z</dcterms:created>
  <dc:creator>Покопцева Светлана</dc:creator>
  <dc:description/>
  <dc:language>en-US</dc:language>
  <cp:lastModifiedBy>Агапитова</cp:lastModifiedBy>
  <cp:lastPrinted>2019-04-26T15:30:00Z</cp:lastPrinted>
  <dcterms:modified xsi:type="dcterms:W3CDTF">2019-07-05T07:30:00Z</dcterms:modified>
  <cp:revision>2</cp:revision>
  <dc:subject/>
  <dc:title>Заключение</dc:title>
</cp:coreProperties>
</file>