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ВМ Недвижимость» </w:t>
      </w:r>
      <w:r>
        <w:rPr>
          <w:b/>
          <w:color w:val="000033"/>
          <w:sz w:val="28"/>
          <w:szCs w:val="28"/>
        </w:rPr>
        <w:t>с максимальной мощностью 400 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ТП-10/0,4 кВ, проектируемой для Дилерского центра Тойота и Лексус в г. Новосибирске, и Дилерский центр, расположенных по адресу: г. Новосибирск, ул. Большевистская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ВМ Недвижимость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ВМ Недвижимость» (ОГРН 1127232008837, ИНН 7204178468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ТП-10/0,4 кВ, проектируемой для Дилерского центра Тойота и Лексус в г. Новосибирске, и Дилерский центр, расположенных по адресу: г. Новосибирск, ул. Большевистская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3/164831 от 13.06.2019 г., максимальная мощность  присоединяемых </w:t>
      </w:r>
      <w:r>
        <w:rPr>
          <w:sz w:val="28"/>
          <w:szCs w:val="28"/>
        </w:rPr>
        <w:t>энергопринимающих устройств Заявителя к электрическим сетям составляет 4</w:t>
      </w:r>
      <w:r>
        <w:rPr>
          <w:b/>
          <w:sz w:val="28"/>
          <w:szCs w:val="28"/>
        </w:rPr>
        <w:t>00</w:t>
      </w:r>
      <w:r>
        <w:rPr>
          <w:b/>
          <w:color w:val="000033"/>
          <w:sz w:val="28"/>
          <w:szCs w:val="28"/>
        </w:rPr>
        <w:t xml:space="preserve">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Инструменталь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6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8.06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Инструментальн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 на ПС 110 кВ Инструментальная на трансформаторы  мощностью 2х63 МВА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40 МВА  на ПС 110 кВ Инструментальн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мощностью 2х40 МВА  на ПС 110 кВ Инструментальная на трансформаторы  мощностью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троительство кабельной ЛЭП-10 кВ от РУ-6 кВ ТП-1347-П (яч. 1)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851,039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в размере </w:t>
      </w:r>
      <w:r>
        <w:rPr>
          <w:b/>
          <w:iCs/>
          <w:sz w:val="28"/>
          <w:szCs w:val="28"/>
        </w:rPr>
        <w:t>773,128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 на основании заявления Заявителя от 28.06.2019  № 53-165849 расходы на выполнение технических условий сетевой организацией:</w:t>
      </w:r>
      <w:r>
        <w:rPr>
          <w:iCs/>
          <w:sz w:val="28"/>
          <w:szCs w:val="28"/>
        </w:rPr>
        <w:t xml:space="preserve"> строительство кабельной ЛЭП-10 кВ от РУ-6 кВ ТП-1347-П (яч. 1) до границ участка заявителя, </w:t>
      </w:r>
      <w:r>
        <w:rPr>
          <w:sz w:val="28"/>
          <w:szCs w:val="28"/>
        </w:rPr>
        <w:t xml:space="preserve">в размере  </w:t>
      </w:r>
      <w:r>
        <w:rPr>
          <w:b/>
          <w:iCs/>
          <w:sz w:val="28"/>
          <w:szCs w:val="28"/>
        </w:rPr>
        <w:t xml:space="preserve">773,128 тыс. руб. </w:t>
      </w:r>
      <w:r>
        <w:rPr>
          <w:iCs/>
          <w:sz w:val="28"/>
          <w:szCs w:val="28"/>
        </w:rPr>
        <w:t>исключены из платы за технологическое присоединени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ВМ Недвижимость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ВМ Недвижимость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95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40:00Z</dcterms:created>
  <dc:creator>Покопцева Светлана</dc:creator>
  <dc:description/>
  <cp:keywords/>
  <dc:language>en-US</dc:language>
  <cp:lastModifiedBy>Агапитова</cp:lastModifiedBy>
  <cp:lastPrinted>2018-09-25T10:42:00Z</cp:lastPrinted>
  <dcterms:modified xsi:type="dcterms:W3CDTF">2019-07-03T08:08:00Z</dcterms:modified>
  <cp:revision>5</cp:revision>
  <dc:subject/>
  <dc:title>Заключение</dc:title>
</cp:coreProperties>
</file>