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Саковича В. С. , Тихонова А. С. </w:t>
      </w:r>
      <w:r>
        <w:rPr>
          <w:b/>
          <w:color w:val="000033"/>
          <w:sz w:val="28"/>
          <w:szCs w:val="28"/>
        </w:rPr>
        <w:t>с максимальной мощностью 6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магазина (Галант), расположенного по адресу: Новосибирская область, г. Куйбышев, квартал 7, дом 3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Сакович В. С. , Тихонов А. С.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Саковича В. С. , Тихонова А. С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ие  лица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Сакович В. С., Тихонов А. С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магазина (Галант), расположенного по адресу: Новосибирская область, г. Куйбышев, квартал 7, дом 3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1-20-11/17414 от 19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8,67 кВт – существующая мощность, оформленная договором энергоснабжения № О-37 от 19.03.2019 с АО «Новосибирскэнергосбы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51,33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Куйбыш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ставе обосновывающих материалов представлена копия заявки </w:t>
      </w:r>
      <w:r>
        <w:rPr>
          <w:sz w:val="28"/>
          <w:szCs w:val="28"/>
        </w:rPr>
        <w:t xml:space="preserve">Саковича В. С. , Тихонова А. С. </w:t>
      </w:r>
      <w:r>
        <w:rPr>
          <w:iCs/>
          <w:sz w:val="28"/>
          <w:szCs w:val="28"/>
        </w:rPr>
        <w:t xml:space="preserve"> с указанием паспортных данных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Сакович В. С. , Тихонов А. С. </w:t>
      </w:r>
      <w:r>
        <w:rPr>
          <w:iCs/>
          <w:sz w:val="28"/>
          <w:szCs w:val="28"/>
        </w:rPr>
        <w:t>не относя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уйбыше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Куйбышевская на трансформаторы  мощностью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25 МВА на ПС 110 кВ Куйбышевск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25 МВА на ПС 110 кВ Куйбышевск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Саковича В. С. , Тихонова А.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Саковича В. С., Тихонова А. С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1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17:00Z</dcterms:created>
  <dc:creator>Покопцева Светлана</dc:creator>
  <dc:description/>
  <cp:keywords/>
  <dc:language>en-US</dc:language>
  <cp:lastModifiedBy>Агапитова</cp:lastModifiedBy>
  <cp:lastPrinted>2019-04-26T15:30:00Z</cp:lastPrinted>
  <dcterms:modified xsi:type="dcterms:W3CDTF">2019-07-03T08:58:00Z</dcterms:modified>
  <cp:revision>8</cp:revision>
  <dc:subject/>
  <dc:title>Заключение</dc:title>
</cp:coreProperties>
</file>