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Маслянинская центральная районная больница» </w:t>
      </w:r>
      <w:r>
        <w:rPr>
          <w:b/>
          <w:color w:val="000033"/>
          <w:sz w:val="28"/>
          <w:szCs w:val="28"/>
        </w:rPr>
        <w:t>с максимальной мощностью 648,161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объектов: «Лечебный корпус Блок-2, лечебный корпус Блок-1, хозяйственный корпус, патологоанатомическое отделение, бактериологическая лаборатория на объекте: «Реконструкция ГБУЗ НСО «Маслянинская ЦРБ», расположенных по адресу: установлено относительно ориентира, расположенного в границах участка. Почтовый адрес ориентира: обл. Новосибирская, р-н Маслянинский, р. п. Маслянино, ул. Больничная, дом 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бюджетное учреждение здравоохранения Новосибирской области «Маслянинская центральная районная больниц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бюджетного учреждения здравоохранения Новосибирской области «Маслянинская центральная районная больниц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5405425528, ИНН 543110401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объектов: «Лечебный корпус Блок-2, лечебный корпус Блок-1, хозяйственный корпус, патологоанатомическое отделение, бактериологическая лаборатория на объекте: «Реконструкция ГБУЗ НСО «Маслянинская ЦРБ», расположенных по адресу: установлено относительно ориентира, расположенного в границах участка. Почтовый адрес ориентира: обл. Новосибирская, р-н Маслянинский, р. п. Маслянино, ул. Больничная, дом 2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64744 от 19.07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648,161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256,36 кВт – мощность, оформленная в акте №103094/5322101/2 от 13.04.2016 г. об осуществлении технологического присоедин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391,801 кВт – дополнительная мощность со следующим распределением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94,851 кВт – 1 эта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30,03 кВт – 2 этап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 xml:space="preserve">- 166,92 кВт – 3 этап. 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Маслянинская и ПС 35 кВ Мамон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9.06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аслянинская и ПС 35 кВ Мамоно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6 МВА на ПС 110 кВ Маслянинская на трансформаторы  мощностью 2х40 МВА с выполнением сопутствующего объема работ по замене оборудования на ПС; а также  необходимо выполнить проект и мероприятия по замене существующих силовых трансформаторов мощностью 2х4 МВА на ПС 35 кВ Мамоновская на трансформаторы  мощностью 2х6,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расходы на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6 МВА на ПС 110 кВ Маслянинская на трансформаторы  мощностью 2х40 МВА  и  2х4 МВА на ПС 35 кВ Мамоновская на трансформаторы  мощностью 2х6,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16 МВА на ПС 110 кВ Маслянинск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 МВА на ПС 35 кВ Мамоновская на трансформаторы  мощностью 2х6,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Маслянинская центральная районная больниц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бюджетного учреждения здравоохранения Новосибирской области «Маслянинская центральная районная больниц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99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4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7-02T04:08:00Z</dcterms:modified>
  <cp:revision>8</cp:revision>
  <dc:subject/>
  <dc:title>Заключение</dc:title>
</cp:coreProperties>
</file>