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Худояна М. А. </w:t>
      </w:r>
      <w:r>
        <w:rPr>
          <w:b/>
          <w:color w:val="000033"/>
          <w:sz w:val="28"/>
          <w:szCs w:val="28"/>
        </w:rPr>
        <w:t>с максимальной мощностью 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индивидуального жилого дома, расположенного по адресу: НСО, г. Новосибирск, ул. Толстого, дом 24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Худоян М. А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 xml:space="preserve">за технологическое присоединение энергопринимающих устройств  Худояна М. А.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Худоян М. А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индивидуального жилого дома, расположенного по адресу: НСО, г. Новосибирск, ул. Толстого, дом 242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4757 от 14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25,3 кВт – существующая мощность, оформленная актом об осуществлении технологического присоединения №92830/5319654 от 11.09.2014 между АО «РЭС» и Худояном А. Т.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24,7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Октябрь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380 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>Худояна М. А.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Худоян М. А.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9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Октябрь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Октябрь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Октябрь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40 МВА на ПС 110 кВ Октябрь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319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Худояна М. 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Худояна М. А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15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3:00:00Z</dcterms:created>
  <dc:creator>Покопцева Светлана</dc:creator>
  <dc:description/>
  <cp:keywords/>
  <dc:language>en-US</dc:language>
  <cp:lastModifiedBy>Агапитова</cp:lastModifiedBy>
  <cp:lastPrinted>2019-04-26T15:30:00Z</cp:lastPrinted>
  <dcterms:modified xsi:type="dcterms:W3CDTF">2019-07-05T07:34:00Z</dcterms:modified>
  <cp:revision>6</cp:revision>
  <dc:subject/>
  <dc:title>Заключение</dc:title>
</cp:coreProperties>
</file>