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Шаховой Ю. Г. </w:t>
      </w:r>
      <w:r>
        <w:rPr>
          <w:b/>
          <w:color w:val="000033"/>
          <w:sz w:val="28"/>
          <w:szCs w:val="28"/>
        </w:rPr>
        <w:t>с максимальной мощностью 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здания склада, проектируемой ЛЭП 0,4 кВ по адресу: установлено относительно ориентира, расположенного в границах участка, почтовый адрес ориентира: обл. Новосибирская, г. Обь, земельный участок расположен относительно ориентира за границами земельного участка, адрес ориентира: Новосибирская область, г. Обь, южнее АЗС №2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Шахова Ю. Г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Шаховой Ю. Г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далее – Заявитель, Шахова Ю. Г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здания склада, проектируемой ЛЭП 0,4 кВ по адресу: установлено относительно ориентира, расположенного в границах участка, почтовый адрес ориентира: обл. Новосибирская, г. Обь, земельный участок расположен относительно ориентира за границами земельного участка, адрес ориентира: Новосибирская область, г. Обь, южнее АЗС №2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30/165417 от 27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Толмач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>Шаховой Ю. Г.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Шахова Ю. Г.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8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олмачевская отсутствует.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</w:t>
      </w:r>
      <w:r>
        <w:rPr>
          <w:sz w:val="28"/>
          <w:szCs w:val="28"/>
        </w:rPr>
        <w:t xml:space="preserve"> замену провода ВЛ 110 кВ Новосибирская ТЭЦ-3 – Дружная с отпайками I, II цепи (З-17, З-18) АС 120 на провод большей пропускной способностью;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мероприятий по замене </w:t>
      </w:r>
      <w:r>
        <w:rPr>
          <w:sz w:val="28"/>
          <w:szCs w:val="28"/>
        </w:rPr>
        <w:t xml:space="preserve">провода ВЛ 110 кВ Новосибирская ТЭЦ-3 – Дружная с отпайками I, II цепи (З-17, З-18) АС 120 на провод большей пропускной способностью; строительству двух ЛЭП-35 кВ от РУ-35 кВ вновь построенной ПС 110 кВ Залив до РУ-35 кВ ПС 35 кВ Верх-Тула; отключению существующего питания от ЛЭП-35 кВ (35338, 35337) </w:t>
      </w:r>
      <w:r>
        <w:rPr>
          <w:iCs/>
          <w:sz w:val="28"/>
          <w:szCs w:val="28"/>
        </w:rPr>
        <w:t>н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 (мероприятия на выполнение проектно-изыскательских работ и часть мероприятий по строительно-монтажным работам включены в </w:t>
      </w:r>
      <w:r>
        <w:rPr>
          <w:iCs/>
          <w:sz w:val="28"/>
          <w:szCs w:val="28"/>
        </w:rPr>
        <w:t>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замену провода ВЛ 110 кВ Новосибирская ТЭЦ-3 – Дружная с отпайками I, II цепи (З-17, З-18) АС 120 на провод большей пропускной способность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троительство отпаечной  двух трансформаторной ПС 110 кВ Залив с установленной мощностью трансформаторов 2х40 МВА и отпаечной ЛЭП 110 кВ от двухцепной ВЛ 110 кВ Новосибирская ГЭС- Тулинская (К-15, К-16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роительство двух ЛЭП-35 кВ от РУ-35 кВ вновь построенной ПС 110 кВ Залив до РУ-35 кВ ПС 35 кВ Верх-Тула; существующее питание от ЛЭП-35 кВ (35338, 35337) отключи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Шаховой Ю.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Шаховой Ю. Г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5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2:33:00Z</dcterms:created>
  <dc:creator>Покопцева Светлана</dc:creator>
  <dc:description/>
  <dc:language>en-US</dc:language>
  <cp:lastModifiedBy>asg</cp:lastModifiedBy>
  <cp:lastPrinted>2019-04-26T15:30:00Z</cp:lastPrinted>
  <dcterms:modified xsi:type="dcterms:W3CDTF">2019-07-08T02:43:00Z</dcterms:modified>
  <cp:revision>3</cp:revision>
  <dc:subject/>
  <dc:title>Заключение</dc:title>
</cp:coreProperties>
</file>