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ергеопром» </w:t>
      </w:r>
      <w:r>
        <w:rPr>
          <w:b/>
          <w:color w:val="000033"/>
          <w:sz w:val="28"/>
          <w:szCs w:val="28"/>
        </w:rPr>
        <w:t>с максимальной мощностью 517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административного здания со встроенными помещениями общего назначения, подземной автостоянкой и трансформаторной подстанцией, расположенного по адресу: ул. Большевистская в Октябрьском районе г. Новосибирск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ергеопром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ергеопром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77513000322, ИНН 751300593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административного здания со встроенными помещениями общего назначения, подземной автостоянкой и трансформаторной подстанцией, расположенного по адресу: ул. Большевистская в Октябрьском районе г. Новосибирск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3249 от 17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17,8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П Библиотечный и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нструмент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двух кабельных ЛЭП-10 кВ от ЛЭП-10 кВ РУ-6 кВ ТП-1840 (яч. 2) – РУ 6 кВ ТП-1606 (яч. 2)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двух кабельных ЛЭП-10 кВ от ЛЭП-10 кВ РУ-6 кВ ТП-1707 (яч. 3) – РУ 6 кВ ТП-4769 (яч. 8) до границ участка Заявителя, с использованием существующих ЛЭП-10 кВ между указанными ТП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6 605,633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6 527,722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6 605,633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двух кабельных ЛЭП-10 кВ от ЛЭП-10 кВ РУ-6 кВ ТП-1840 (яч. 2) – РУ 6 кВ ТП-1606 (яч. 2) до границ участка Заявителя; строительство двух кабельных ЛЭП-10 кВ от ЛЭП-10 кВ РУ-6 кВ ТП-1707 (яч. 3) – РУ 6 кВ ТП-4769 (яч. 8) до границ участка Заявителя (прокладка многожильной кабельной ЛЭП-6 (10) кВ кабелем с бумажной изоляцией сечением от 100 до 200 мм2 включительно в одной траншее длиной 0,540 км (пункт 2.3 приложения №4)); (прокладка многожильной кабельной ЛЭП-6 (10) кВ кабелем с бумажной изоляцией сечением от 100 до 200 мм2 включительно методом горизонтального направленного бурения (прокола) длиной 0,425 км (пункт 2.8 приложения №4))</w:t>
      </w:r>
      <w:r>
        <w:rPr>
          <w:sz w:val="28"/>
          <w:szCs w:val="28"/>
        </w:rPr>
        <w:t xml:space="preserve"> в размере  </w:t>
      </w:r>
      <w:r>
        <w:rPr>
          <w:b/>
          <w:iCs/>
          <w:sz w:val="28"/>
          <w:szCs w:val="28"/>
        </w:rPr>
        <w:t>6 527,722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Нергеопр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ергеопром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527,72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527,72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 605,6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757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3:46:00Z</dcterms:created>
  <dc:creator>Покопцева Светлана</dc:creator>
  <dc:description/>
  <dc:language>en-US</dc:language>
  <cp:lastModifiedBy>Агапитова</cp:lastModifiedBy>
  <cp:lastPrinted>2019-07-03T10:41:00Z</cp:lastPrinted>
  <dcterms:modified xsi:type="dcterms:W3CDTF">2019-07-03T04:21:00Z</dcterms:modified>
  <cp:revision>3</cp:revision>
  <dc:subject/>
  <dc:title>Заключение</dc:title>
</cp:coreProperties>
</file>