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Муниципального унитарного предприятия г. Новосибирска «ГОРВОДОКАНАЛ» </w:t>
      </w:r>
      <w:r>
        <w:rPr>
          <w:b/>
          <w:color w:val="000033"/>
          <w:sz w:val="28"/>
          <w:szCs w:val="28"/>
        </w:rPr>
        <w:t>с максимальной мощностью 636,16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объекта: «Строительство повысительной насосной станции «Садовая» и резервуаров чистой воды», проектируемой ТП, расположенных по адресу: НСО, Новосибирский район, Станционный сельсовет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Муниципальное унитарное предприятие г. Новосибирска «ГОРВОДОКАНАЛ»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Муниципального унитарного предприятия г. Новосибирска «ГОРВОДОКАНАЛ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ОГРН 1025403201383, ИНН 5411100875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объекта: Строительство повысительной насосной станции «Садовая» и резервуаров чистой воды», проектируемой ТП, расположенных по адресу: НСО, Новосибирский район, Станционный сельсовет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64361 от 20.06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636,16 кВт</w:t>
      </w:r>
      <w:r>
        <w:rPr>
          <w:color w:val="000033"/>
          <w:sz w:val="28"/>
          <w:szCs w:val="28"/>
        </w:rPr>
        <w:t>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Солнечная и ТПС 110 кВ Иня-Восточ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особая,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0.06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Солнечн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25 МВА на ПС 110 кВ Солнечная на трансформаторы  мощностью 2х40 МВА с выполнением сопутствующего объема работ по замене оборудования на ПС, а также выполнить реконструкцию ЛЭП-10 кВ фид. 3 ТПС 110 кВ Иня-Восточная 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этом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25 МВА на ПС 110 кВ Солнечная на трансформаторы  мощностью 2х40 МВА с выполнением сопутствующего объема работ по замене оборудования на ПС, а также выполнение реконструкции ЛЭП-10 кВ фид. 3 ТПС 110 кВ Иня-Восточная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Кроме того, для осуществления технологического присоединения энергопринимающих устройств Заявителя необходимо выполнить урегулирование взаимоотношений с владельцем ТПС 110 кВ Иня-Восточная – ОАО «РЖД» в части пропуска дополнительной мощности в точке присоединения электрических сетей АО «РЭС» к электрическим сетям вышестоящей смежной сетевой организации, а также в части выполнения смежной сетевой организацией работ по строительству (реконструкции) объектов электросетевого хозяйства, включенных (подлежащих включению) в инвестиционные программы смежной сетевой организации ОАО «РЖД», в объёме, необходимом для технологического присоединения к электрическим сетям дополнительной нагрузк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кабельной ЛЭП-10 кВ от существующей ЛЭП-10 кВ фид. 3 (ориентировочно оп. 46) ТПС 110 кВ Иня-Восточная до границ участка Заявител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строительство кабельной ЛЭП-10 кВ от существующей ЛЭП-10 кВ фид. 10462 (ориентировочно оп. 46) ПС 110 кВ Солнечная до границ участка Заявител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949,667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871,756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949,667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ходы на выполнение технических условий сетевой организацией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кабельной ЛЭП-10 кВ от существующей ЛЭП-10 кВ фид. 3 (ориентировочно оп. 46) ТПС 110 кВ Иня-Восточная до границ участка Заявителя; строительство кабельной ЛЭП-10 кВ от существующей ЛЭП-10 кВ фид. 10462 (ориентировочно оп. 46) ПС 110 кВ Солнечная до границ участка Заявителя; (прокладка многожильной кабельной ЛЭП-6 (10) кВ кабелем с бумажной изоляцией сечением от 50 до 100 мм2 включительно в одной траншее длиной 0,230 км (пункт 2.2 приложения №4)); (прокладка многожильной кабельной ЛЭП-6 (10) кВ кабелем с бумажной изоляцией сечением от 50 до 100 мм2 включительно методом горизонтального направленного бурения (прокола) длиной 0,050 км (пункт 2.7 приложения №4))</w:t>
      </w:r>
      <w:r>
        <w:rPr>
          <w:sz w:val="28"/>
          <w:szCs w:val="28"/>
        </w:rPr>
        <w:t xml:space="preserve"> в размере  </w:t>
      </w:r>
      <w:r>
        <w:rPr>
          <w:b/>
          <w:iCs/>
          <w:sz w:val="28"/>
          <w:szCs w:val="28"/>
        </w:rPr>
        <w:t>871,756 тыс. руб.</w:t>
      </w:r>
      <w:r>
        <w:rPr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Муниципального унитарного предприятия г. Новосибирска «ГОРВОДОКАНАЛ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Муниципального унитарного предприятия г. Новосибирска «ГОРВОДОКАНАЛ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8"/>
          <w:szCs w:val="28"/>
        </w:rPr>
      </w:pPr>
      <w:r>
        <w:rPr>
          <w:b/>
          <w:color w:val="000033"/>
          <w:sz w:val="28"/>
          <w:szCs w:val="28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71,75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КЛ-10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71,75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49,66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493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4:02:00Z</dcterms:created>
  <dc:creator>Покопцева Светлана</dc:creator>
  <dc:description/>
  <cp:keywords/>
  <dc:language>en-US</dc:language>
  <cp:lastModifiedBy>Агапитова</cp:lastModifiedBy>
  <cp:lastPrinted>2019-07-03T10:41:00Z</cp:lastPrinted>
  <dcterms:modified xsi:type="dcterms:W3CDTF">2019-07-03T03:51:00Z</dcterms:modified>
  <cp:revision>5</cp:revision>
  <dc:subject/>
  <dc:title>Заключение</dc:title>
</cp:coreProperties>
</file>