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АЦИОНАЛЬНАЯ РАСПРЕДЕЛИТЕЛЬНАЯ СЕТЕВАЯ КОМПАНИЯ - СИБИРЬ» </w:t>
      </w:r>
      <w:r>
        <w:rPr>
          <w:b/>
          <w:color w:val="000033"/>
          <w:sz w:val="28"/>
          <w:szCs w:val="28"/>
        </w:rPr>
        <w:t>с максимальной мощностью 93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РП-3570, расположенной по адресу: г. Новосибирск, ул. Тихвинская, 1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АЦИОНАЛЬНАЯ РАСПРЕДЕЛИТЕЛЬНАЯ СЕТЕВАЯ КОМПАНИЯ - СИБИРЬ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АЦИОНАЛЬНАЯ РАСПРЕДЕЛИТЕЛЬНАЯ СЕТЕВАЯ КОМПАНИЯ - СИБИР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65476101911, ИНН 5405975847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НРСК - СИБИРЬ</w:t>
      </w:r>
      <w:r>
        <w:rPr>
          <w:b/>
          <w:sz w:val="28"/>
          <w:szCs w:val="28"/>
        </w:rPr>
        <w:t>»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РП-3570, расположенной по адресу: г. Новосибирск, ул. Тихвинская, 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60556 от 25.01.2019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932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- 581,2 кВт – существующая мощность, разрешенная Актом разграничения границ балансовой принадлежности сторон №АРБП-53-ЛРЭС-4139 от 27.12.2016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- 350,8 кВт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01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завод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110 кВ Кирзаводск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Кирзаводск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110 кВ Кирзавод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Признать утратившим силу с 20 февраля 2019 г. пункт 16 приказа департамента по тарифам от 02.10.2018 г. № 260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НАЦИОНАЛЬНАЯ РАСПРЕДЕЛИТЕЛЬНАЯ СЕТЕВАЯ КОМПАНИЯ - СИБИРЬ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АЦИОНАЛЬНАЯ РАСПРЕДЕЛИТЕЛЬНАЯ СЕТЕВАЯ КОМПАНИЯ - СИБИРЬ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2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12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2-08T04:35:00Z</dcterms:modified>
  <cp:revision>4</cp:revision>
  <dc:subject/>
  <dc:title>Заключение</dc:title>
</cp:coreProperties>
</file>