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ПИКА-СИБИРЬ» </w:t>
      </w:r>
      <w:r>
        <w:rPr>
          <w:b/>
          <w:color w:val="000033"/>
          <w:sz w:val="28"/>
          <w:szCs w:val="28"/>
        </w:rPr>
        <w:t>с максимальной мощностью 650,02 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жилого строения, проектируемой ЛЭП-10 кВ, ТП-10/0,4 кВ, расположенных по адресу: г. Искитим, ул. Береговая, 1б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ПИКА-СИБИРЬ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ПИКА-СИБИРЬ» (ОГРН 1145476091606, ИНН 540749859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жилого строения, проектируемой ЛЭП-10 кВ, ТП-10/0,4 кВ, расположенных по адресу: г. Искитим, ул. Береговая, 1б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160277 от 28.0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50,02</w:t>
      </w:r>
      <w:r>
        <w:rPr>
          <w:b/>
          <w:color w:val="000033"/>
          <w:sz w:val="28"/>
          <w:szCs w:val="28"/>
        </w:rPr>
        <w:t xml:space="preserve">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250,02 кВт – мощность, оформленная в акте об осуществлении технологического присоединения № 155996/5332032 от 11.12.2018 г. (существующее питание нежилого строения  по адресу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. Искитим, ул. Береговая, 1б с мощностью в размере 250,02 кВт в соответствии с выше указанными ТУ демонтируется от РУ-0,4 кВ ТП 132иа ОАО «Искитимизвесть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4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Искитим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1.01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скитим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скитимск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Искитимск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Искитим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ПИКА-СИБИР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ПИКА-СИБИРЬ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2:45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2-08T03:19:00Z</dcterms:modified>
  <cp:revision>3</cp:revision>
  <dc:subject/>
  <dc:title>Заключение</dc:title>
</cp:coreProperties>
</file>