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Дащенко П. Б. </w:t>
      </w:r>
      <w:r>
        <w:rPr>
          <w:b/>
          <w:color w:val="000033"/>
          <w:sz w:val="28"/>
          <w:szCs w:val="28"/>
        </w:rPr>
        <w:t>с максимальной мощностью 1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теплой стоянки на 23 автомобиля, существующей ЛЭП-0,4 кВ, расположенных по адресу: г. Новосибирск, Ленинский район, ул. Станционная, д. 97/1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Дащенко П. Б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Дащенко П. Б.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Дащенко П. Б.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теплой стоянки на 23 автомобиля, существующей ЛЭП-0,4 кВ, расположенных по адресу: г. Новосибирск, Ленинский район, ул. Станционная, д. 97/1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7976 от 21.0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00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1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 на ПС 110 кВ Западная на трансформаторы  большей мощностью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Западная на трансформаторы  большей мощностью с выполнением сопутствующего объема работ по замене оборудования на ПС 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на ПС 110 кВ Западн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Дащенко П. 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Дащенко П. Б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23:00Z</dcterms:created>
  <dc:creator>Покопцева Светлана</dc:creator>
  <dc:description/>
  <cp:keywords/>
  <dc:language>en-US</dc:language>
  <cp:lastModifiedBy>Агапитова</cp:lastModifiedBy>
  <cp:lastPrinted>2019-01-18T11:20:00Z</cp:lastPrinted>
  <dcterms:modified xsi:type="dcterms:W3CDTF">2019-02-08T03:33:00Z</dcterms:modified>
  <cp:revision>4</cp:revision>
  <dc:subject/>
  <dc:title>Заключение</dc:title>
</cp:coreProperties>
</file>