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ндивидуального предпринимателя Егорова Е. Л.  </w:t>
      </w:r>
      <w:r>
        <w:rPr>
          <w:b/>
          <w:color w:val="000033"/>
          <w:sz w:val="28"/>
          <w:szCs w:val="28"/>
        </w:rPr>
        <w:t>с максимальной мощностью 46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изводственной базы, расположенной по адресу: Новосибирская область, Мошковский район, р. п. Мошково, ул. Вокзальная, дом 1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ндивидуальный предприниматель Егоров Е. Л.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ндивидуального предпринима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горова Е. 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ОГРН ИП 304540413300080 от 12.05.2004, ИНН 540417989731) (</w:t>
      </w:r>
      <w:r>
        <w:rPr>
          <w:i/>
          <w:sz w:val="28"/>
          <w:szCs w:val="28"/>
        </w:rPr>
        <w:t>далее – Заявитель, ИП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горов Е. Л.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изводственной базы, расположенной по адресу: Новосибирская область, Мошковский район, р. п. Мошково, ул. Вокзальная, дом 1а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>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0110 от 21.01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46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0 кВт – существующая мощность, оформленная актом разграничения эл. сетей и энергопринимающего устройства, находящихся на праве собственности или во владении на ином законном основании, и эксплуатационной ответственности от 06.09.2004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36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План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2.01.2019 г. за подписью 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ланов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0 МВА  на ПС 110 кВ Планов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10 МВА  на ПС 110 кВ Планов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10 МВА  на ПС 110 кВ Планов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Индивидуального предпринимателя Егорова Е. 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ндивидуального предпринимателя Егорова Е. Л. 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1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08:00Z</dcterms:created>
  <dc:creator>Покопцева Светлана</dc:creator>
  <dc:description/>
  <cp:keywords/>
  <dc:language>en-US</dc:language>
  <cp:lastModifiedBy>Агапитова</cp:lastModifiedBy>
  <cp:lastPrinted>2018-06-20T10:48:00Z</cp:lastPrinted>
  <dcterms:modified xsi:type="dcterms:W3CDTF">2019-02-08T04:03:00Z</dcterms:modified>
  <cp:revision>4</cp:revision>
  <dc:subject/>
  <dc:title>Заключение</dc:title>
</cp:coreProperties>
</file>