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льгеба» </w:t>
      </w:r>
      <w:r>
        <w:rPr>
          <w:b/>
          <w:color w:val="000033"/>
          <w:sz w:val="28"/>
          <w:szCs w:val="28"/>
        </w:rPr>
        <w:t>с максимальной мощностью 600 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неотапливаемого складского здания, расположенного по адресу: Новосибирская обл., г. Новосибирск, Железнодорожный район, ул. Фабричн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Альгеб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льгеба» (ОГРН 1065405138457, ИНН 540702521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неотапливаемого складского здания, расположенного по адресу: Новосибирская обл., г. Новосибирск, Железнодорожный район, ул. Фабричн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2/160249 от 18.0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00</w:t>
      </w:r>
      <w:r>
        <w:rPr>
          <w:b/>
          <w:color w:val="000033"/>
          <w:sz w:val="28"/>
          <w:szCs w:val="28"/>
        </w:rPr>
        <w:t xml:space="preserve">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пл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1.01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пл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 на ПС 110 кВ Теплов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Теплов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на ПС 110 кВ Теплов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Альгеб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льгеб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0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59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2-07T03:31:00Z</dcterms:modified>
  <cp:revision>5</cp:revision>
  <dc:subject/>
  <dc:title>Заключение</dc:title>
</cp:coreProperties>
</file>