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Администрации города Оби Новосибирской области </w:t>
      </w:r>
      <w:r>
        <w:rPr>
          <w:b/>
          <w:color w:val="000033"/>
          <w:sz w:val="28"/>
          <w:szCs w:val="28"/>
        </w:rPr>
        <w:t>с максимальной мощностью 31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«блочно – модульной газовой котельной мощностью 28 МВт», расположенной по адресу: Новосибирская область, г. Обь, ул. ЖКО Аэрофлота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Администрация города Оби Новосибирской области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Администрации города Оби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25405628005, ИНН 5448107718) (</w:t>
      </w:r>
      <w:r>
        <w:rPr>
          <w:i/>
          <w:sz w:val="28"/>
          <w:szCs w:val="28"/>
        </w:rPr>
        <w:t>далее – Заявитель</w:t>
      </w:r>
      <w:r>
        <w:rPr>
          <w:i/>
          <w:color w:val="000033"/>
          <w:sz w:val="28"/>
          <w:szCs w:val="28"/>
        </w:rPr>
        <w:t xml:space="preserve">)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«блочно – модульной газовой котельной мощностью 28 МВт», расположенной по адресу: Новосибирская область, г. Обь, ул. ЖКО Аэрофлота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30/159618 от 28.01.2019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310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Толмаче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30.01.2019 г. за подписью директора по технологическим присоединениям А. И. Хоруженко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олмачев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</w:t>
      </w:r>
      <w:r>
        <w:rPr>
          <w:sz w:val="28"/>
          <w:szCs w:val="28"/>
        </w:rPr>
        <w:t xml:space="preserve"> замену провода ВЛ 110 кВ Новосибирская ТЭЦ-3 – Дружная с отпайками I, II цепи (З-17, З-18) АС 120 на провод большей пропускной способностью; 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; строительство двух ЛЭП-35 кВ от РУ-35 кВ вновь построенной ПС 110 кВ Залив до РУ-35 кВ ПС 35 кВ Верх-Тула; существующее питание от ЛЭП-35 кВ (35338, 35337) отключи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мероприятий по замене </w:t>
      </w:r>
      <w:r>
        <w:rPr>
          <w:sz w:val="28"/>
          <w:szCs w:val="28"/>
        </w:rPr>
        <w:t xml:space="preserve">провода ВЛ 110 кВ Новосибирская ТЭЦ-3 – Дружная с отпайками I, II цепи (З-17, З-18) АС 120 на провод большей пропускной способностью; строительству двух ЛЭП-35 кВ от РУ-35 кВ вновь построенной ПС 110 кВ Залив до РУ-35 кВ ПС 35 кВ Верх-Тула; отключению существующего питания от ЛЭП-35 кВ (35338, 35337) </w:t>
      </w:r>
      <w:r>
        <w:rPr>
          <w:iCs/>
          <w:sz w:val="28"/>
          <w:szCs w:val="28"/>
        </w:rPr>
        <w:t xml:space="preserve">не включены в утвержденную инвестиционную программу АО «РЭС» на очередной период регулирова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амену провода ВЛ 110 кВ Новосибирская ТЭЦ-3 – Дружная с отпайками I, II цепи (З-17, З-18) АС 120 на провод большей пропускной способностью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троительство двух ЛЭП-35 кВ от РУ-35 кВ вновь построенной ПС 110 кВ Залив до РУ-35 кВ ПС 35 кВ Верх-Тула; существующее питание от ЛЭП-35 кВ (35338, 35337) отключи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становка 2КТПН с трансформаторами мощностью 400 кВА на напряжении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троительство кабельных линий ЛЭП-10 кВ от РУ-10 кВ ТП-6033 (яч. 6) и от ЛЭП-10 кВ между ТП-6069 (яч. 6) и ТП -3870 (яч. 1) до 1-ой и 2-ой секции вновь установленной 2КТПН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строительство спаренных КЛ-0,4 кВ с секции Т-1 и Т-2 вновь установленной 2КТПН до границы земельного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5 862,490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5 784,579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5 862,490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Расходы на выполнение технических условий сетевой организацией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установка 2 КТПН с трансформаторами мощностью 400 кВА на напряжении 10 кВ, (пункт 9 приложения №6)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>2 469,460 тыс. руб.</w:t>
      </w:r>
      <w:r>
        <w:rPr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- строительство кабельных линий для питания ТП (прокладка многожильной ЛЭП-6 (10) кВ кабелем с бумажной изоляцией сечением от 100 до 200 мм2 включительно в одной траншее длиной 0,704 км; прокладка многожильной ЛЭП-6 (10) кВ кабелем с бумажной изоляцией сечением от 100 до 200 мм2 включительно методом горизонтально направленного бурения (прокола) длиной 0,07км), (пункт 2.3, 2.8 приложения №4)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>2 979,475 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роительство кабельных линий 0,4 кВ (прокладка многожильной ЛЭП-0,4 кВ кабелем с ПВХ изоляцией сечением от 200 до 500 мм2 включительно в одной траншее длиной 0,1 км (пункт 1.4 приложения №4)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>335,644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Администрации города Оби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color w:val="000033"/>
          <w:sz w:val="28"/>
          <w:szCs w:val="28"/>
        </w:rPr>
        <w:t xml:space="preserve">Таблица. </w:t>
      </w:r>
      <w:r>
        <w:rPr>
          <w:b/>
          <w:color w:val="000033"/>
          <w:sz w:val="28"/>
          <w:szCs w:val="28"/>
        </w:rPr>
        <w:t>Плата за технологическое присоединение энергопринимающих устройств Администрации города Оби Новосибирской области к электрическим сетям Акционерного общества «Региональные электрические се</w:t>
      </w:r>
      <w:r>
        <w:rPr/>
        <w:t>ти»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департамента от 27.12.2018 № 791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департамента от 27.12.2018 № 791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5 784,57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троительство кабельных линий 10 кВ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2 979,475 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департамента от 27.12.2018 № 791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ановка 2КТПН на напряжении 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2 469,46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департамента от 27.12.2018 № 791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кабельных линий 0,4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35,64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департамента от 27.12.2018 № 791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 862,49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8 911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3:30:00Z</dcterms:created>
  <dc:creator>Покопцева Светлана</dc:creator>
  <dc:description/>
  <cp:keywords/>
  <dc:language>en-US</dc:language>
  <cp:lastModifiedBy>Агапитова</cp:lastModifiedBy>
  <cp:lastPrinted>2018-12-12T15:01:00Z</cp:lastPrinted>
  <dcterms:modified xsi:type="dcterms:W3CDTF">2019-02-11T04:35:00Z</dcterms:modified>
  <cp:revision>9</cp:revision>
  <dc:subject/>
  <dc:title>Заключение</dc:title>
</cp:coreProperties>
</file>