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лабугина Д. В. </w:t>
      </w:r>
      <w:r>
        <w:rPr>
          <w:b/>
          <w:color w:val="000033"/>
          <w:sz w:val="28"/>
          <w:szCs w:val="28"/>
        </w:rPr>
        <w:t>с максимальной мощностью 10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дания гостиницы, расположенной по адресу: Новосибирская обл., г. Обь, ул. Ломоносова напротив д. 2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лабугин Д. В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Алабугина Д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Алабугин Д. В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дания гостиницы, расположенной по адресу: Новосибирская обл., г. Обь, ул. Ломоносова напротив д. 2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8289 от 23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08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38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Алабугин Д. В.</w:t>
      </w:r>
      <w:r>
        <w:rPr>
          <w:sz w:val="22"/>
          <w:szCs w:val="22"/>
        </w:rPr>
        <w:t xml:space="preserve">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Алабугин Д. В.</w:t>
      </w:r>
      <w:r>
        <w:rPr>
          <w:iCs/>
          <w:sz w:val="28"/>
          <w:szCs w:val="28"/>
        </w:rPr>
        <w:t>не относится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4.09.2019 г. за подписью директора по технологическим присоединениям А. И. Хоруженко.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Толмаче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, а расходы на с</w:t>
      </w:r>
      <w:r>
        <w:rPr>
          <w:sz w:val="28"/>
          <w:szCs w:val="28"/>
        </w:rPr>
        <w:t xml:space="preserve">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Алабугина Д. В.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0,38 кВ от РУ-0,4 кВ ТП-6048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45,276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воздушной ЛЭП-0,38 кВ от РУ-0,4 кВ ТП-6048 до границ участка Заявителя (строительство воздушной ЛЭП-0,4кВ алюминиевым изолированным проводом сечением от 50 мм2 до 100 мм2 включительно (железобетонные опоры) длиной 0,100 км (пункт 1.4 Приложение №3).</w:t>
      </w:r>
      <w:r>
        <w:rPr>
          <w:b/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45,276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Алабугина Д. В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лабугина Д. В.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2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29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0-10T04:47:00Z</dcterms:modified>
  <cp:revision>6</cp:revision>
  <dc:subject/>
  <dc:title>Заключение</dc:title>
</cp:coreProperties>
</file>