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Крючкова В. Л. </w:t>
      </w:r>
      <w:r>
        <w:rPr>
          <w:b/>
          <w:color w:val="000033"/>
          <w:sz w:val="28"/>
          <w:szCs w:val="28"/>
        </w:rPr>
        <w:t>с максимальной мощностью 62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дания делового назначения, проектируемых КЛ-0,4 кВ, расположенных по адресу: Новосибирская обл., г. Новосибирск, ул. Колыванская, 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Крючков В. Л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 Крючкова В. Л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ГРНИП 317547600023260 от 16.02.2017, ИНН 540724129199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дания делового назначения, проектируемых КЛ-0,4 кВ, расположенных по адресу: Новосибирская обл., г. Новосибирск, ул. Колыванская, 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1/168557 от 04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2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 и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04.10.2019 г. за подписью и. о. первого заместителя генерального директора – технического директора Шабалина А. 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замену трансформаторов 6/0,4 кВ Т-1 и Т-2 мощностью 630 кВА в ТП-1441 на трансформаторы 6/0,4 кВ мощностью 1000 кВА с выполнением сопутствующего объема работ по реконструкции ТП-1441 и установку по одной панели ЩО на секциях Т-1 и Т-2 РУ-0,4 кВ ТП-1441 с выполнением сопутствующего объема работ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ТП-1441 подтвердилось информацией о загрузке ТП, размещенной на официальном сайте АО «РЭС» </w:t>
      </w:r>
      <w:hyperlink r:id="rId5">
        <w:r>
          <w:rPr>
            <w:rStyle w:val="InternetLink"/>
            <w:color w:val="000000"/>
            <w:sz w:val="28"/>
          </w:rPr>
          <w:t>https://www.eseti.ru/clients/PowerGridJoining/NetOrgDisclosure/summarytranscapability.aspx</w:t>
        </w:r>
      </w:hyperlink>
      <w:r>
        <w:rPr/>
        <w:t>)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замены трансформаторов 6/0,4 кВ Т-1 и Т-2 мощностью 630 кВА в ТП-1441 на трансформаторы 6/0,4 кВ мощностью 1000 кВА с выполнением сопутствующего объема работ по реконструкции ТП-1441 и установку по одной панели ЩО на секциях Т-1 и Т-2 РУ-0,4 кВ ТП-1441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Индивидуального предпринимателя Крючкова В. 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мену трансформаторов 6/0,4 кВ Т-1 и Т-2 мощностью 630 кВА в ТП-1441 на трансформаторы 6/0,4 кВ мощностью 1000 кВА с выполнением сопутствующего объема работ по реконструкции ТП-1441 и установку по одной панели ЩО на секциях Т-1 и Т-2 РУ-0,4 кВ ТП-1441 с выполнением сопутствующего объема рабо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Крючкова В. 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Крючкова В. Л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NetOrgDisclosure/summarytranscapability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49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10-15T04:12:00Z</dcterms:modified>
  <cp:revision>3</cp:revision>
  <dc:subject/>
  <dc:title>Заключение</dc:title>
</cp:coreProperties>
</file>