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Государственного казенного учреждения Новосибирской области «Управление капитального строительства» </w:t>
      </w:r>
      <w:r>
        <w:rPr>
          <w:b/>
          <w:color w:val="000033"/>
          <w:sz w:val="28"/>
          <w:szCs w:val="28"/>
        </w:rPr>
        <w:t>с максимальной мощностью 97,5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объекта: «Здание детского сада-яслей в р. п. Мошково Мошковского района, ул. Пионерская, 13, расположенного на земельном участке по адресу: Российская Федерация, Новосибирская область, Мошковский район, р. п. Мошково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Государственное казенное учреждение Новосибирской области «Управление капитального строительства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Государственного казенного учреждения Новосибирской области «Управление капитального строительств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ОГРН 1085406044570, ИНН 5406509800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объекта: «Здание детского сада-яслей в р. п. Мошково Мошковского района, ул. Пионерская, 13, расположенного на земельном участке по адресу: Российская Федерация, Новосибирская область, Мошковский район, р. п. Мошково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68527 от 04.10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97,5 кВт</w:t>
      </w:r>
      <w:r>
        <w:rPr>
          <w:color w:val="000033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Планов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Normal"/>
        <w:ind w:firstLine="708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обоснование отсутствия технической возможности технологического присоединения АО «РЭС» организацией представлена справка об отсутствии технической возможности технологического присоединения к электрическим сетям от 04.10.2019 г. за подписью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Планов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2х10 МВА на ПС 110 кВ Плановая на трансформаторы  мощностью  2х16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на ПС 110 кВ Плановая подтвердилось информацией о загрузке центров питания, размещенной на официальном сайте АО «РЭС» (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https://www.eseti.ru/clients/PowerGridJoining/MapPowerCenters.aspx</w:t>
        </w:r>
      </w:hyperlink>
      <w:r>
        <w:rPr>
          <w:iCs/>
          <w:sz w:val="28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Кроме того, произведен анализ утвержденной инвестиционной программы АО «РЭС», который показал, что расходы на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2х10 МВА на ПС 110 кВ Плановая на трансформаторы  мощностью  2х16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, и в соответствии с заявлением АО «РЭС» плата за </w:t>
      </w:r>
      <w:r>
        <w:rPr>
          <w:sz w:val="28"/>
          <w:szCs w:val="28"/>
        </w:rPr>
        <w:t>технологическое присоединение энергопринимающих устройств Государственного казенного учреждения Новосибирской области «Управление капитального строительств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ыполнение проекта и мероприятий по замене существующих силовых трансформаторов 2х10 МВА на ПС 110 кВ Плановая на трансформаторы  мощностью  2х16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Прокладка кабельных ЛЭП-0,4 кВ от оп. 1633 (с использованием существующих  ЛЭП-0,4 кВ с секций Т-1 и Т-2 ТП-5М-64) до границ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6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7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3</w:t>
      </w:r>
      <w:r>
        <w:rPr>
          <w:iCs/>
          <w:sz w:val="28"/>
          <w:szCs w:val="28"/>
        </w:rPr>
        <w:t xml:space="preserve">. Не учитываемые </w:t>
      </w:r>
      <w:r>
        <w:rPr>
          <w:sz w:val="28"/>
          <w:szCs w:val="28"/>
        </w:rPr>
        <w:t xml:space="preserve">расходы в размере </w:t>
      </w:r>
      <w:r>
        <w:rPr>
          <w:b/>
          <w:iCs/>
          <w:sz w:val="28"/>
          <w:szCs w:val="28"/>
        </w:rPr>
        <w:t xml:space="preserve">43,431 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на выполнение сетевой организацией мероприятий, связанных со строительством «последней мили» определены сетевой организацией 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Прокладка кабельных ЛЭП-0,4 кВ от оп. 1633 (с использованием существующих  ЛЭП-0,4 кВ с секций Т-1 и Т-2 ТП-5М-64) до границ участка Заявителя (прокладка многожильной кабельной ЛЭП-0,4 кВ кабелем в бумажной изоляции сечением до 50 мм2 включительно (в одной траншее) длиной 0,025 км (пункт 1.5 Приложение №4).</w:t>
      </w:r>
      <w:r>
        <w:rPr>
          <w:b/>
          <w:i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Не учитываемые </w:t>
      </w:r>
      <w:r>
        <w:rPr>
          <w:sz w:val="28"/>
          <w:szCs w:val="28"/>
        </w:rPr>
        <w:t xml:space="preserve">расходы в размере </w:t>
      </w:r>
      <w:r>
        <w:rPr>
          <w:b/>
          <w:iCs/>
          <w:sz w:val="28"/>
          <w:szCs w:val="28"/>
        </w:rPr>
        <w:t xml:space="preserve">43,431 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на выполнение сетевой организацией мероприятий, связанных со строительством «последней мили»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соответствии с пунктом 2 статьи 23.2 Федерального закона от 26.03.2003 № 35-ФЗ «Об электроэнергетике» будут включены в расходы сетевой организации, учитываемые при установлении тарифов на услуги по передаче электрической энергии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Государственного казенного учреждения Новосибирской области «Управление капитального строительств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Государственного казенного учреждения Новосибирской области «Управление капитального строительства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799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sectPr>
      <w:type w:val="nextPage"/>
      <w:pgSz w:w="11906" w:h="16838"/>
      <w:pgMar w:left="126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https://www.eseti.ru/clients/PowerGridJoining/MapPowerCenters.aspx" TargetMode="External"/><Relationship Id="rId6" Type="http://schemas.openxmlformats.org/officeDocument/2006/relationships/hyperlink" Target="consultantplus://offline/ref=65E036DFE19A607A11EDCA6CF4501F4B6FEB7F6D3BB58B2503398E5DBDEA571194C324CA0A0B6A0FC0e9D" TargetMode="External"/><Relationship Id="rId7" Type="http://schemas.openxmlformats.org/officeDocument/2006/relationships/hyperlink" Target="consultantplus://offline/ref=65E036DFE19A607A11EDCA6CF4501F4B6FEB7F6D3BB58B2503398E5DBDEA571194C324CA0A0B6A0FC0eFD" TargetMode="External"/><Relationship Id="rId8" Type="http://schemas.openxmlformats.org/officeDocument/2006/relationships/hyperlink" Target="consultantplus://offline/ref=65E036DFE19A607A11EDCA6CF4501F4B6FEB7F6D3BB58B2503398E5DBDEA571194C324CA0A0B6A0FC0e9D" TargetMode="External"/><Relationship Id="rId9" Type="http://schemas.openxmlformats.org/officeDocument/2006/relationships/hyperlink" Target="consultantplus://offline/ref=65E036DFE19A607A11EDCA6CF4501F4B6FEB7F6D3BB58B2503398E5DBDEA571194C324CA0A0B6A0FC0eFD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29:00Z</dcterms:created>
  <dc:creator>Покопцева Светлана</dc:creator>
  <dc:description/>
  <cp:keywords/>
  <dc:language>en-US</dc:language>
  <cp:lastModifiedBy>asg</cp:lastModifiedBy>
  <cp:lastPrinted>2019-05-31T11:53:00Z</cp:lastPrinted>
  <dcterms:modified xsi:type="dcterms:W3CDTF">2019-10-15T02:39:00Z</dcterms:modified>
  <cp:revision>3</cp:revision>
  <dc:subject/>
  <dc:title>Заключение</dc:title>
</cp:coreProperties>
</file>