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Публичного акционерного общества  «Ростелеком» </w:t>
      </w:r>
      <w:r>
        <w:rPr>
          <w:b/>
          <w:color w:val="000033"/>
          <w:sz w:val="28"/>
          <w:szCs w:val="28"/>
        </w:rPr>
        <w:t>с максимальной мощностью 19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нежилого здания, расположенного по адресу: г. Новосибирск, ул. Широкая, 137/2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Публичное акционерное общество «Ростелеком»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Публичного акционерного общества  «Ростелеком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ОГРН 1027700198767, ИНН 7707049388) (</w:t>
      </w:r>
      <w:r>
        <w:rPr>
          <w:i/>
          <w:sz w:val="28"/>
          <w:szCs w:val="28"/>
        </w:rPr>
        <w:t xml:space="preserve">далее – Заявитель, </w:t>
      </w:r>
      <w:r>
        <w:rPr>
          <w:i/>
          <w:color w:val="000033"/>
          <w:sz w:val="28"/>
          <w:szCs w:val="28"/>
        </w:rPr>
        <w:t>ПАО «Ростелеком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нежилого здания, расположенного по адресу: г. Новосибирск, ул. Широкая, 137/2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20/158740 от 05.12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190 кВт</w:t>
      </w:r>
      <w:r>
        <w:rPr>
          <w:color w:val="000033"/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90 кВт –существующая мощность, оформленная актом разграничения границ балансовой принадлежности сторон № АРБП-53-ЛРЭС-2197 от 07.04.2016 г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10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Запад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5.12.2018 г. за подписью директора по технологическим присоединениям А. И. Хоруженко.</w:t>
      </w:r>
    </w:p>
    <w:p>
      <w:pPr>
        <w:pStyle w:val="Normal"/>
        <w:rPr>
          <w:rFonts w:ascii="Arial CYR" w:hAnsi="Arial CYR" w:cs="Arial CYR"/>
          <w:sz w:val="32"/>
          <w:szCs w:val="32"/>
        </w:rPr>
      </w:pPr>
      <w:r>
        <w:rPr>
          <w:sz w:val="28"/>
          <w:szCs w:val="28"/>
        </w:rPr>
        <w:t>В соответствии с условиями технологического присоединения Сетевая организация выполняет следующий объем работ:</w:t>
      </w:r>
      <w:r>
        <w:rPr>
          <w:rFonts w:cs="Arial CYR" w:ascii="Arial CYR" w:hAnsi="Arial CYR"/>
          <w:sz w:val="32"/>
          <w:szCs w:val="32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на ПС 110 кВ Западная на трансформаторы  большей мощностью с выполнением сопутствующего объема работ по замене оборудования на ПС.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Публичного акционерного общества  «Ростелеком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Публичного акционерного общества  «Ростелеком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744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3:57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8-12-12T04:07:00Z</dcterms:modified>
  <cp:revision>3</cp:revision>
  <dc:subject/>
  <dc:title>Заключение</dc:title>
</cp:coreProperties>
</file>