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Индивидуального предпринимателя Маниной Л. П.  </w:t>
      </w:r>
      <w:r>
        <w:rPr>
          <w:b/>
          <w:color w:val="000033"/>
          <w:sz w:val="28"/>
          <w:szCs w:val="28"/>
        </w:rPr>
        <w:t>с максимальной мощностью 6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административного здания, расположенного по адресу: Новосибирская область, г. Новосибирск, ул. Малыгина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Индивидуальный предприниматель Манина Л. 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Индивидуального предпринимате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ниной Л. П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ОГРН ИП 318547600188721 от 08.11.2018, ИНН 540443649812) (</w:t>
      </w:r>
      <w:r>
        <w:rPr>
          <w:i/>
          <w:sz w:val="28"/>
          <w:szCs w:val="28"/>
        </w:rPr>
        <w:t>далее – Заявитель, И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нина Л. П.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административного здания, расположенного по адресу: Новосибирская область, г. Новосибирск, ул. Малыгина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>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20/159050 от 05.12.2018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60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т, </w:t>
      </w:r>
      <w:r>
        <w:rPr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- 300 кВт – существующая мощность, оформленная актом об осуществлении технологического присоединения №122942/5325380 от 22.08.2017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30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Кирзавод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10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5.12.2018 г. за подписью 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- в</w:t>
      </w:r>
      <w:r>
        <w:rPr>
          <w:iCs/>
          <w:sz w:val="28"/>
          <w:szCs w:val="28"/>
        </w:rPr>
        <w:t>ыполнение проекта и мероприятий по замене существующих силовых трансформаторов  на ПС 110 кВ Кирзаводская на трансформаторы  большей мощностью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2. Р</w:t>
      </w:r>
      <w:r>
        <w:rPr>
          <w:sz w:val="28"/>
          <w:szCs w:val="28"/>
        </w:rPr>
        <w:t>асходы на выполнение сетевой организацией мероприятий, связанных со строительством «последней мили»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отсутствую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, в том числе:</w:t>
      </w:r>
    </w:p>
    <w:p>
      <w:pPr>
        <w:pStyle w:val="21"/>
        <w:spacing w:lineRule="auto" w:line="240"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  <w:r>
        <w:rPr>
          <w:iCs/>
          <w:sz w:val="28"/>
          <w:szCs w:val="28"/>
        </w:rPr>
        <w:t xml:space="preserve">          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Индивидуального предпринимателя Маниной Л. П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Индивидуального предпринимателя Маниной Л. П. 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48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3:15:00Z</dcterms:created>
  <dc:creator>Покопцева Светлана</dc:creator>
  <dc:description/>
  <cp:keywords/>
  <dc:language>en-US</dc:language>
  <cp:lastModifiedBy>Агапитова</cp:lastModifiedBy>
  <cp:lastPrinted>2018-06-20T10:48:00Z</cp:lastPrinted>
  <dcterms:modified xsi:type="dcterms:W3CDTF">2018-12-13T03:34:00Z</dcterms:modified>
  <cp:revision>6</cp:revision>
  <dc:subject/>
  <dc:title>Заключение</dc:title>
</cp:coreProperties>
</file>