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специализированный застройщик «Краснообск.Монтажспецстрой» </w:t>
      </w:r>
      <w:r>
        <w:rPr>
          <w:b/>
          <w:color w:val="000033"/>
          <w:sz w:val="28"/>
          <w:szCs w:val="28"/>
        </w:rPr>
        <w:t>с максимальной мощностью 934,15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bCs/>
          <w:sz w:val="28"/>
          <w:szCs w:val="28"/>
        </w:rPr>
        <w:t>Технологическое присоединение многоквартирных многоэтажных домов с объектами обслуживания жилой застройки во встроенных помещениях, подземной автостоянки и трансформаторных подстанций, проектируемых ЛЭП-10 кВ, расположенных по адресу относительно ориентира: Новосибирская обл., г. Новосибирск, Октябрьский район, ул. Гурьевская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Общество с ограниченной ответственностью специализированный застройщик «Краснообск.Монтажспецстрой»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специализированный застройщик «Краснообск.Монтажспецстрой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(ОГРН 1025404357923, ИНН 5433120579) (</w:t>
      </w:r>
      <w:r>
        <w:rPr>
          <w:i/>
          <w:sz w:val="28"/>
          <w:szCs w:val="28"/>
        </w:rPr>
        <w:t xml:space="preserve">далее – Заявитель, </w:t>
      </w:r>
      <w:r>
        <w:rPr>
          <w:i/>
          <w:color w:val="000033"/>
          <w:sz w:val="28"/>
          <w:szCs w:val="28"/>
        </w:rPr>
        <w:t>ООО СЗ «</w:t>
      </w:r>
      <w:r>
        <w:rPr>
          <w:i/>
          <w:sz w:val="28"/>
          <w:szCs w:val="28"/>
        </w:rPr>
        <w:t>КМС</w:t>
      </w:r>
      <w:r>
        <w:rPr>
          <w:b/>
          <w:sz w:val="28"/>
          <w:szCs w:val="28"/>
        </w:rPr>
        <w:t>»</w:t>
      </w:r>
      <w:r>
        <w:rPr>
          <w:i/>
          <w:color w:val="000033"/>
          <w:sz w:val="28"/>
          <w:szCs w:val="28"/>
        </w:rPr>
        <w:t>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bCs/>
          <w:sz w:val="28"/>
          <w:szCs w:val="28"/>
        </w:rPr>
        <w:t>Технологическое присоединение многоквартирных многоэтажных домов с объектами обслуживания жилой застройки во встроенных помещениях, подземной автостоянки и трансформаторных подстанций, проектируемых ЛЭП-10 кВ, расположенных по адресу относительно ориентира: Новосибирская обл., г. Новосибирск, Октябрьский район, ул. Гурьевская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13/157611 от 29.11.2018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934,15 кВт</w:t>
      </w:r>
      <w:r>
        <w:rPr>
          <w:color w:val="000033"/>
          <w:sz w:val="28"/>
          <w:szCs w:val="28"/>
        </w:rPr>
        <w:t>,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 455,1 кВт – 1 этап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 934,15 кВт - 2 этап, с учетом мощности 1 этап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Воин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,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особая,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04.12.2018 г. за подписью директора по технологическим присоединениям А. И. Хоруженко.</w:t>
      </w:r>
    </w:p>
    <w:p>
      <w:pPr>
        <w:pStyle w:val="Normal"/>
        <w:rPr>
          <w:rFonts w:ascii="Arial CYR" w:hAnsi="Arial CYR" w:cs="Arial CYR"/>
          <w:sz w:val="32"/>
          <w:szCs w:val="32"/>
        </w:rPr>
      </w:pPr>
      <w:r>
        <w:rPr>
          <w:sz w:val="28"/>
          <w:szCs w:val="28"/>
        </w:rPr>
        <w:t>В соответствии с условиями технологического присоединения Сетевая организация выполняет следующий объем работ:</w:t>
      </w:r>
      <w:r>
        <w:rPr>
          <w:rFonts w:cs="Arial CYR" w:ascii="Arial CYR" w:hAnsi="Arial CYR"/>
          <w:sz w:val="32"/>
          <w:szCs w:val="32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</w:t>
      </w:r>
      <w:r>
        <w:rPr>
          <w:iCs/>
          <w:sz w:val="28"/>
          <w:szCs w:val="28"/>
        </w:rPr>
        <w:t>ыполнение проекта и мероприятий по замене существующих силовых трансформаторов  2х25 МВА на ПС 110 кВ Воинская на трансформаторы  большей мощностью с выполнением сопутствующего объема работ по замене оборудования на ПС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- урегулирование отношений с собственником РП-5641 в части выполнения организационно-технических мероприятий по установке ячеек в РУ-10 кВ РП-5641. 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4,39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4,39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4,39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5,375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 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69,016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счет размера платы за технологическое присоединение энергопринимающих устройств </w:t>
      </w:r>
      <w:r>
        <w:rPr>
          <w:b/>
          <w:sz w:val="28"/>
          <w:szCs w:val="28"/>
        </w:rPr>
        <w:t xml:space="preserve">Общества с ограниченной ответственностью специализированный застройщик «Краснообск.Монтажспецстрой»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бщества с ограниченной ответственностью специализированный застройщик «Краснообск.Монтажспецстрой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37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1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,39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80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8:07:00Z</dcterms:created>
  <dc:creator>Покопцева Светлана</dc:creator>
  <dc:description/>
  <dc:language>en-US</dc:language>
  <cp:lastModifiedBy>Агапитова</cp:lastModifiedBy>
  <cp:lastPrinted>2018-09-25T10:42:00Z</cp:lastPrinted>
  <dcterms:modified xsi:type="dcterms:W3CDTF">2018-12-12T08:27:00Z</dcterms:modified>
  <cp:revision>3</cp:revision>
  <dc:subject/>
  <dc:title>Заключение</dc:title>
</cp:coreProperties>
</file>