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ега С. Э. </w:t>
      </w:r>
      <w:r>
        <w:rPr>
          <w:b/>
          <w:color w:val="000033"/>
          <w:sz w:val="28"/>
          <w:szCs w:val="28"/>
        </w:rPr>
        <w:t>с максимальной мощностью 4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жилых помещений, расположенных по адресу: Новосибирская область, г. Куйбышев, в районе Автосервис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ега С. Э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Гега С. Э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Гега С. Э.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жилых помещений, расположенных по адресу: Новосибирская область, г. Куйбышев, в районе Автосервиса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1-20-52/15691 от 28.11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45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Куйбыш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9.11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на ПС 110 кВ Куйбышев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троительство одно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троительство воздушной ЛЭП-10 кВ от существующей ЛЭП-10 кВ фид. №25 РП-1 ООО «Втормет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строительство воздушной ЛЭП-0,4 кВ от РУ-0,4 кВ вновь установленной однотрансформаторной подстанции 10/0,4 кВ до границ земельного участк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2. Кроме того АО «РЭС» рассчитаны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549,241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  <w:r>
        <w:rPr>
          <w:i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549,241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9.12.2017 № 710-ТП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троительство однотрансформаторной подстанции 10/0,4 кВ (с трансформатором мощностью от 25 до 100 кВА включительно, пункт 59 Приложения №2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воздушной ЛЭП-10 кВ от существующей ЛЭП-10 кВ фид. №25 РП-1 ООО «Втормет» ( со сталеалюминиевым неизолированным проводом сечением до 50 мм2 включительно (железобетонные опоры) длиной 0,01 км , пункт 15 Приложения №2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строительство воздушной ЛЭП-0,4 кВ (воздушной ЛЭП-0,4 кВ с алюминиевым изолированным проводом сечением до 50 мм2 включительно, железобетонные опоры, длиной 0,045 км </w:t>
      </w:r>
      <w:r>
        <w:rPr>
          <w:sz w:val="28"/>
          <w:szCs w:val="28"/>
        </w:rPr>
        <w:t>(пункт 8 Приложения №2)</w:t>
      </w:r>
      <w:r>
        <w:rPr>
          <w:iCs/>
          <w:sz w:val="28"/>
          <w:szCs w:val="28"/>
        </w:rPr>
        <w:t>) от РУ-0,4 кВ вновь установленной однотрансформаторной подстанции 10/0,4 кВ до границ земельного участк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549,241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Гега С. Э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ега С. Э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653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2:00Z</dcterms:created>
  <dc:creator>Покопцева Светлана</dc:creator>
  <dc:description/>
  <cp:keywords/>
  <dc:language>en-US</dc:language>
  <cp:lastModifiedBy>Агапитова</cp:lastModifiedBy>
  <cp:lastPrinted>2018-01-19T10:28:00Z</cp:lastPrinted>
  <dcterms:modified xsi:type="dcterms:W3CDTF">2018-12-07T08:27:00Z</dcterms:modified>
  <cp:revision>4</cp:revision>
  <dc:subject/>
  <dc:title>Заключение</dc:title>
</cp:coreProperties>
</file>