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Федерального государственного бюджетного образовательного учреждения высшего образования «Новосибирский государственный технический университет» </w:t>
      </w:r>
      <w:r>
        <w:rPr>
          <w:b/>
          <w:color w:val="000033"/>
          <w:sz w:val="28"/>
          <w:szCs w:val="28"/>
        </w:rPr>
        <w:t>с максимальной мощностью 1695,79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общежитий Новосибирского государственного технического университета г. Новосибирска, расположенных по адресу: установлено относительно ориентира, расположенного в границах участка. Ориентир комплекс зданий на пересечении улиц Блюхера, Космическая, Геодезическая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Федеральное государственное бюджетное образовательное учреждение высшего образования «Новосибирский государственный технический университет»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Федерального государственного бюджетного образовательного учреждения высшего образования «Новосибирский государственный технический университет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25401485010, ИНН 5404105174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 xml:space="preserve">ФГБОУ ВО «НГТУ»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общежитий Новосибирского государственного технического университета г. Новосибирска, расположенных по адресу: установлено относительно ориентира, расположенного в границах участка. Ориентир комплекс зданий на пересечении улиц Блюхера, Космическая, Геодезическ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57975 от 23.11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695,79 кВт,</w:t>
      </w:r>
      <w:r>
        <w:rPr>
          <w:color w:val="000033"/>
          <w:sz w:val="28"/>
          <w:szCs w:val="28"/>
        </w:rPr>
        <w:t xml:space="preserve">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804,02 кВт – существующая мощность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891,77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Кир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3.11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на ПС 110 кВ Кировская на трансформаторы  большей мощностью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становка двух двухтрансформаторных ТП (ТП №1 и ТП №2) с трансформаторами мощностью 1000 кВА на напряжени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строительство кабельных линий для питания ТП ( строительство кабельных линий 10 кВ от ТП-151 яч. 1по проходной схеме с использованием существующего кабеля 10 кВ от ТП-151;  строительство кабельных линий 10 кВ от ТП-317 яч. 4 по проходной схеме с использованием существующего кабеля 10 кВ от ТП-317  и от ТП-132 яч. 3 с использованием существующего кабеля 10 кВ ТП-132 (яч. 3) – ТП-108 (яч.6)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19 191,808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19 117,420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19 191,808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установка двух двухтрансформаторных ТП (ТП №1 и ТП №2) с трансформаторами мощностью 1000 кВА на напряжении 10 кВ, (пункт 68 приложения №2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17 249,720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кабельных линий для питания ТП (прокладка многожильной ЛЭП-6 (10) кВ кабелем с бумажной изоляцией сечением от 100 до 200 мм2 включительно в одной траншее длиной 0,393 км; прокладка многожильной ЛЭП-6 (10) кВ кабелем с бумажной изоляцией сечением от 100 до 200 мм2 включительно методом горизонтально направленного бурения (прокола) длиной 0,057км), (пункт 42, 48 приложения №2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1 867,697 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Федерального государственного бюджетного образовательного учреждения высшего образования «Новосибирский государственный технический университе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33"/>
          <w:sz w:val="28"/>
          <w:szCs w:val="28"/>
        </w:rPr>
        <w:t xml:space="preserve">Таблица. </w:t>
      </w:r>
      <w:r>
        <w:rPr>
          <w:b/>
          <w:color w:val="000033"/>
          <w:sz w:val="28"/>
          <w:szCs w:val="28"/>
        </w:rPr>
        <w:t>Плата за технологическое присоединение энергопринимающих устройств Федерального государственного бюджетного образовательного учреждения высшего образования «Новосибирский государственный технический университет»  к электрическим сетям Акционерного общества «Региональные электрические се</w:t>
      </w:r>
      <w:r>
        <w:rPr/>
        <w:t>ти»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19 117,41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троительство двух кабельных линий 10 кВ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 867,697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овка двух двухтрансформаторных ТП (ТП №1 и ТП №2) на напряжении 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17 249,72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9 191,808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1 317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3:30:00Z</dcterms:created>
  <dc:creator>Покопцева Светлана</dc:creator>
  <dc:description/>
  <cp:keywords/>
  <dc:language>en-US</dc:language>
  <cp:lastModifiedBy>Агапитова</cp:lastModifiedBy>
  <cp:lastPrinted>2018-12-12T15:01:00Z</cp:lastPrinted>
  <dcterms:modified xsi:type="dcterms:W3CDTF">2018-12-12T08:03:00Z</dcterms:modified>
  <cp:revision>6</cp:revision>
  <dc:subject/>
  <dc:title>Заключение</dc:title>
</cp:coreProperties>
</file>