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Администрации рабочего поселка Сузун Сузунского района Новосибирской области</w:t>
      </w:r>
      <w:r>
        <w:rPr>
          <w:sz w:val="24"/>
          <w:szCs w:val="24"/>
        </w:rPr>
        <w:t xml:space="preserve">  </w:t>
      </w:r>
      <w:r>
        <w:rPr>
          <w:b/>
          <w:color w:val="000033"/>
          <w:sz w:val="28"/>
          <w:szCs w:val="28"/>
        </w:rPr>
        <w:t>с максимальной мощностью 162,629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очистных сооружений хозяйственно-бытовых сточных вод с проектируемой КТПНт-КК-ВР-250/10/0,4 и ЛЭП 10 кВ, расположенных по адресу: Новосибирская область, р-н Сузунский, за границами р. п. Сузун, очистные сооружения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Администрация рабочего поселка Сузун Сузунского района Новосибирской области</w:t>
      </w:r>
      <w:r>
        <w:rPr>
          <w:sz w:val="24"/>
          <w:szCs w:val="24"/>
        </w:rPr>
        <w:t xml:space="preserve">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Администрации рабочего поселка Сузун Сузунского района Новосибирской области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(ОГРН 1025405427300, ИНН 5436106318) (</w:t>
      </w:r>
      <w:r>
        <w:rPr>
          <w:i/>
          <w:sz w:val="28"/>
          <w:szCs w:val="28"/>
        </w:rPr>
        <w:t>далее – Заявитель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очистных сооружений хозяйственно-бытовых сточных вод с проектируемой КТПНт-КК-ВР-250/10/0,4 и ЛЭП 10 кВ, расположенных по адресу: Новосибирская область, р-н Сузунский, за границами р. п. Сузун, очистные сооружения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5/159238 от 06.12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62,629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Сузу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(схема электрических сетей АО «РЭС» обеспечивает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 категорию по надежности электроснабжения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категория обеспечивается заявителем за счет установки автономного источника питания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7.12.2018 г. за подписью директора по технологическим присоединениям А. И. Хоруженко.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мощностью 2х16 МВА на ПС 110 кВ Сузунская на трансформаторы  большей мощностью с выполнением сопутствующего объема работ по замене оборудования на ПС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Администрации рабочего поселка Сузун Сузунского района Новосибирской области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>Плата за технологическое присоединение энергопринимающих устройств Администрации рабочего поселка Сузун Сузунского района Новосибирской области</w:t>
      </w:r>
      <w:r>
        <w:rPr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457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2:46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8-12-14T03:00:00Z</dcterms:modified>
  <cp:revision>3</cp:revision>
  <dc:subject/>
  <dc:title>Заключение</dc:title>
</cp:coreProperties>
</file>