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</w:t>
      </w:r>
      <w:r>
        <w:rPr>
          <w:b/>
          <w:color w:val="000033"/>
          <w:sz w:val="28"/>
          <w:szCs w:val="28"/>
        </w:rPr>
        <w:t>с максимальной мощностью 597,07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ТПС №20, 2КЛ-10 кВ, расположенных по адресу: г. Новосибирск, ул. Степная, 38А в Ленинском районе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унитарное предприятие города Новосибирска «Новосибирская энергосетевая компания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унитарного предприятия города Новосибирска «Новосибирская энергосетевая компания» (ОГРН 1025442449207, ИНН 5406018054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ТПС №20, 2КЛ-10 кВ, расположенных по адресу: г. Новосибирск, ул. Степная, 38А в Ленинском районе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59131 от 05.12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597,07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595,07 КВт- технологически присоединенная мощность объектов электросетевого хозяйства, оформленная актом разграничения границ балансовой принадлежности сторон №АРБП-53-СЭРП-171 от 19.05.2017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2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Вертк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5.12.2018 г. за подписью директора по технологическим присоединениям А. И. Хоруженко.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Вертковская на трансформаторы  большей мощностью с выполнением сопутствующего объема работ по замене оборудования на ПС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720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3:03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8-12-14T03:21:00Z</dcterms:modified>
  <cp:revision>3</cp:revision>
  <dc:subject/>
  <dc:title>Заключение</dc:title>
</cp:coreProperties>
</file>