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ибавтобан» </w:t>
      </w:r>
      <w:r>
        <w:rPr>
          <w:b/>
          <w:color w:val="000033"/>
          <w:sz w:val="28"/>
          <w:szCs w:val="28"/>
        </w:rPr>
        <w:t>с максимальной мощностью 66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й площадки, расположенной по адресу: Новосибирская область, Новосибирский район, МО Раздольненского сельсовет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ибавтобан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автоба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1927473, ИНН 5405215998) (</w:t>
      </w:r>
      <w:r>
        <w:rPr>
          <w:i/>
          <w:sz w:val="28"/>
          <w:szCs w:val="28"/>
        </w:rPr>
        <w:t>далее – Заявитель</w:t>
      </w:r>
      <w:r>
        <w:rPr>
          <w:i/>
          <w:color w:val="000033"/>
          <w:sz w:val="28"/>
          <w:szCs w:val="28"/>
        </w:rPr>
        <w:t xml:space="preserve">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й площадки, расположенной по адресу: Новосибирская область, Новосибирский район, МО Раздольненского сельсовет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8570 от 28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69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лотников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3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реконструкцию в необходимом объеме ЛЭП-10 кВ фид. 7 ПС 110 кВ Плотников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отпаечной воздушно-кабельной ЛЭП-10 кВ от существующей ЛЭП-10 кВ фид. 7 ПС 110 кВ Плотниково (ориентировочно опора №13/247) до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 588,078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 513,68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 588,078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роительство отпаечной воздушно-кабельной ЛЭП-10 кВ от существующей ЛЭП-10 кВ фид. 7 ПС 110 кВ Плотниково (ориентировочно опора №13/247) до границ земельного участка Заявителя (строительство воздушной ЛЭП-6 (10) кВ со сталеалюминиевым неизолированным проводом сечением до 50 мм2 включительно (железобетонные опоры) длиной 0,5 км; прокладка многожильной ЛЭП-6 (10) кВ кабелем с бумажной изоляцией сечением от 50 до 100 мм2 включительно методом горизонтально направленного бурения (прокола) длиной 0,1 км), (пункт 15, 47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1 513,687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Сибавтобан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Общества с ограниченной ответственностью «Сибавтобан»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13,68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отпаечной воздушно-кабельной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13,68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88,07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3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2:00Z</dcterms:created>
  <dc:creator>Покопцева Светлана</dc:creator>
  <dc:description/>
  <dc:language>en-US</dc:language>
  <cp:lastModifiedBy>Агапитова</cp:lastModifiedBy>
  <cp:lastPrinted>2018-10-30T10:10:00Z</cp:lastPrinted>
  <dcterms:modified xsi:type="dcterms:W3CDTF">2018-12-13T08:32:00Z</dcterms:modified>
  <cp:revision>3</cp:revision>
  <dc:subject/>
  <dc:title>Заключение</dc:title>
</cp:coreProperties>
</file>