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-Тэк 1» </w:t>
      </w:r>
      <w:r>
        <w:rPr>
          <w:b/>
          <w:color w:val="000033"/>
          <w:sz w:val="28"/>
          <w:szCs w:val="28"/>
        </w:rPr>
        <w:t>с максимальной мощностью 66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-складского комплекса, проектируемой ЛЭП-10 кВ, ТП-10/0,4 кВ, расположенных по адресу: НСО, Новосибирский район, Криводановский сельсовет, с. Марусино, улица Автомобилистов, 7/1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-Тэк 1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-Тэк 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112101, ИНН 5433189637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С-Тэк 1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-складского комплекса, проектируемой ЛЭП-10 кВ, ТП-10/0,4 кВ, расположенных по адресу: НСО, Новосибирский район, Криводановский сельсовет, с. Марусино, улица Автомобилистов, 7/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8470 от 27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69 кВт</w:t>
      </w:r>
      <w:r>
        <w:rPr>
          <w:color w:val="000033"/>
          <w:sz w:val="28"/>
          <w:szCs w:val="28"/>
        </w:rPr>
        <w:t>, 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340 кВт – оформленная Актом об осуществлении технологического присоединения №113710/5324428 от 22.11.2017 г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329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11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Юрьевск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реконструкцию в необходимом объеме ЛЭП-10 кВ фид. 7 от ПС 110 кВ Юрьевская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-Тэк 1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-Тэк 1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2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33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0T03:43:00Z</dcterms:modified>
  <cp:revision>3</cp:revision>
  <dc:subject/>
  <dc:title>Заключение</dc:title>
</cp:coreProperties>
</file>