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Зайцева С. Е., Индивидуального предпринимателя Давиденко И. Б. </w:t>
      </w:r>
      <w:r>
        <w:rPr>
          <w:b/>
          <w:color w:val="000033"/>
          <w:sz w:val="28"/>
          <w:szCs w:val="28"/>
        </w:rPr>
        <w:t>с максимальной мощностью 299,9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го цеха, расположенного по адресу, установленному относительно ориентира: НСО, Новосибирский район, МО Криводановского сельсовет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Зайцев С. Е., Индивидуальный предприниматель Давиденко И. Б. 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Индивидуального предпринимателя Зайцева С. Е., Индивидуального предпринимателя Давиденко И. 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ИП 316547600173145 от 03.10.2016г., ИНН 540435072994;  ОГРНИП 316547600201530 от 08.12.2016 г., ИНН 5409576996338) (</w:t>
      </w:r>
      <w:r>
        <w:rPr>
          <w:i/>
          <w:sz w:val="28"/>
          <w:szCs w:val="28"/>
        </w:rPr>
        <w:t>далее – Заявитель</w:t>
      </w:r>
      <w:r>
        <w:rPr>
          <w:i/>
          <w:color w:val="000033"/>
          <w:sz w:val="28"/>
          <w:szCs w:val="28"/>
        </w:rPr>
        <w:t xml:space="preserve">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го цеха, расположенного по адресу, установленному относительно ориентира: НСО, Новосибирский район, МО Криводановского сельсовет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8494 от 27.11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99,9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Юрь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30.11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0 МВА на ПС 110 кВ Юрьевск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онструкцию в необходимом объеме ЛЭП-10 кВ фид. 7 ПС 110 кВ Юрь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кладка кабельной ЛЭП-10 кВ от существующей ЛЭП-10 кВ фид. 7 (ориентировочно опора №25/30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617,748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543,35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617,748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кладка кабельной ЛЭП-10 кВ от существующей ЛЭП-10 кВ фид. 7 (ориентировочно опора №25/30  (прокладка многожильной ЛЭП-6 (10) кВ кабелем с бумажной изоляцией сечением от 50 до 100 мм2 включительно в одной траншее длиной 0,115 км; прокладка многожильной ЛЭП-6 (10) кВ кабелем с бумажной изоляцией сечением от 50 до 100 мм2 включительно методом горизонтально направленного бурения (прокола) длиной 0,030 км), (пункт 41, 47 приложения №2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543,357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Индивидуального предпринимателя Зайцева С. Е., Индивидуального предпринимателя Давиденко И. 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Индивидуального предпринимателя Зайцева С. Е., Индивидуального предпринимателя Давиденко И. Б.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43,357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кладка кабельной ЛЭП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43,357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17,748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0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41:00Z</dcterms:created>
  <dc:creator>Покопцева Светлана</dc:creator>
  <dc:description/>
  <cp:keywords/>
  <dc:language>en-US</dc:language>
  <cp:lastModifiedBy>Агапитова</cp:lastModifiedBy>
  <cp:lastPrinted>2018-10-30T10:10:00Z</cp:lastPrinted>
  <dcterms:modified xsi:type="dcterms:W3CDTF">2018-12-13T08:35:00Z</dcterms:modified>
  <cp:revision>4</cp:revision>
  <dc:subject/>
  <dc:title>Заключение</dc:title>
</cp:coreProperties>
</file>