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казенного учреждения «Управление капитального строительства» муниципального образования города Бердска </w:t>
      </w:r>
      <w:r>
        <w:rPr>
          <w:b/>
          <w:color w:val="000033"/>
          <w:sz w:val="28"/>
          <w:szCs w:val="28"/>
        </w:rPr>
        <w:t>с максимальной мощностью 129,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комплекса сооружений водоподготовки резервного источника водоснабжения города Бердска, НСО, расположенного по адресу: в районе скважинного водозабора подземных вод участка недр «Речкуновское» на северо-западе г. Бердск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казенное учреждение  «Управление капитального строительства» муниципального образования города Бердска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Муниципального казенного учреждения «Управление капитального строительства» муниципального образования города Бердс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ОГРН 1115445002925, ИНН 5445012602) (</w:t>
      </w:r>
      <w:r>
        <w:rPr>
          <w:i/>
          <w:sz w:val="28"/>
          <w:szCs w:val="28"/>
        </w:rPr>
        <w:t>далее – Заявитель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комплекса сооружений водоподготовки резервного источника водоснабжения города Бердска, НСО, расположенного по адресу: в районе скважинного водозабора подземных вод участка недр «Речкуновское» на северо-западе г. Бердска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б/158945 от 05.12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29,6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Бер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5.12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0 МВА на ПС 110 кВ Берд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Установку (строительство) двухтрансформаторной КТПН 10/0,4 кВ в границах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воздушной ЛЭП-10 кВ от существующей ЛЭП-10 кВ фид. 511 (ориент. оп. №25) от РП-5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троительство кабельной ЛЭП-10 кВ от существующей ЛЭП-10 кВ фид. 506 (ориент. оп. №21) от РП-5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2. Кроме того АО «РЭС» рассчитаны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549,241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  <w:r>
        <w:rPr>
          <w:i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1 480,876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9.12.2017 № 710-ТП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троительство двухтрансформаторной подстанции 10/0,4 кВ (с трансформаторами  мощностью от 100 до 250 кВА включительно, пункт 60 Приложения №2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воздушной ЛЭП-10 кВ от существующей ЛЭП-10 кВ фид. 511 (ориент. оп. №25) от РП-5 (со сталеалюминиевым неизолированным проводом сечением до 50 мм2 включительно (железобетонные опоры) длиной 0,01 км, пункт 15 Приложения №2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оительство кабельной ЛЭП-10 кВ от существующей ЛЭП-10 кВ фид. 506 (ориент. оп. №21) от РП-5 (многожильной кабельной ЛЭП-(6) 10 кВ (кабелем с бумажной изоляцией сечением от 50 до 100 мм2 включительно в одной траншее, длиной 0,035 км </w:t>
      </w:r>
      <w:r>
        <w:rPr>
          <w:sz w:val="28"/>
          <w:szCs w:val="28"/>
        </w:rPr>
        <w:t>(пункт 41 Приложения №2)</w:t>
      </w:r>
      <w:r>
        <w:rPr>
          <w:iCs/>
          <w:sz w:val="28"/>
          <w:szCs w:val="28"/>
        </w:rPr>
        <w:t xml:space="preserve">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1 480,876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 Муниципального казенного учреждения «Управление капитального строительства» муниципального образования города Бердска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казенного учреждения «Управление капитального строительства» муниципального образования города Бердска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74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38:00Z</dcterms:created>
  <dc:creator>Покопцева Светлана</dc:creator>
  <dc:description/>
  <dc:language>en-US</dc:language>
  <cp:lastModifiedBy>Агапитова</cp:lastModifiedBy>
  <cp:lastPrinted>2018-01-19T10:28:00Z</cp:lastPrinted>
  <dcterms:modified xsi:type="dcterms:W3CDTF">2018-12-13T04:20:00Z</dcterms:modified>
  <cp:revision>3</cp:revision>
  <dc:subject/>
  <dc:title>Заключение</dc:title>
</cp:coreProperties>
</file>