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>
          <w:b/>
          <w:b/>
          <w:sz w:val="28"/>
          <w:szCs w:val="28"/>
        </w:rPr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Ивантеева С. А. </w:t>
      </w:r>
      <w:r>
        <w:rPr>
          <w:b/>
          <w:color w:val="000033"/>
          <w:sz w:val="28"/>
          <w:szCs w:val="28"/>
        </w:rPr>
        <w:t>с максимальной мощностью 40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bCs/>
          <w:sz w:val="28"/>
          <w:szCs w:val="28"/>
        </w:rPr>
        <w:t>Технологическое присоединение здания спортивного клуба, расположенного по адресу: Новосибирская область, Кудряшовский район, г. Куйбышев, ул. Закраевского, дом 31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Ивантеев С. А.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устройств  Ивантеева С. А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согласно представленным документам – физические  лица)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далее – Заявитель, Ивантеев С. А.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bCs/>
          <w:sz w:val="28"/>
          <w:szCs w:val="28"/>
        </w:rPr>
        <w:t>Технологическое присоединение здания спортивного клуба, расположенного по адресу: Новосибирская область, Кудряшовский район, г. Куйбышев, ул. Закраевского, дом 31</w:t>
      </w:r>
      <w:r>
        <w:rPr>
          <w:color w:val="000033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1-20-52/15974 от 04.12.2018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 xml:space="preserve">40 </w:t>
      </w:r>
      <w:r>
        <w:rPr>
          <w:b/>
          <w:sz w:val="28"/>
          <w:szCs w:val="28"/>
        </w:rPr>
        <w:t>кВт</w:t>
      </w:r>
      <w:r>
        <w:rPr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Мощность разрешается от ПС 110 кВ Куйбышев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Заявленная категория надежности электроснабжения  – 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 xml:space="preserve">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ласс напряжения электрических сетей, к которым осуществляется технологическое присоединение – 0,4 кВ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04.12.2018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</w:t>
      </w:r>
      <w:r>
        <w:rPr>
          <w:iCs/>
          <w:sz w:val="28"/>
          <w:szCs w:val="28"/>
        </w:rPr>
        <w:t>ыполнение проекта и мероприятий по замене существующих силовых трансформаторов  на ПС 110 кВ Куйбышевская на трансформаторы  большей мощностью с выполнением сопутствующего объема работ по замене оборудования на ПС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- реконструкцию ВЛ-0,4 кВ фид. 3 от ТП-22 в пролете  между опорами №14- №15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- усиление существующего кабельного вывода  (строительство второй нитки) на ВЛ-0,4 кВ фид. 3 от ТП-22. 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4,39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4,391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4,391 тыс. руб. </w:t>
      </w:r>
      <w:r>
        <w:rPr>
          <w:iCs/>
          <w:sz w:val="28"/>
          <w:szCs w:val="28"/>
        </w:rPr>
        <w:t>(без НДС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5,375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9.12.2017 № 710-ТП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8 год»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69,016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9.12.2017 № 710-ТП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8 год».</w:t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31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 Ивантеева С. 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Normal"/>
        <w:ind w:firstLine="31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Ивантеева С. А.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37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01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,39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1860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С.Г. Агапитова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3:02:00Z</dcterms:created>
  <dc:creator>Покопцева Светлана</dc:creator>
  <dc:description/>
  <dc:language>en-US</dc:language>
  <cp:lastModifiedBy>Агапитова</cp:lastModifiedBy>
  <cp:lastPrinted>2018-12-07T12:25:00Z</cp:lastPrinted>
  <dcterms:modified xsi:type="dcterms:W3CDTF">2018-12-13T03:17:00Z</dcterms:modified>
  <cp:revision>3</cp:revision>
  <dc:subject/>
  <dc:title>Заключение</dc:title>
</cp:coreProperties>
</file>