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Государственного бюджетного учреждения здравоохранения Новосибирской области «Детская городская клиническая больница №1»  </w:t>
      </w:r>
      <w:r>
        <w:rPr>
          <w:b/>
          <w:color w:val="000033"/>
          <w:sz w:val="28"/>
          <w:szCs w:val="28"/>
        </w:rPr>
        <w:t>с максимальной мощностью 25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производственного здания: корпуса – прачечной, расположенного по адресу: г. Новосибирск, Кировский район, ул. Вертковская, 3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Государственное бюджетное учреждение здравоохранения Новосибирской области «Детская городская клиническая больница №1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Государственного бюджетного учреждения здравоохранения Новосибирской области «Детская городская клиническая больница №1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ОГРН 1025401302497, ИНН 5403122392) (</w:t>
      </w:r>
      <w:r>
        <w:rPr>
          <w:i/>
          <w:sz w:val="28"/>
          <w:szCs w:val="28"/>
        </w:rPr>
        <w:t>далее – Заявитель</w:t>
      </w:r>
      <w:r>
        <w:rPr>
          <w:i/>
          <w:color w:val="000033"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производственного здания: корпуса – прачечной, расположенного по адресу: г. Новосибирск, Кировский район, ул. Вертковская, 3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7/159055 от 05.12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250 кВт</w:t>
      </w:r>
      <w:r>
        <w:rPr>
          <w:color w:val="000033"/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100 кВт – существующая мощность, оформленная в договоре энергоснабжения №ДЭ-147 от 26.12.2017 г. (абонент №30267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15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Кировская и ПС 110 кВ Ефремо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5.12.2018 г. за подписью директора по технологическим присоединениям А. И. Хоруженко.</w:t>
      </w:r>
    </w:p>
    <w:p>
      <w:pPr>
        <w:pStyle w:val="Normal"/>
        <w:rPr>
          <w:rFonts w:ascii="Arial CYR" w:hAnsi="Arial CYR" w:cs="Arial CYR"/>
          <w:sz w:val="32"/>
          <w:szCs w:val="32"/>
        </w:rPr>
      </w:pPr>
      <w:r>
        <w:rPr>
          <w:sz w:val="28"/>
          <w:szCs w:val="28"/>
        </w:rPr>
        <w:t>В соответствии с условиями технологического присоединения Сетевая организация выполняет следующий объем работ:</w:t>
      </w:r>
      <w:r>
        <w:rPr>
          <w:rFonts w:cs="Arial CYR" w:ascii="Arial CYR" w:hAnsi="Arial CYR"/>
          <w:sz w:val="32"/>
          <w:szCs w:val="32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на ПС 110 кВ Кировская на трансформаторы  большей мощностью с выполнением сопутствующего объема работ по замене оборудования на ПС.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Государственного бюджетного учреждения здравоохранения Новосибирской области «Детская городская клиническая больница №1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Государственного бюджетного учреждения здравоохранения Новосибирской области «Детская городская клиническая больница №1» 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496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4:15:00Z</dcterms:created>
  <dc:creator>Покопцева Светлана</dc:creator>
  <dc:description/>
  <cp:keywords/>
  <dc:language>en-US</dc:language>
  <cp:lastModifiedBy>Агапитова</cp:lastModifiedBy>
  <cp:lastPrinted>2018-09-25T10:42:00Z</cp:lastPrinted>
  <dcterms:modified xsi:type="dcterms:W3CDTF">2018-12-17T03:05:00Z</dcterms:modified>
  <cp:revision>4</cp:revision>
  <dc:subject/>
  <dc:title>Заключение</dc:title>
</cp:coreProperties>
</file>