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Партнер -Инвест» </w:t>
      </w:r>
      <w:r>
        <w:rPr>
          <w:b/>
          <w:color w:val="000033"/>
          <w:sz w:val="28"/>
          <w:szCs w:val="28"/>
        </w:rPr>
        <w:t>с максимальной мощностью 646,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жилого дома №3 по адресу: участок примерно в 50 м по направлению на юго-восток от ориентира здание фабрики, расположенного за пределами участка, адрес ориентира: обл. Новосибирская, г. Новосибирск, ул. Дуси Ковальчук, 378 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Партнер -Инвест» 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Партнер -Инвес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145476142107, ИНН 5406794346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Партнер -Инвест</w:t>
      </w:r>
      <w:r>
        <w:rPr>
          <w:i/>
          <w:color w:val="000033"/>
          <w:sz w:val="28"/>
          <w:szCs w:val="28"/>
        </w:rPr>
        <w:t xml:space="preserve">»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жилого дома №3 по адресу: участок примерно в 50 м по направлению на юго-восток от ориентира здание фабрики, расположенного за пределами участка, адрес ориентира: обл. Новосибирская, г. Новосибирск, ул. Дуси Ковальчук, 378 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156756 от 23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46,7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расногор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Красногор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ановка (строительство) 2КТПН-10/0,4 кВ с трансформаторами мощностью свыше 100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 кабельных линий 10 кВ врезкой в кабельную линию 10 кВ РП-450 (яч. 9) – ТП-3444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 кабельных линий 10 кВ врезкой в кабельную линию 10 кВ РП-450 (яч. 20) – ТП-3444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9 673,98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9 599,59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6 223,836 тыс. руб. </w:t>
      </w:r>
      <w:r>
        <w:rPr>
          <w:iCs/>
          <w:sz w:val="28"/>
          <w:szCs w:val="28"/>
        </w:rPr>
        <w:t xml:space="preserve">(без НДС) со снижением на </w:t>
      </w:r>
      <w:r>
        <w:rPr>
          <w:b/>
          <w:iCs/>
          <w:sz w:val="28"/>
          <w:szCs w:val="28"/>
        </w:rPr>
        <w:t>3 450,145 тыс. руб.</w:t>
      </w:r>
      <w:r>
        <w:rPr>
          <w:iCs/>
          <w:sz w:val="28"/>
          <w:szCs w:val="28"/>
        </w:rPr>
        <w:t>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строительство двух кабельных линий 10 кВ врезкой в кабельную линию 10 кВ РП-450 (яч. 9) – ТП-3444 (прокладка многожильной ЛЭП-6 (10) кВ кабелем с бумажной изоляцией сечением от 100 до 200 мм2 включительно в одной траншее длиной 0,05 км; прокладка многожильной ЛЭП-6 (10) кВ кабелем с бумажной изоляцией сечением от 100 до 200 мм2 включительно методом горизонтально направленного бурения (прокола) длиной 0,15 км), (пункт 42, 48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1 741,344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 кабельных линий 10 кВ врезкой в кабельную линию 10 кВ РП-450 (яч. 20) – ТП-3444 (прокладка многожильной ЛЭП-6 (10) кВ кабелем с бумажной изоляцией сечением от 100 до 200 мм2 включительно в одной траншее длиной 0,025 км; прокладка многожильной ЛЭП-6 (10) кВ кабелем с бумажной изоляцией сечением от 100 до 200 мм2 включительно методом горизонтально направленного бурения (прокола) длиной 0,155 км), (пункт 42, 48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1 722,35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- установка (строительство) 2КТПН-10/0,4 кВ с трансформаторами мощностью от 500 до 900 кВА на напряжении 10 кВ (пункт 67 приложения №2) в размере </w:t>
      </w:r>
      <w:r>
        <w:rPr>
          <w:b/>
          <w:iCs/>
          <w:sz w:val="28"/>
          <w:szCs w:val="28"/>
        </w:rPr>
        <w:t xml:space="preserve">2 685,745 тыс. руб. </w:t>
      </w:r>
      <w:r>
        <w:rPr>
          <w:iCs/>
          <w:sz w:val="28"/>
          <w:szCs w:val="28"/>
        </w:rPr>
        <w:t xml:space="preserve">Снижение составило </w:t>
      </w:r>
      <w:r>
        <w:rPr>
          <w:b/>
          <w:iCs/>
          <w:sz w:val="28"/>
          <w:szCs w:val="28"/>
        </w:rPr>
        <w:t>3 450,145 тыс. руб.</w:t>
      </w:r>
      <w:r>
        <w:rPr>
          <w:iCs/>
          <w:sz w:val="28"/>
          <w:szCs w:val="28"/>
        </w:rPr>
        <w:t xml:space="preserve"> за счет применения департаментом в соответствии с заявленной  максимальной мощностью  заявителя ставки установка (строительство) 2КТПН-10/0,4 кВ с трансформаторами мощностью от 500 до 900 кВА взамен применяемой организацией ставки установка (строительство) 2КТПН-10/0,4 кВ с трансформаторами мощностью свыше 1000 к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Партнер -Инвес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Общества с ограниченной ответственностью «Партнер -Инвест»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6 149,44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 кабельных линий 10 кВ врезкой в кабельную линию 10 кВ РП-450 (яч. 9) – ТП-34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741,3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 кабельных линий 10 кВ врезкой в кабельную линию 10 кВ РП-450 (яч. 20) – ТП-34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 722,35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(строительство) 2КТПН-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 685,74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223,83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62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3:22:00Z</dcterms:created>
  <dc:creator>Покопцева Светлана</dc:creator>
  <dc:description/>
  <cp:keywords/>
  <dc:language>en-US</dc:language>
  <cp:lastModifiedBy>Агапитова</cp:lastModifiedBy>
  <cp:lastPrinted>2018-10-30T10:10:00Z</cp:lastPrinted>
  <dcterms:modified xsi:type="dcterms:W3CDTF">2018-12-07T04:39:00Z</dcterms:modified>
  <cp:revision>16</cp:revision>
  <dc:subject/>
  <dc:title>Заключение</dc:title>
</cp:coreProperties>
</file>