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Федерального государственного бюджетного учреждения «Новосибирский научно-исследовательский институт травматологии и ортопедии им. Я. Л. Цивьяна» Министерства здравоохранения Российской Федерации </w:t>
      </w:r>
      <w:r>
        <w:rPr>
          <w:b/>
          <w:color w:val="000033"/>
          <w:sz w:val="28"/>
          <w:szCs w:val="28"/>
        </w:rPr>
        <w:t>с максимальной мощностью 185 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здания (блока хозяйственных построек), расположенного по адресу: Новосибирская обл., г. Новосибирск, ул. Фрунзе, 17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Федеральное государственное бюджетное учреждение «Новосибирский научно-исследовательский институт травматологии и ортопедии им. Я. Л. Цивьяна» Министерства здравоохранения Российской Федерации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Федерального государственного бюджетного учреждения «Новосибирский научно-исследовательский институт травматологии и ортопедии им. Я. Л. Цивьяна» Министерства здравоохранения Российской Федерац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ОГРН 1035402451765, ИНН 5406011563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здания (блока хозяйственных построек), расположенного по адресу: Новосибирская обл., г. Новосибирск, ул. Фрунзе, 17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1/158670 от 05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85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40 кВт – существующая мощность, оформленная актом разграничения балансовой принадлежности эл. сетей и эксплуатационной ответственности б/н от 19.11.1999 г.(по схеме, обеспечивающей 3 категорию по надежности электроснабжения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145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Центральная, ПС 110 кВ Теа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0.12.2018 г. за подписью директора по технологическим присоединениям А. И. Хоруженко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на ПС 110 кВ Театральная на трансформаторы  большей мощностью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- выполнение комплекса строительно-монтажных и пусконаладочных работ по реконструкции ПС 110 кВ Центральная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</w:t>
      </w:r>
      <w:r>
        <w:rPr>
          <w:b/>
          <w:sz w:val="28"/>
          <w:szCs w:val="28"/>
        </w:rPr>
        <w:t xml:space="preserve">Федерального государственного бюджетного учреждения «Новосибирский научно-исследовательский институт травматологии и ортопедии им. Я. Л. Цивьяна» Министерства здравоохранения Российской Федерации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Федерального государственного бюджетного учреждения «Новосибирский научно-исследовательский институт травматологии и ортопедии им. Я. Л. Цивьяна» Министерства здравоохранения Российской Федерации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02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2:26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8-12-14T02:43:00Z</dcterms:modified>
  <cp:revision>3</cp:revision>
  <dc:subject/>
  <dc:title>Заключение</dc:title>
</cp:coreProperties>
</file>