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Тарасенко В. Ф. </w:t>
      </w:r>
      <w:r>
        <w:rPr>
          <w:b/>
          <w:color w:val="000033"/>
          <w:sz w:val="28"/>
          <w:szCs w:val="28"/>
        </w:rPr>
        <w:t>с максимальной мощностью 55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магазина, расположенного по адресу: Новосибирская область, Сузунский район, р. п. Сузун, ул. Строительная, 16 а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Тарасенко В. Ф.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 xml:space="preserve">за технологическое присоединение энергопринимающих устройств  </w:t>
      </w:r>
      <w:r>
        <w:rPr>
          <w:i/>
          <w:sz w:val="28"/>
          <w:szCs w:val="28"/>
        </w:rPr>
        <w:t>Тарасенко В. Ф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согласно представленным документам – физические  лица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далее – Заявитель, Тарасенко В. Ф.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магазина, расположенного по адресу: Новосибирская область, Сузунский район, р. п. Сузун, ул. Строительная, 16 а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6-08-08/21316 от 28.11.2018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55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>кВт</w:t>
      </w:r>
      <w:r>
        <w:rPr>
          <w:sz w:val="28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5 кВт – существующая мощность, оформленная в договоре энергоснабжения №О-397 от 25.10.2017 г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4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Сузун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8.11.2018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мощностью 2х25 МВА на ПС 110 кВ Сузунская на трансформаторы большей мощности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4,39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,391 тыс. руб. </w:t>
      </w:r>
      <w:r>
        <w:rPr>
          <w:iCs/>
          <w:sz w:val="28"/>
          <w:szCs w:val="28"/>
        </w:rPr>
        <w:t>(без НДС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31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Тарасенко В. Ф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Normal"/>
        <w:ind w:firstLine="31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Тарасенко В. Ф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3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860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4:21:00Z</dcterms:created>
  <dc:creator>Покопцева Светлана</dc:creator>
  <dc:description/>
  <cp:keywords/>
  <dc:language>en-US</dc:language>
  <cp:lastModifiedBy>Агапитова</cp:lastModifiedBy>
  <cp:lastPrinted>2018-12-07T12:25:00Z</cp:lastPrinted>
  <dcterms:modified xsi:type="dcterms:W3CDTF">2018-12-07T05:25:00Z</dcterms:modified>
  <cp:revision>5</cp:revision>
  <dc:subject/>
  <dc:title>Заключение</dc:title>
</cp:coreProperties>
</file>