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равченко О. В. </w:t>
      </w:r>
      <w:r>
        <w:rPr>
          <w:b/>
          <w:color w:val="000033"/>
          <w:sz w:val="28"/>
          <w:szCs w:val="28"/>
        </w:rPr>
        <w:t>с максимальной мощностью 51,6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асть, г. Обь, ул. Ломоносова, дом 46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равченко О. В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равченко О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Кравченко О. В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помещения, расположенного по адресу: Новосибирская область, г. Обь, ул. Ломоносова, дом 46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157544 от 23.11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51,62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62 кВт – существующая мощность, разрешается в счет мощности 11,62 кВт, оформленной В. А. Небожаком актом об осуществлении технологического присоединения № АТП-53-ОРЭС-354 от 08.10.2018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Кравченко О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равченко О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8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4:06:00Z</dcterms:created>
  <dc:creator>Покопцева Светлана</dc:creator>
  <dc:description/>
  <dc:language>en-US</dc:language>
  <cp:lastModifiedBy>Агапитова</cp:lastModifiedBy>
  <cp:lastPrinted>2018-12-07T12:25:00Z</cp:lastPrinted>
  <dcterms:modified xsi:type="dcterms:W3CDTF">2018-12-10T04:21:00Z</dcterms:modified>
  <cp:revision>3</cp:revision>
  <dc:subject/>
  <dc:title>Заключение</dc:title>
</cp:coreProperties>
</file>