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бюджетного общеобразовательного учреждения средняя общеобразовательная школа №4 г. Болотного Болотнинского района Новосибирской области </w:t>
      </w:r>
      <w:r>
        <w:rPr>
          <w:b/>
          <w:color w:val="000033"/>
          <w:sz w:val="28"/>
          <w:szCs w:val="28"/>
        </w:rPr>
        <w:t>с максимальной мощностью 366,07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здания школы, расположенного по адресу относительно ориентира: Новосибирская область, Болотнинский район, город Болотное, улица Ремесленная, дом 2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бюджетное общеобразовательное учреждение средняя общеобразовательная школа №4 г. Болотного Болотнинского района Новосибирской области 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бюджетного общеобразовательного учреждения средняя общеобразовательная школа №4 г. Болотного Болотни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5405225185, ИНН 5413107971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МБОУ СОШ №4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г. Болотного Болотнинского района Новосибирской области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здания школы, расположенного по адресу относительно ориентира: Новосибирская область, Болотнинский район, город Болотное, улица Ремесленная, дом 2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58146 от 13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66,07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Мох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(от сетей АО «РЭС» обеспечивается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категории по надежности электроснабжения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 категория по надежности электроснабжения обеспечивается за счет установки Заявителем автономного резервного источника питани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7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Мохов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6 МВА на ПС 110 кВ Мохов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16 МВА на ПС 110 кВ Моховая 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16 МВА на ПС 110 кВ Моховая на трансформаторы  большей мощностью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становку (строительство) двухтрансформаторной подстанции (2КТПН 10/0,4 кВ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итание 2КТПН 10/0,4 кВ осуществить врезкой в ЛЭП- 10 кВ фид. 10-116 (2СШ-10 кВ РП-1 Болотное) и путем прокладки кабельной ЛЭП-10 кВ от фид. 10-104 (1СШ-10 кВ РП-1 Болотное, ориент. оп. №2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кладка  шести кабельных ЛЭП-0,4кВ с разных секций 2КТПН 10/0,4 кВ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3 827,391 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3 749,480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3 827,391 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ку (строительство) двухтрансформаторной подстанции (2КТПН 10/0,4 кВ) с трансформаторами от 250 до 500 кВА (пункт 9 приложения №6) в размере </w:t>
      </w:r>
      <w:r>
        <w:rPr>
          <w:b/>
          <w:iCs/>
          <w:sz w:val="28"/>
          <w:szCs w:val="28"/>
        </w:rPr>
        <w:t>2 916,114 тыс. руб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итание 2КТПН 10/0,4 кВ осуществить врезкой в ЛЭП- 10 кВ фид. 10-116 (2СШ-10 кВ РП-1 Болотное) и путем прокладки кабельной ЛЭП-10 кВ от фид. 10-104 (1СШ-10 кВ РП-1 Болотное, ориент. оп. №2) (прокладка многожильной кабельной ЛЭП-6 (10) кВ кабелем с бумажной изоляцией сечением от 50 до 100 мм2 включительно в одной траншее длиной 0,040 км (пункт 2.2 приложения №4) в размере </w:t>
      </w:r>
      <w:r>
        <w:rPr>
          <w:b/>
          <w:iCs/>
          <w:sz w:val="28"/>
          <w:szCs w:val="28"/>
        </w:rPr>
        <w:t>79,970 тыс. руб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рокладка  шести кабельных ЛЭП-0,4кВ с разных секций 2КТПН 10/0,4 кВ до границ участка заявителя в размере </w:t>
      </w:r>
      <w:r>
        <w:rPr>
          <w:b/>
          <w:iCs/>
          <w:sz w:val="28"/>
          <w:szCs w:val="28"/>
        </w:rPr>
        <w:t>753,396 тыс. руб.</w:t>
      </w:r>
      <w:r>
        <w:rPr>
          <w:iCs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прокладка многожильной ЛЭП-0,4 кВ кабелем с бумажной изоляцией сечением до 50 мм2 включительно методом горизонтально направленного бурения (прокола) длиной 0,040 км), (пункт 1.13 приложения №4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221,947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прокладка многожильной ЛЭП-0,4 кВ кабелем с бумажной изоляцией сечением от 200 до 500 мм2 включительно методом горизонтально направленного бурения (прокола) длиной 0,040 км), (пункт 1.16 приложения №4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531,449 тыс. руб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униципального бюджетного общеобразовательного учреждения средняя общеобразовательная школа №4 г. Болотного Болотни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33"/>
          <w:sz w:val="28"/>
          <w:szCs w:val="28"/>
        </w:rPr>
        <w:t xml:space="preserve">Таблица. </w:t>
      </w:r>
      <w:r>
        <w:rPr>
          <w:b/>
          <w:color w:val="000033"/>
          <w:sz w:val="28"/>
          <w:szCs w:val="28"/>
        </w:rPr>
        <w:t>Плата за технологическое присоединение энергопринимающих устройств Муниципального бюджетного общеобразовательного учреждения средняя общеобразовательная школа №4 г. Болотного Болотнинского района Новосибирской области к электрическим сетям Акционерного общества «Региональные электрические се</w:t>
      </w:r>
      <w:r>
        <w:rPr/>
        <w:t>ти»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,268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749,48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овку (строительство) двухтрансформаторной подстанции (2КТПН 10/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916,1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кладка кабельных ЛЭП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9,97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кладка кабельных ЛЭП-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53,39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3 827,391  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0 455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29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1-16T03:57:00Z</dcterms:modified>
  <cp:revision>4</cp:revision>
  <dc:subject/>
  <dc:title>Заключение</dc:title>
</cp:coreProperties>
</file>