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Горбачева В. Л. </w:t>
      </w:r>
      <w:r>
        <w:rPr>
          <w:b/>
          <w:color w:val="000033"/>
          <w:sz w:val="28"/>
          <w:szCs w:val="28"/>
        </w:rPr>
        <w:t>с максимальной мощностью 30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bCs/>
          <w:sz w:val="28"/>
          <w:szCs w:val="28"/>
        </w:rPr>
        <w:t>Технологическое присоединение магазина, расположенного по адресу: Новосибирская область, Карасукский район, г. Карасук, ул. Сибирская, 16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Горбачев В. Л. 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устройств  Горбачева В. Л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согласно представленным документам – физическое  лицо)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далее – Заявитель, Горбачев В. Л.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bCs/>
          <w:sz w:val="28"/>
          <w:szCs w:val="28"/>
        </w:rPr>
        <w:t>Технологическое присоединение магазина, расположенного по адресу: Новосибирская область, Карасукский район, г. Карасук, ул. Сибирская, 16</w:t>
      </w:r>
      <w:r>
        <w:rPr>
          <w:color w:val="000033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2-11-41/8185 от 17.12.2018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30</w:t>
      </w:r>
      <w:r>
        <w:rPr>
          <w:b/>
          <w:color w:val="000033"/>
          <w:sz w:val="28"/>
          <w:szCs w:val="28"/>
        </w:rPr>
        <w:t xml:space="preserve"> </w:t>
      </w:r>
      <w:r>
        <w:rPr>
          <w:b/>
          <w:sz w:val="28"/>
          <w:szCs w:val="28"/>
        </w:rPr>
        <w:t>кВт</w:t>
      </w:r>
      <w:r>
        <w:rPr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Мощность разрешается от ПС 110 кВ Карасук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Заявленная категория надежности электроснабжения  –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ласс напряжения электрических сетей, к которым осуществляется технологическое присоединение – 0,4 кВ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17.12.2018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С 110 кВ Карасукская отсутствует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В Инвестиционную программу АО «РЭС» на очередной период регулирования включены мероприятия по замене существующих силовых трансформаторов  мощностью 1х15 МВА и 1х16 МВА на ПС 110 кВ Карасукская на трансформаторы 2х25 МВА. При этом с учетом фактически присоединенной и перспективной нагрузки по заключенным договорам об осуществлении технологического присоединения к электрическим сетям, при замене силовых трансформаторов мощностью  1х15 МВА и 1х16 МВА на ПС 110 кВ Карасукская на трансформаторы 2х25 МВА, объем свободной мощности для технологического присоединения к электрическим сетям энергопринимающих устройств вышеуказанного объекта отсутствует. Требуется замена силовых трансформаторов 2х25 МВА на силовые трансформаторы мощностью 2х40 МВ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При этом выполнение проекта и мероприятий по замене силовых трансформаторов  мощностью 2х25 МВА на ПС 110 кВ Карасукская на трансформаторы мощностью 2х40 МВА с выполнением сопутствующего объема работ по замене оборудования на ПС и сети 110 кВ не включены в утвержденную инвестиционную программу АО «РЭС» на очередной период регулирования. </w:t>
      </w:r>
    </w:p>
    <w:p>
      <w:pPr>
        <w:pStyle w:val="Normal"/>
        <w:rPr>
          <w:rFonts w:ascii="Arial CYR" w:hAnsi="Arial CYR" w:cs="Arial CYR"/>
          <w:sz w:val="32"/>
          <w:szCs w:val="32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условиями технологического присоединения Сетевая организация выполняет следующий объем работ:</w:t>
      </w:r>
      <w:r>
        <w:rPr>
          <w:rFonts w:cs="Arial CYR" w:ascii="Arial CYR" w:hAnsi="Arial CYR"/>
          <w:sz w:val="32"/>
          <w:szCs w:val="32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>ыполнение проекта и мероприятий по замене существующих силовых трансформаторов  мощностью 2х25 МВА на ПС 110 кВ Карасукская на трансформаторы мощностью 2х40 МВА с выполнением сопутствующего объема работ по замене оборудования на ПС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становка автоматического выключателя в РУ-0,4 кВ фид. № 2 КТПН № 131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 соответствии с техническими условиями сетевая организация выполняет мероприятия по строительству «последней мили»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троительство воздушной ЛЭП-0,4 кВ от РУ-0,4 кВ фид. 2 КТПН № 131 до границ земельного участка заявител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>3</w:t>
      </w:r>
      <w:r>
        <w:rPr>
          <w:iCs/>
          <w:sz w:val="28"/>
          <w:szCs w:val="28"/>
        </w:rPr>
        <w:t xml:space="preserve">. Не учитываемые </w:t>
      </w:r>
      <w:r>
        <w:rPr>
          <w:sz w:val="28"/>
          <w:szCs w:val="28"/>
        </w:rPr>
        <w:t xml:space="preserve">расходы в размере </w:t>
      </w:r>
      <w:r>
        <w:rPr>
          <w:b/>
          <w:iCs/>
          <w:sz w:val="28"/>
          <w:szCs w:val="28"/>
        </w:rPr>
        <w:t xml:space="preserve">146,277  </w:t>
      </w:r>
      <w:r>
        <w:rPr>
          <w:b/>
          <w:sz w:val="28"/>
          <w:szCs w:val="28"/>
        </w:rPr>
        <w:t>тыс. руб.</w:t>
      </w:r>
      <w:r>
        <w:rPr>
          <w:sz w:val="28"/>
          <w:szCs w:val="28"/>
        </w:rPr>
        <w:t xml:space="preserve"> на выполнение сетевой организацией мероприятий, связанных со строительством «последней мили» определены сетевой организацией на основании приказа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,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роительство воздушной ЛЭП-0,4 кВ от РУ-0,4 кВ фид. 2 КТПН № 131 до границ земельного участка заявителя (с алюминиевым изолированным проводом сечением до 50 мм2 включительно (железобетонные опоры) длиной 0,15 км , пункт 1.3 Приложения №3) в размере </w:t>
      </w:r>
      <w:r>
        <w:rPr>
          <w:b/>
          <w:iCs/>
          <w:sz w:val="28"/>
          <w:szCs w:val="28"/>
        </w:rPr>
        <w:t>146,277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Cs/>
          <w:i/>
          <w:i/>
          <w:sz w:val="28"/>
          <w:szCs w:val="28"/>
        </w:rPr>
      </w:pPr>
      <w:r>
        <w:rPr>
          <w:iCs/>
          <w:sz w:val="28"/>
          <w:szCs w:val="28"/>
        </w:rPr>
        <w:t xml:space="preserve">Не учитываемые </w:t>
      </w:r>
      <w:r>
        <w:rPr>
          <w:sz w:val="28"/>
          <w:szCs w:val="28"/>
        </w:rPr>
        <w:t xml:space="preserve">расходы в размере </w:t>
      </w:r>
      <w:r>
        <w:rPr>
          <w:b/>
          <w:iCs/>
          <w:sz w:val="28"/>
          <w:szCs w:val="28"/>
        </w:rPr>
        <w:t xml:space="preserve">146,277 </w:t>
      </w:r>
      <w:r>
        <w:rPr>
          <w:b/>
          <w:sz w:val="28"/>
          <w:szCs w:val="28"/>
        </w:rPr>
        <w:t>тыс. руб.</w:t>
      </w:r>
      <w:r>
        <w:rPr>
          <w:sz w:val="28"/>
          <w:szCs w:val="28"/>
        </w:rPr>
        <w:t xml:space="preserve"> на выполнение сетевой организацией мероприятий, связанных со строительством «последней мили»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в соответствии с пунктом 2 статьи 23.2 Федерального закона от 26.03.2003 № 35-ФЗ «Об электроэнергетике» будут включены в расходы сетевой организации, учитываемые при установлении тарифов на услуги по передаче электрической энергии. 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Горбачева В. 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Горбачева В. Л.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2597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С.Г. Агапитова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5:03:00Z</dcterms:created>
  <dc:creator>Покопцева Светлана</dc:creator>
  <dc:description/>
  <dc:language>en-US</dc:language>
  <cp:lastModifiedBy>Агапитова</cp:lastModifiedBy>
  <cp:lastPrinted>2018-01-19T10:28:00Z</cp:lastPrinted>
  <dcterms:modified xsi:type="dcterms:W3CDTF">2019-01-16T05:26:00Z</dcterms:modified>
  <cp:revision>3</cp:revision>
  <dc:subject/>
  <dc:title>Заключение</dc:title>
</cp:coreProperties>
</file>