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Фурсовой Н. М. </w:t>
      </w:r>
      <w:r>
        <w:rPr>
          <w:b/>
          <w:color w:val="000033"/>
          <w:sz w:val="28"/>
          <w:szCs w:val="28"/>
        </w:rPr>
        <w:t>с максимальной мощностью 13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жилого помещения, расположенного по адресу: Новосибирская область, г. Новосибирск, ул. Зорге, 197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Фурсова Н. М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Фурсовой Н. М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Фурсова Н. М.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жилого помещения, расположенного по адресу: Новосибирская область, г. Новосибирск, ул. Зорге, 197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59378 от 13.12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32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102 кВт – существующая мощность, оформленная Фурсовой Н. М. в договоре энергоснабжения №О-1107 от 09.11.2015 с АО «Новосибирскэнергосбыт» (абонент №432338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 кВт – дополнительная мощность.</w:t>
      </w:r>
      <w:r>
        <w:rPr>
          <w:b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220 кВ Тул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3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220 кВ Тулин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урегулировать отношения с собственником ПС 220 кВ Тулинская в части выполнения организационно-технических мероприятий по замене силового оборудования на ПС 220 кВ Тулинская на оборудование  большей номинальной мощностью. При этом мероприятия  по урегулированию отношений с собственником ПС 220 кВ Тулинская в части выполнения организационно-технических мероприятий по замене силового оборудования на ПС 220 кВ Тулинская на оборудование  большей номинальной мощностью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ыполнение мероприятий по урегулированию отношений с собственником ПС 220 кВ Тулинская в части выполнения организационно-технических мероприятий по замене силового оборудования на ПС 220 кВ Тулинская на оборудование  большей номинальной мощность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Фурсовой Н. 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Фурсовой Н. М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597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4:00Z</dcterms:created>
  <dc:creator>Покопцева Светлана</dc:creator>
  <dc:description/>
  <dc:language>en-US</dc:language>
  <cp:lastModifiedBy>Агапитова</cp:lastModifiedBy>
  <cp:lastPrinted>2018-12-07T12:25:00Z</cp:lastPrinted>
  <dcterms:modified xsi:type="dcterms:W3CDTF">2019-01-15T08:51:00Z</dcterms:modified>
  <cp:revision>3</cp:revision>
  <dc:subject/>
  <dc:title>Заключение</dc:title>
</cp:coreProperties>
</file>