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Чубарова Л. Б.  </w:t>
      </w:r>
      <w:r>
        <w:rPr>
          <w:b/>
          <w:color w:val="000033"/>
          <w:sz w:val="28"/>
          <w:szCs w:val="28"/>
        </w:rPr>
        <w:t>с максимальной мощностью 185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Кировский район, ул. Сибиряков-Гвардейцев, д. 74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Чубаров Л. Б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барова Л. 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ИП 304540527500051 от 01.10.2004, ИНН 540505671867) (</w:t>
      </w:r>
      <w:r>
        <w:rPr>
          <w:i/>
          <w:sz w:val="28"/>
          <w:szCs w:val="28"/>
        </w:rPr>
        <w:t>далее – Заявитель, ИП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убаров Л. Б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Кировский район, ул. Сибиряков-Гвардейцев, д. 7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>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7334 от 12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85,8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135,8 кВт – существующая мощность, оформленная актом об осуществлении технологического присоединения №АТП-53-ЛРЭС/УТП-1564 от 15.10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Тул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12.2018 г. за подписью 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220 кВ Тул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существующих линейных регулировочных трансформаторов мощностью 40 МВА на ПС 220 кВ Тулинск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линейных регулировочных трансформаторов мощностью 40 МВА  на ПС 220 кВ Тулинск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регулирование отношений с собственником </w:t>
      </w:r>
      <w:r>
        <w:rPr>
          <w:iCs/>
          <w:sz w:val="28"/>
          <w:szCs w:val="28"/>
        </w:rPr>
        <w:t xml:space="preserve"> ПС 220 кВ Тулинская  в части выполнения организационно- технических мероприятий по замене существующих линейных регулировочных трансформаторов мощностью 40 МВА на ПС 220 кВ Тулин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Чубарова Л. 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Чубарова Л. Б. 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08:00Z</dcterms:created>
  <dc:creator>Покопцева Светлана</dc:creator>
  <dc:description/>
  <dc:language>en-US</dc:language>
  <cp:lastModifiedBy>Агапитова</cp:lastModifiedBy>
  <cp:lastPrinted>2018-06-20T10:48:00Z</cp:lastPrinted>
  <dcterms:modified xsi:type="dcterms:W3CDTF">2019-01-14T03:28:00Z</dcterms:modified>
  <cp:revision>3</cp:revision>
  <dc:subject/>
  <dc:title>Заключение</dc:title>
</cp:coreProperties>
</file>