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Жатова А. С. </w:t>
      </w:r>
      <w:r>
        <w:rPr>
          <w:b/>
          <w:color w:val="000033"/>
          <w:sz w:val="28"/>
          <w:szCs w:val="28"/>
        </w:rPr>
        <w:t>с максимальной мощностью 15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производственного, складского, офисного помещения, проектируемой ТП 10/0,4 кВ, ЛЭП-10 кВ, расположенных по адресу: Новосибирский район, Новосибирская область, Толмачевский сельсовет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Жатов А. С.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Жатова А. С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ие  лица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алее – Заявитель, Жатов А. С.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производственного, складского, офисного помещения, проектируемой ТП 10/0,4 кВ, ЛЭП-10 кВ, расположенных по адресу: Новосибирский район, Новосибирская область, Толмачевский сельсовет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20/159564 от 14.12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5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220 кВ Строите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10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7.12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220 кВ Строительная по стороне 10 кВ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 на ПС 220 кВ Строительная на трансформаторы  большей мощностью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на ПС 220 кВ Строительная  на трансформаторы  большей мощностью с выполнением сопутствующего объема работ по замене оборудования на ПС не включены в утвержденную инвестиционную программу АО «РЭС» на очередной период регулирова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на ПС 220 кВ Строительн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Жатова А. 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Жатова А. С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519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4:21:00Z</dcterms:created>
  <dc:creator>Покопцева Светлана</dc:creator>
  <dc:description/>
  <cp:keywords/>
  <dc:language>en-US</dc:language>
  <cp:lastModifiedBy>Агапитова</cp:lastModifiedBy>
  <cp:lastPrinted>2018-12-07T12:25:00Z</cp:lastPrinted>
  <dcterms:modified xsi:type="dcterms:W3CDTF">2019-01-15T08:31:00Z</dcterms:modified>
  <cp:revision>8</cp:revision>
  <dc:subject/>
  <dc:title>Заключение</dc:title>
</cp:coreProperties>
</file>