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Хариной О. И. </w:t>
      </w:r>
      <w:r>
        <w:rPr>
          <w:b/>
          <w:color w:val="000033"/>
          <w:sz w:val="28"/>
          <w:szCs w:val="28"/>
        </w:rPr>
        <w:t>с максимальной мощностью 1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одсобного помещения, расположенного по адресу: Новосибирская область, Новосибирский район, МО р. п. Кольцово, земли АОЗТ «Барышевское»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Харина О. И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 xml:space="preserve">за технологическое присоединение энергопринимающих устройств  Хариной О. И.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Харина О. И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одсобного помещения, расположенного по адресу: Новосибирская область, Новосибирский район, МО р. п. Кольцово, земли АОЗТ «Барышевское»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4-14-122/42580 от 25.12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0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Железнодорож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6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Железнодорож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 на ПС 110 кВ Железнодорожн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Железнодорожная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на ПС 110 кВ Железнодорожн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троительство однотрансформаторной подстанции 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воздушной ЛЭП-10 кВ от существующей ЛЭП-10 кВ фид. №2 ПС 110 кВ Железнодорожная (ориент. оп. № 3/84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.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425,062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роительство однотрансформаторной подстанции 10/0,4 кВ (с трансформатором мощностью от 100 до 250 кВА включительно, пункт 3 Приложения №62) в размере </w:t>
      </w:r>
      <w:r>
        <w:rPr>
          <w:b/>
          <w:iCs/>
          <w:sz w:val="28"/>
          <w:szCs w:val="28"/>
        </w:rPr>
        <w:t>410,100 тыс. руб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роительство воздушной ЛЭП-10 кВ от существующей ЛЭП-10 кВ фид. №2 ПС 110 кВ Железнодорожная (ориент. оп. № 3/84) (со сталеалюминиевым неизолированным проводом сечением до 50 мм2 включительно (железобетонные опоры) длиной 0,014 км , пункт 2.3 Приложения №3) в размере </w:t>
      </w:r>
      <w:r>
        <w:rPr>
          <w:b/>
          <w:iCs/>
          <w:sz w:val="28"/>
          <w:szCs w:val="28"/>
        </w:rPr>
        <w:t>14,962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425,062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Хариной О. И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Хариной О. И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7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2:00Z</dcterms:created>
  <dc:creator>Покопцева Светлана</dc:creator>
  <dc:description/>
  <cp:keywords/>
  <dc:language>en-US</dc:language>
  <cp:lastModifiedBy>Агапитова</cp:lastModifiedBy>
  <cp:lastPrinted>2018-01-19T10:28:00Z</cp:lastPrinted>
  <dcterms:modified xsi:type="dcterms:W3CDTF">2019-01-21T08:36:00Z</dcterms:modified>
  <cp:revision>7</cp:revision>
  <dc:subject/>
  <dc:title>Заключение</dc:title>
</cp:coreProperties>
</file>