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>
          <w:b/>
          <w:b/>
          <w:sz w:val="28"/>
          <w:szCs w:val="28"/>
        </w:rPr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Русьстеклотрейд» </w:t>
      </w:r>
      <w:r>
        <w:rPr>
          <w:b/>
          <w:color w:val="000033"/>
          <w:sz w:val="28"/>
          <w:szCs w:val="28"/>
        </w:rPr>
        <w:t>с максимальной мощностью 650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bCs/>
          <w:sz w:val="28"/>
          <w:szCs w:val="28"/>
        </w:rPr>
        <w:t>Технологическое присоединение производственного цеха, расположенного по адресу: НСО, Колыванский район, р. п. Колывань, ул. Шоссейная, 41/2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бщество с ограниченной ответственностью «Русьстеклотрейд»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Русьстеклотрей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075475008179, ИНН 5424401943) (</w:t>
      </w:r>
      <w:r>
        <w:rPr>
          <w:i/>
          <w:sz w:val="28"/>
          <w:szCs w:val="28"/>
        </w:rPr>
        <w:t xml:space="preserve">далее – Заявитель, </w:t>
      </w:r>
      <w:r>
        <w:rPr>
          <w:i/>
          <w:color w:val="000033"/>
          <w:sz w:val="28"/>
          <w:szCs w:val="28"/>
        </w:rPr>
        <w:t>ООО «</w:t>
      </w:r>
      <w:r>
        <w:rPr>
          <w:i/>
          <w:sz w:val="28"/>
          <w:szCs w:val="28"/>
        </w:rPr>
        <w:t>Русьстеклотрейд</w:t>
      </w:r>
      <w:r>
        <w:rPr>
          <w:b/>
          <w:sz w:val="28"/>
          <w:szCs w:val="28"/>
        </w:rPr>
        <w:t>»</w:t>
      </w:r>
      <w:r>
        <w:rPr>
          <w:i/>
          <w:color w:val="000033"/>
          <w:sz w:val="28"/>
          <w:szCs w:val="28"/>
        </w:rPr>
        <w:t>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bCs/>
          <w:sz w:val="28"/>
          <w:szCs w:val="28"/>
        </w:rPr>
        <w:t>Технологическое присоединение производственного цеха, расположенного по адресу: НСО, Колыванский район, р. п. Колывань, ул. Шоссейная, 41/2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27/159278 от 11.12.2018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 xml:space="preserve">650 кВт, </w:t>
      </w:r>
      <w:r>
        <w:rPr>
          <w:color w:val="000033"/>
          <w:sz w:val="28"/>
          <w:szCs w:val="28"/>
        </w:rPr>
        <w:t>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 xml:space="preserve"> </w:t>
      </w:r>
      <w:r>
        <w:rPr>
          <w:color w:val="000033"/>
          <w:sz w:val="28"/>
          <w:szCs w:val="28"/>
        </w:rPr>
        <w:t>- 400 кВт – существующая мощность, разрешенная Актом разграничения б/№ от 14.04.2008 г.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 xml:space="preserve">- 250 кВт – дополнительная мощность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Колыван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0,4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12.12.2018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гласно справке об отсутствии технической возможности технологического присоединения к электрическим сетям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реконструкцию ПС 110 кВ Колывань; урегулирование отношений с Администрацией р. п. Колывань Колыванского района Новосибирской области, являющейся собственником ТП № 5С-36 в части выполнения мероприятий по реконструкции ТП № 5С-36 для осуществления пропуска мощности и технологического присоединения энергопринимающих устройств ООО «</w:t>
      </w:r>
      <w:r>
        <w:rPr>
          <w:sz w:val="28"/>
          <w:szCs w:val="28"/>
        </w:rPr>
        <w:t>Русьстеклотрейд» с максимальной мощностью в размере 650 кВт на напряжении 0,4 кВ от ТП №5С-36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 Инвестиционную программу АО «РЭС» на очередной период регулирования включены мероприятия по замене существующих силовых трансформаторов  мощностью 2х16 МВА на ПС 110 кВ Колывань на трансформаторы 2х25 МВА. При этом с учетом фактически присоединенной и перспективной нагрузки по заключенным договорам об осуществлении технологического присоединения к электрическим сетям, при замене силовых трансформаторов мощностью  2х16 МВА на ПС 110 кВ Колывань на трансформаторы 2х25 МВА, объем свободной мощности для технологического присоединения к электрическим сетям энергопринимающих устройств вышеуказанного объекта отсутствует. Требуется замена силовых трансформаторов 2х25 МВА на силовые трансформаторы мощностью 2х40 М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При этом выполнение проекта и мероприятий по замене силовых трансформаторов  мощностью 2х25 МВА на ПС 110 кВ Колывань на трансформаторы мощностью 2х40 МВА с выполнением сопутствующего объема работ по замене оборудования на ПС и сети 110 кВ не включены в утвержденную инвестиционную программу АО «РЭС» на очередной период регулирования. </w:t>
      </w:r>
    </w:p>
    <w:p>
      <w:pPr>
        <w:pStyle w:val="Normal"/>
        <w:rPr>
          <w:rFonts w:ascii="Arial CYR" w:hAnsi="Arial CYR" w:cs="Arial CYR"/>
          <w:sz w:val="32"/>
          <w:szCs w:val="32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условиями технологического присоединения Сетевая организация выполняет следующий объем работ:</w:t>
      </w:r>
      <w:r>
        <w:rPr>
          <w:rFonts w:cs="Arial CYR" w:ascii="Arial CYR" w:hAnsi="Arial CYR"/>
          <w:sz w:val="32"/>
          <w:szCs w:val="32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>ыполнение проекта и мероприятий по замене существующих силовых трансформаторов  мощностью 2х25 МВА на ПС 110 кВ Колывань на трансформаторы мощностью 2х40 МВА с выполнением сопутствующего объема работ по замене оборудования на ПС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регулирование отношений с Администрацией р. п. Колывань Колыванского района Новосибирской области, являющейся собственником ТП № 5С-36 в части выполнения мероприятий по реконструкции ТП № 5С-36 для осуществления пропуска мощности и технологического присоединения энергопринимающих устройств ООО «</w:t>
      </w:r>
      <w:r>
        <w:rPr>
          <w:sz w:val="28"/>
          <w:szCs w:val="28"/>
        </w:rPr>
        <w:t>Русьстеклотрейд» с максимальной мощностью в размере 650 кВт на напряжении 0,4 кВ от ТП №5С-36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3. Признать утратившим силу с 30 января 2019 г. пункт 15 приказа департамента по тарифам от 11.09.2018 г. № 226-ЭЭ</w:t>
      </w:r>
      <w:r>
        <w:rPr>
          <w:b/>
          <w:sz w:val="28"/>
          <w:szCs w:val="28"/>
        </w:rPr>
        <w:t xml:space="preserve">  «</w:t>
      </w:r>
      <w:r>
        <w:rPr>
          <w:sz w:val="28"/>
          <w:szCs w:val="28"/>
        </w:rPr>
        <w:t>Об установлении платы за технологическое присоединение к электрическим сетям Акционерного общества «Региональные электрические сети» по индивидуальному проекту».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Общества с ограниченной ответственностью «Русьстеклотрейд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«Русьстеклотрейд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312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2:12:00Z</dcterms:created>
  <dc:creator>Покопцева Светлана</dc:creator>
  <dc:description/>
  <dc:language>en-US</dc:language>
  <cp:lastModifiedBy>Агапитова</cp:lastModifiedBy>
  <cp:lastPrinted>2018-09-25T10:42:00Z</cp:lastPrinted>
  <dcterms:modified xsi:type="dcterms:W3CDTF">2019-01-15T02:54:00Z</dcterms:modified>
  <cp:revision>3</cp:revision>
  <dc:subject/>
  <dc:title>Заключение</dc:title>
</cp:coreProperties>
</file>