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Константа» </w:t>
      </w:r>
      <w:r>
        <w:rPr>
          <w:b/>
          <w:color w:val="000033"/>
          <w:sz w:val="28"/>
          <w:szCs w:val="28"/>
        </w:rPr>
        <w:t>с максимальной мощностью 9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складского комплекса, расположенного по адресу: Новосибирская область, г. Обь, тракт Омский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Константа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Констан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55476050080, ИНН 5404010821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sz w:val="28"/>
          <w:szCs w:val="28"/>
        </w:rPr>
        <w:t>Константа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складского комплекса, расположенного по адресу: Новосибирская область, г. Обь, тракт Омский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30/159143 от 12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9</w:t>
      </w:r>
      <w:r>
        <w:rPr>
          <w:b/>
          <w:color w:val="000033"/>
          <w:sz w:val="28"/>
          <w:szCs w:val="28"/>
        </w:rPr>
        <w:t xml:space="preserve">0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145 кВт – существующая мощность, оформленная актом об осуществлении технологического присоединения №119934/5325196 от 23.11.201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755 кВт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Мощность 900 кВт распределяется следующим образо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1 этап – 645 кВ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2 этап – 255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ТПС 110 кВ Са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от сетей АО «РЭС»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категория обеспечивается Заявителем за счет установки автономного источника пит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, исходя из режимно-балансовой ситуации по сети 110 кВ, в том чиле для вышеуказанной подстанции, выполнить замену провода ВЛ 110 кВ Новосибирская ТЭЦ-3 – 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 этом выполнение мероприятий по замене провода ВЛ 110 кВ Новосибирская ТЭЦ-3 – 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мену провода ВЛ 110 кВ Новосибирская ТЭЦ-3 – 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Признать утратившим силу с 30 января 2019 г. пункт 9 приказа департамента по тарифам от 27.11.2018 г. № 515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Констант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Констант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03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18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1-15T04:11:00Z</dcterms:modified>
  <cp:revision>3</cp:revision>
  <dc:subject/>
  <dc:title>Заключение</dc:title>
</cp:coreProperties>
</file>