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Индивидуального предпринимателя Саттарова Т. М.  </w:t>
      </w:r>
      <w:r>
        <w:rPr>
          <w:b/>
          <w:color w:val="000033"/>
          <w:sz w:val="28"/>
          <w:szCs w:val="28"/>
        </w:rPr>
        <w:t>с максимальной мощностью 30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здания (автосалона), расположенного по адресу: Новосибирская обл., г. Новосибирск, ул. Ленина,12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Индивидуальный предприниматель Саттаров Т. М.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устройств  Индивидуального предпринимате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аттарова Т. М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ОГРН ИП 304547323700100 от 24.08.2004, ИНН 540805722181) (</w:t>
      </w:r>
      <w:r>
        <w:rPr>
          <w:i/>
          <w:sz w:val="28"/>
          <w:szCs w:val="28"/>
        </w:rPr>
        <w:t>далее – Заявитель, ИП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Саттаров Т. М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здания (автосалона), расположенного по адресу: Новосибирская обл., г. Новосибирск, ул. Ленина,12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>(далее – Методические указания)</w:t>
      </w:r>
      <w:r>
        <w:rPr>
          <w:sz w:val="28"/>
          <w:szCs w:val="28"/>
        </w:rPr>
        <w:t xml:space="preserve">. 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12/159256 от 13.12.2018 г., максимальная мощность  присоединяемых </w:t>
      </w:r>
      <w:r>
        <w:rPr>
          <w:sz w:val="28"/>
          <w:szCs w:val="28"/>
        </w:rPr>
        <w:t>энергопринимающих устройств Заявителя к электрическим сетям составляет 3</w:t>
      </w:r>
      <w:r>
        <w:rPr>
          <w:b/>
          <w:sz w:val="28"/>
          <w:szCs w:val="28"/>
        </w:rPr>
        <w:t>00</w:t>
      </w:r>
      <w:r>
        <w:rPr>
          <w:b/>
          <w:color w:val="000033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Вт, </w:t>
      </w:r>
      <w:r>
        <w:rPr>
          <w:sz w:val="28"/>
          <w:szCs w:val="28"/>
        </w:rPr>
        <w:t>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>- 200 кВт – существующая мощность, оформленная актом об осуществлении технологического присоединения №68574/5313300 от 22.11.2018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- 100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Тепловая и ПС 110 кВ Театральн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ласс напряжения электрических сетей, к которым осуществляется технологическое присоединение – 0,4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3.12.2018 г. за подписью 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Тепловая и ПС 110 кВ Театральн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 на ПС 110 кВ Тепловая и ПС 110 кВ Театральная на трансформаторы  большей мощностью с выполнением сопутствующего объема работ по замене оборудования на ПС. 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на ПС 110 кВ Тепловая и ПС 110 кВ Театральная на трансформаторы  большей мощностью с выполнением сопутствующего объема работ по замене оборудования на ПС не включены в утвержденную инвестиционную программу АО «РЭС» на очередной период регулирова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>- в</w:t>
      </w:r>
      <w:r>
        <w:rPr>
          <w:iCs/>
          <w:sz w:val="28"/>
          <w:szCs w:val="28"/>
        </w:rPr>
        <w:t>ыполнение проекта и мероприятий по замене существующих силовых трансформаторов  на ПС 110 кВ Тепловая и ПС 110 кВ Театральная на трансформаторы  большей мощностью с выполнением сопутствующего объема работ по замене оборудования на ПС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</w:p>
    <w:p>
      <w:pPr>
        <w:pStyle w:val="Normal"/>
        <w:ind w:firstLine="72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счет размера платы за технологическое присоединение энергопринимающих устройств Индивидуального предпринимателя Саттарова Т. М. 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Индивидуального предпринимателя Саттарова Т. М.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779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49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3:15:00Z</dcterms:created>
  <dc:creator>Покопцева Светлана</dc:creator>
  <dc:description/>
  <cp:keywords/>
  <dc:language>en-US</dc:language>
  <cp:lastModifiedBy>Агапитова</cp:lastModifiedBy>
  <cp:lastPrinted>2018-06-20T10:48:00Z</cp:lastPrinted>
  <dcterms:modified xsi:type="dcterms:W3CDTF">2019-01-14T03:06:00Z</dcterms:modified>
  <cp:revision>8</cp:revision>
  <dc:subject/>
  <dc:title>Заключение</dc:title>
</cp:coreProperties>
</file>