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ЗапСибСтрой» </w:t>
      </w:r>
      <w:r>
        <w:rPr>
          <w:b/>
          <w:color w:val="000033"/>
          <w:sz w:val="28"/>
          <w:szCs w:val="28"/>
        </w:rPr>
        <w:t>с максимальной мощностью 563,8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ых кабельных линий 10 кВ, многоквартирных многоэтажных жилых домов с пристроенным бассейном, расположенных по адресу: Новосибирская обл., г. Новосибирск, ул. Курчатов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ЗапСибСтрой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ЗапСиб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043769, ИНН 5401356042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ЗапСибСтрой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ых кабельных линий 10 кВ, многоквартирных многоэтажных жилых домов с пристроенным бассейном, расположенных по адресу: Новосибирская обл., г. Новосибирск, ул. Курчатов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158944 от 13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63,86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олнечная, ТЭЦ-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3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олнеч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олнечн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25 МВА на ПС 110 кВ Солнечн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25 МВА на ПС 110 кВ Солнечн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ЗапСибСтро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ЗапСибСтрой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58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1-15T03:15:00Z</dcterms:modified>
  <cp:revision>3</cp:revision>
  <dc:subject/>
  <dc:title>Заключение</dc:title>
</cp:coreProperties>
</file>