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 «Компания Брокеркредитсервис» </w:t>
      </w:r>
      <w:r>
        <w:rPr>
          <w:b/>
          <w:color w:val="000033"/>
          <w:sz w:val="28"/>
          <w:szCs w:val="28"/>
        </w:rPr>
        <w:t>с максимальной мощностью 549,8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нежилого помещения на этаже машинного отделения, нежилого помещения на 5 этаже, нежилого помещения на 4 этаже, расположенных по адресу: Новосибирская обл., г. Новосибирск, Железнодорожный район, ул. Советская, дом 37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 «Компания Брокеркредитсервис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 «Компания Брокеркредитсервис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ОГРН 1025402459334, ИНН 5406121446) (</w:t>
      </w:r>
      <w:r>
        <w:rPr>
          <w:i/>
          <w:sz w:val="28"/>
          <w:szCs w:val="28"/>
        </w:rPr>
        <w:t xml:space="preserve">далее – Заявитель, </w:t>
      </w:r>
      <w:r>
        <w:rPr>
          <w:i/>
          <w:color w:val="000033"/>
          <w:sz w:val="28"/>
          <w:szCs w:val="28"/>
        </w:rPr>
        <w:t>ООО «</w:t>
      </w:r>
      <w:r>
        <w:rPr>
          <w:i/>
          <w:sz w:val="28"/>
          <w:szCs w:val="28"/>
        </w:rPr>
        <w:t>Компания Брокеркредитсервис</w:t>
      </w:r>
      <w:r>
        <w:rPr>
          <w:i/>
          <w:color w:val="000033"/>
          <w:sz w:val="28"/>
          <w:szCs w:val="28"/>
        </w:rPr>
        <w:t>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нежилого помещения на этаже машинного отделения, нежилого помещения на 5 этаже, нежилого помещения на 4 этаже, расположенных по адресу: Новосибирская обл., г. Новосибирск, Железнодорожный район, ул. Советская, дом 37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2/158432 от 19.12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549,8 кВт</w:t>
      </w:r>
      <w:r>
        <w:rPr>
          <w:color w:val="000033"/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49,8 кВт – существующая мощность, оформленная в договоре энергоснабжения с АО «Новосибирскэнергосбыт» №О-799 от 05.06.2018 (абонент № 434982)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50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Театральная 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9.12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Театральн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на ПС 110 кВ Театральная на трансформаторы  большей мощностью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на ПС 110 кВ Театральная на трансформаторы  большей мощностью с выполнением сопутствующего объема работ по замене оборудования на ПС не включены в утвержденную инвестиционную программу АО «РЭС» на очередной период регулирования. </w:t>
      </w:r>
    </w:p>
    <w:p>
      <w:pPr>
        <w:pStyle w:val="Normal"/>
        <w:rPr>
          <w:rFonts w:ascii="Arial CYR" w:hAnsi="Arial CYR" w:cs="Arial CYR"/>
          <w:sz w:val="32"/>
          <w:szCs w:val="3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условиями технологического присоединения Сетевая организация выполняет следующий объем работ:</w:t>
      </w:r>
      <w:r>
        <w:rPr>
          <w:rFonts w:cs="Arial CYR" w:ascii="Arial CYR" w:hAnsi="Arial CYR"/>
          <w:sz w:val="32"/>
          <w:szCs w:val="32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на ПС 110 кВ Театральная на трансформаторы  большей мощностью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кладка  двух спаренных кабельных ЛЭП-0,4кВ с секции Т-1 ТП-1206 до границ участка заявителя; прокладка  двух спаренных кабельных ЛЭП-0,4кВ с секции Т-2 ТП-1206 до границ участка заявителя (всего 8 кабельных линий)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4 803,413 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4 725,502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4 803,413 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ходы на выполнение технических условий сетевой организацией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окладка  двух спаренных кабельных ЛЭП-0,4кВ с секции Т-1 ТП-1206 до границ участка заявителя (прокладка многожильной ЛЭП-0,4 кВ кабелем с ПВХ изоляцией сечением от 100 до 200 мм2 включительно методом горизонтально направленного бурения (прокола) длиной 0,178 км), (пункт 1.11 приложения №4) </w:t>
      </w:r>
      <w:r>
        <w:rPr>
          <w:sz w:val="28"/>
          <w:szCs w:val="28"/>
        </w:rPr>
        <w:t xml:space="preserve">в размере  </w:t>
      </w:r>
      <w:r>
        <w:rPr>
          <w:b/>
          <w:iCs/>
          <w:sz w:val="28"/>
          <w:szCs w:val="28"/>
        </w:rPr>
        <w:t>2 362,751 тыс. руб.</w:t>
      </w:r>
      <w:r>
        <w:rPr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прокладка  двух спаренных кабельных ЛЭП-0,4кВ с секции Т-2 ТП-1206 до границ участка заявителя (прокладка многожильной ЛЭП-0,4 кВ кабелем с ПВХ изоляцией сечением от 100 до 200 мм2 включительно методом горизонтально направленного бурения (прокола) длиной 0,178 км), (пункт 1.11 приложения №4) </w:t>
      </w:r>
      <w:r>
        <w:rPr>
          <w:sz w:val="28"/>
          <w:szCs w:val="28"/>
        </w:rPr>
        <w:t xml:space="preserve">в размере  </w:t>
      </w:r>
      <w:r>
        <w:rPr>
          <w:b/>
          <w:iCs/>
          <w:sz w:val="28"/>
          <w:szCs w:val="28"/>
        </w:rPr>
        <w:t>2 362,751 тыс. руб.</w:t>
      </w:r>
      <w:r>
        <w:rPr>
          <w:iCs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 «Компания Брокеркредитсервис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color w:val="000033"/>
          <w:sz w:val="28"/>
          <w:szCs w:val="28"/>
        </w:rPr>
        <w:t xml:space="preserve">Таблица. </w:t>
      </w:r>
      <w:r>
        <w:rPr>
          <w:b/>
          <w:color w:val="000033"/>
          <w:sz w:val="28"/>
          <w:szCs w:val="28"/>
        </w:rPr>
        <w:t>Плата за технологическое присоединение энергопринимающих устройств Общества с ограниченной ответственностью  «Компания Брокеркредитсервис» к электрическим сетям Акционерного общества «Региональные электрические се</w:t>
      </w:r>
      <w:r>
        <w:rPr/>
        <w:t>ти»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,268 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 725,5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кладка  двух спаренных кабельных ЛЭП-0,4кВ с секции Т-1 ТП-1206 до границ участка заявител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2 362,751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кладка  двух спаренных кабельных ЛЭП-0,4кВ с секции Т-2 ТП-1206 до границ участка заявител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2 362,751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4 803,413  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9607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4:02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9-01-16T04:35:00Z</dcterms:modified>
  <cp:revision>3</cp:revision>
  <dc:subject/>
  <dc:title>Заключение</dc:title>
</cp:coreProperties>
</file>