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Шаповалова Ю.Г.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индивидуального жилого дома, проектируемой ЛЭП-0,4 кВ по адресу: Новосибирская область, Новосибирский район, МО Толмачевский сельсовет, участок № 322 по ГП»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Шаповалова Ю.Г. (</w:t>
      </w:r>
      <w:r>
        <w:rPr>
          <w:i/>
          <w:sz w:val="24"/>
          <w:szCs w:val="24"/>
        </w:rPr>
        <w:t>далее – Заявитель</w:t>
      </w:r>
      <w:r>
        <w:rPr>
          <w:i/>
          <w:color w:val="000033"/>
          <w:sz w:val="24"/>
          <w:szCs w:val="24"/>
        </w:rPr>
        <w:t>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color w:val="000033"/>
          <w:sz w:val="24"/>
          <w:szCs w:val="24"/>
        </w:rPr>
        <w:t>«Технологическое присоединение объекта «Технологическое присоединение индивидуального жилого дома, проектируемой ЛЭП-0,4 кВ по адресу: Новосибирская область, Новосибирский район, МО Толмачевский сельсовет, участок № 322 по ГП»</w:t>
      </w:r>
      <w:r>
        <w:rPr>
          <w:i/>
          <w:color w:val="000033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color w:val="000000"/>
            <w:sz w:val="24"/>
            <w:szCs w:val="28"/>
            <w:u w:val="none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color w:val="000000"/>
            <w:sz w:val="24"/>
            <w:szCs w:val="28"/>
            <w:u w:val="none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color w:val="000000"/>
            <w:sz w:val="24"/>
            <w:szCs w:val="28"/>
            <w:u w:val="none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предварительными техническими условиями № 53-04-30/172225 от 05.02.2020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30 </w:t>
      </w:r>
      <w:r>
        <w:rPr>
          <w:b/>
          <w:sz w:val="24"/>
          <w:szCs w:val="24"/>
        </w:rPr>
        <w:t>кВт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дополнительной мощности –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>Мощность разрешается от ВЛ-0,4 кВ (ВЛИ-2) от  РУ-0,4 кВ ТП-6771 (ПС 110 кВ Толмачевская)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указанными техническими условиями АО «РЭС»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провода ВЛ 110 кВ Новосибирская ТЭЦ-3 – Дружная с отпайками 1, 2 цепи (З-17, З-18) АС-120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отпаечной двухтрансформаторной ПС 110 кВ Залив с трансформаторами мощностью 2х40 МВА   отпаечной ЛЭП 110 кВ от двуцепной ЛЭП-110 кВ Новосибирская ГЭС – Тулинская (К-15, К-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перевод нагрузки с ПС 35-кВ Верх-Тула на вновь построенную ПС 110 кВ Залив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06.02.2020 за подписью директора по технологическим присоединениям А.В. Архиповой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а провода ВЛ 110 кВ Новосибирская ТЭЦ-3 – Дружная с отпайками 1, 2 цепи (З-17, З-18) АС-120 на провод с большей пропускной способностью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строительство отпаечной двухтрансформаторной ПС 110 кВ Залив с трансформаторами мощностью 2х40 МВА   отпаечной ЛЭП 110 кВ от двуцепной ЛЭП-110 кВ Новосибирская ГЭС – Тулинская (К-15, К-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перевод нагрузки с ПС 35-кВ Верх-Тула на вновь построенную ПС 110 кВ Зали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При этом мероприятия по замене провода ВЛ 110 кВ Новосибирская ТЭЦ-3 – Дружная с отпайками 1, 2 цепи (З-17, З-18) АС-120 на провод с большей пропускной способностью и  переводу нагрузки с ПС 35-кВ Верх-Тула на вновь построенную ПС 110 кВ Залив не включены в утвержденную </w:t>
      </w:r>
      <w:r>
        <w:rPr>
          <w:iCs/>
          <w:sz w:val="24"/>
          <w:szCs w:val="24"/>
        </w:rPr>
        <w:t>приказом МЖКХ и Э НСО № 173 от 22.08.2019 корректировку инвестиционной программы АО «РЭС»</w:t>
      </w:r>
      <w:r>
        <w:rPr>
          <w:iCs/>
          <w:sz w:val="24"/>
          <w:szCs w:val="28"/>
        </w:rPr>
        <w:t xml:space="preserve"> на очередной период регулирования 2016-2020 годы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расходы на</w:t>
      </w:r>
      <w:r>
        <w:rPr>
          <w:iCs/>
          <w:sz w:val="22"/>
          <w:szCs w:val="24"/>
        </w:rPr>
        <w:t xml:space="preserve"> </w:t>
      </w:r>
      <w:r>
        <w:rPr>
          <w:iCs/>
          <w:sz w:val="24"/>
          <w:szCs w:val="28"/>
        </w:rPr>
        <w:t xml:space="preserve">мероприятия по по замене провода ВЛ 110 кВ Новосибирская ТЭЦ-3 – Дружная с отпайками 1, 2 цепи (З-17, З-18) АС-120 на провод с большей пропускной способностью и  переводу нагрузки с ПС 35-кВ Верх-Тула на вновь построенную ПС 110 кВ Залив не включены в утвержденную </w:t>
      </w:r>
      <w:r>
        <w:rPr>
          <w:iCs/>
          <w:sz w:val="24"/>
          <w:szCs w:val="24"/>
        </w:rPr>
        <w:t>приказом МЖКХ и Э НСО № 173 от 22.08.2019 корректировку инвестиционной программы АО «РЭС»</w:t>
      </w:r>
      <w:r>
        <w:rPr>
          <w:iCs/>
          <w:sz w:val="24"/>
          <w:szCs w:val="28"/>
        </w:rPr>
        <w:t xml:space="preserve"> на очередной период регулирования 2016-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Кроме того, 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Толмачев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4"/>
            <w:szCs w:val="28"/>
          </w:rPr>
          <w:t>https://www.eseti.ru/clients/PowerGridJoining/MapPowerCenters.aspx</w:t>
        </w:r>
      </w:hyperlink>
      <w:r>
        <w:rPr>
          <w:iCs/>
          <w:sz w:val="24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sz w:val="24"/>
          <w:szCs w:val="24"/>
        </w:rPr>
        <w:t>Шаповалов Ю.Г.</w:t>
      </w:r>
      <w:r>
        <w:rPr>
          <w:b/>
          <w:sz w:val="24"/>
          <w:szCs w:val="24"/>
        </w:rPr>
        <w:t xml:space="preserve"> </w:t>
      </w:r>
      <w:r>
        <w:rPr>
          <w:iCs/>
          <w:sz w:val="24"/>
          <w:szCs w:val="28"/>
        </w:rPr>
        <w:t>не относится к заявителям, указанным в пунктах 12.1 и 14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оссийской Федерации от 27.12.2004 № 861 (далее – Правила технологического присоединения), поскольку не относится к юридическим лицам и индивидуальным предпринимателям, а выступает как физическое лиц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, и в соответствии с заявлением АО «РЭС» плата за </w:t>
      </w:r>
      <w:r>
        <w:rPr>
          <w:sz w:val="24"/>
          <w:szCs w:val="28"/>
        </w:rPr>
        <w:t xml:space="preserve">технологическое присоединение энергопринимающих устройств </w:t>
      </w:r>
      <w:r>
        <w:rPr>
          <w:sz w:val="24"/>
          <w:szCs w:val="24"/>
        </w:rPr>
        <w:t xml:space="preserve">Шаповалова Ю.Г.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81,404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81,404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81,404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8,384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20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3,020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20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4"/>
        </w:rPr>
        <w:t>Согласно пунктам 32 и 87 Основ ценообразования составляющая на покрытие расходов, связанных с развитием существующей инфраструктуры, в том числе с развитием связей между объектами территориальных сетевых организаций должна включаться в цену (тариф) на услуги по передаче электрической энергии. В соответствии с пунктом 8 Методических указаний данные расходы не учитываются при установлении платы за технологическое присоединение к электрическим сетям.</w:t>
      </w:r>
      <w:r>
        <w:rPr>
          <w:sz w:val="24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>АО «РЭС» произведен расчет расходов, связанных с развитием существующей инфраструктуры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>- замена провода ВЛ 110 кВ Новосибирская ТЭЦ-3 – Дружная с отпайками 1, 2 цепи (З-17, З-18) АС-120 на провод с большей пропускной способностью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>- перевод нагрузки с ПС 35-кВ Верх-Тула на вновь построенную ПС 110 кВ Залив.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Расчет произведен на основании Сборника «Укрупненные стоимостные показатели линий электропередачи и подстанций 35-750 кВ», утвержденного приказом  «ФСК ЕЭС» от 09.07.2012 № 385 и включенного в Федеральный реестр сметных нормативов приказом Минстроя от 06.10.2017 № 597/пр (далее – Сметные нормативы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скольку согласно пункту 42 Методических указаний размер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, определяется сметной документацией и не должен превышать размер расходов, определенный в соответствии с утвержденными федеральным органом исполнительной власти, осуществляющим функции по выработке государственной политики в области топливно-энергетического комплекса, укрупненными нормативами цены типовых технологических решений капитального строительства объектов электроэнергетики, АО «РЭС» также произведен расчет указанных расходов </w:t>
      </w:r>
      <w:r>
        <w:rPr>
          <w:iCs/>
          <w:sz w:val="24"/>
          <w:szCs w:val="24"/>
        </w:rPr>
        <w:t xml:space="preserve">на основании </w:t>
      </w:r>
      <w:r>
        <w:rPr>
          <w:sz w:val="24"/>
          <w:szCs w:val="24"/>
        </w:rPr>
        <w:t xml:space="preserve">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, утвержденных приказом Минэнерго России от 17.01.2019 № 10 (далее – УНЦ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азмер расходов, рассчитанный согласно Сметным нормативам составил 2341604,970 тыс. руб. (в том числе замена провода ВЛ 110 кВ – 2308320,830 тыс. руб), размер расходов, рассчитанный согласно УНЦ составил 1513146,700 тыс. руб. (в том числе замена провода ВЛ 110 кВ – 1479862,561 тыс. руб)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</w:t>
      </w:r>
      <w:r>
        <w:rPr>
          <w:sz w:val="24"/>
          <w:szCs w:val="24"/>
        </w:rPr>
        <w:t xml:space="preserve">1515742,189 </w:t>
      </w:r>
      <w:r>
        <w:rPr>
          <w:iCs/>
          <w:sz w:val="24"/>
          <w:szCs w:val="24"/>
        </w:rPr>
        <w:t xml:space="preserve">тыс. руб. При этом расходы на замену провода ВЛ 110 кВ приняты экономически обоснованными в соответствии с расчетом АО «РЭС» по УНЦ в размере 1479862,561 тыс. руб., а расходы по переводу нагрузки с ПС 35 кВ Верх-Тула определены в размере 25879,628 тыс. руб. на основании приказа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iCs/>
          <w:sz w:val="24"/>
          <w:szCs w:val="24"/>
        </w:rPr>
        <w:t>платы за технологическое присоединение</w:t>
      </w:r>
      <w:r>
        <w:rPr>
          <w:iCs/>
          <w:sz w:val="24"/>
          <w:szCs w:val="24"/>
        </w:rPr>
        <w:t xml:space="preserve"> на территории Новосибирской области на 2020 год»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4"/>
          <w:szCs w:val="24"/>
        </w:rPr>
        <w:t>- строительство кабельных ЛЭП-10 кВ  – 6227,066 тыс. руб. (исходя из стандартизированной тарифной ставки, установленной пунктом 2.4 приложения № 4 к приказу и суммарной длины кабельных линий – 1,4 км);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4"/>
          <w:szCs w:val="24"/>
        </w:rPr>
        <w:t>- строительство воздушных ЛЭП-10 кВ с проводом АС-70 – 9295,298 тыс. руб (исходя из стандартизированной тарифной ставки, установленной пунктом 2.3 приложения № 3 к приказу и суммарной длины необходимых к строительству ЛЭП – 3,8 км);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воздушных ЛЭП-10 кВ с проводом СИП3 1х95 – 10357,264 тыс. руб (исходя из стандартизированной тарифной ставки, установленной пунктом 2.6 приложения № 3 к приказу и длины необходимой к строительству ЛЭП – 10,2 км)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4"/>
          <w:szCs w:val="24"/>
        </w:rPr>
        <w:t>Указанные расходы</w:t>
      </w:r>
      <w:r>
        <w:rPr>
          <w:sz w:val="24"/>
          <w:szCs w:val="24"/>
        </w:rPr>
        <w:t xml:space="preserve">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.</w:t>
      </w:r>
    </w:p>
    <w:p>
      <w:pPr>
        <w:pStyle w:val="Normal"/>
        <w:ind w:firstLine="720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 Шаповалова Ю.Г.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Шаповалова Ю.Г.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8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0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0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30:00Z</dcterms:created>
  <dc:creator>Покопцева Светлана</dc:creator>
  <dc:description/>
  <cp:keywords/>
  <dc:language>en-US</dc:language>
  <cp:lastModifiedBy>Меленчук</cp:lastModifiedBy>
  <cp:lastPrinted>2017-10-09T16:10:00Z</cp:lastPrinted>
  <dcterms:modified xsi:type="dcterms:W3CDTF">2020-03-02T04:07:00Z</dcterms:modified>
  <cp:revision>9</cp:revision>
  <dc:subject/>
  <dc:title>Заключение</dc:title>
</cp:coreProperties>
</file>