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ГКУ Новосибирской области «Управление капитального строительства»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Технологическое присоединение объекта «Здание детского сада-яслей в с. Мамоново Маслянинского района Новосибирской области по ул. Полевая»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ГКУ Новосибирской области «Управление капитального строительства»</w:t>
      </w:r>
      <w:r>
        <w:rPr>
          <w:bCs/>
          <w:sz w:val="24"/>
          <w:szCs w:val="24"/>
        </w:rPr>
        <w:t xml:space="preserve"> (ОГРН 1085406044570 ИНН 5406509800)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далее – Заявитель, ГКУ НСО «УКС»</w:t>
      </w:r>
      <w:r>
        <w:rPr>
          <w:i/>
          <w:color w:val="000033"/>
          <w:sz w:val="24"/>
          <w:szCs w:val="24"/>
        </w:rPr>
        <w:t>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color w:val="000033"/>
          <w:sz w:val="24"/>
          <w:szCs w:val="24"/>
        </w:rPr>
        <w:t>«Технологическое присоединение объекта «Здание детского сада-яслей в с. Мамоново Маслянинского района Новосибирской области по ул. Полевая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color w:val="000000"/>
            <w:sz w:val="24"/>
            <w:szCs w:val="28"/>
            <w:u w:val="none"/>
          </w:rPr>
          <w:t>пункте 16</w:t>
        </w:r>
      </w:hyperlink>
      <w:r>
        <w:rPr>
          <w:sz w:val="24"/>
          <w:szCs w:val="28"/>
        </w:rPr>
        <w:t xml:space="preserve"> (за исключением </w:t>
      </w:r>
      <w:hyperlink r:id="rId3">
        <w:r>
          <w:rPr>
            <w:rStyle w:val="InternetLink"/>
            <w:color w:val="000000"/>
            <w:sz w:val="24"/>
            <w:szCs w:val="28"/>
            <w:u w:val="none"/>
          </w:rPr>
          <w:t>подпункта "б")</w:t>
        </w:r>
      </w:hyperlink>
      <w:r>
        <w:rPr>
          <w:sz w:val="24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2"/>
          <w:szCs w:val="24"/>
        </w:rPr>
        <w:t xml:space="preserve"> </w:t>
      </w:r>
      <w:r>
        <w:rPr>
          <w:sz w:val="24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и</w:t>
      </w:r>
      <w:r>
        <w:rPr>
          <w:sz w:val="24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color w:val="000000"/>
            <w:sz w:val="24"/>
            <w:szCs w:val="28"/>
            <w:u w:val="none"/>
          </w:rPr>
          <w:t>подпункт "б" пункта 16</w:t>
        </w:r>
      </w:hyperlink>
      <w:r>
        <w:rPr>
          <w:sz w:val="24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предварительными техническими условиями № 19-11-25/172425 от 20.02.2020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sz w:val="24"/>
          <w:szCs w:val="24"/>
        </w:rPr>
        <w:t>250,319</w:t>
      </w:r>
      <w:r>
        <w:rPr>
          <w:b/>
          <w:color w:val="000033"/>
          <w:sz w:val="24"/>
          <w:szCs w:val="24"/>
        </w:rPr>
        <w:t xml:space="preserve"> </w:t>
      </w:r>
      <w:r>
        <w:rPr>
          <w:b/>
          <w:sz w:val="24"/>
          <w:szCs w:val="24"/>
        </w:rPr>
        <w:t>кВт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Заявленная категория надежности электроснабжения дополнительной мощности – 1,2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ощность разрешается от секций Т-1 и Т-2 вновь установленной ТП-10/0,4 кВ с питанием от вновь построенных воздушных ЛЭП-10 кВ от ЛЭП-10 кВ Л-246 и Л-247 от РУ-10  ПС 35 кВ Мамоновская.ПС 110 кВ Масляни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В соответствии с указанными техническими условиями АО «РЭС»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замену существующих трансформаторов мощностью 2х16 МВА на ПС 110 кВ Маслянинская на трансформаторы большей мощности с выполнением сопутствующего объема работ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строительство двухтрансформаторной подстанции 10/0,4 кВ с трансформаторами мощностью от 250 до 500 кВА у границ участка заявител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троительство ЛЭП-10 кВ от ЛЭП-10 кВ Л-246 (оп. 26) до вновь построенной ТП-10/0,4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строительство ЛЭП-10 кВ от ЛЭП-10 кВ Л-247 (оп. 21) до вновь построенной ТП-10/0,4 кВ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24.01.2020 за подписью директора по технологическим присоединениям А.В. Архиповой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4"/>
        </w:rPr>
        <w:t>-</w:t>
      </w:r>
      <w:r>
        <w:rPr>
          <w:iCs/>
          <w:sz w:val="24"/>
          <w:szCs w:val="28"/>
        </w:rPr>
        <w:t xml:space="preserve"> выполнение замены существующих трансформаторов мощностью 2х16 МВА на ПС 110 кВ Маслянинская на трансформаторы мощностью 2х40 М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При этом мероприятия по замене трансформаторов мощностью 2х16 МВА на ПС 110 кВ Маслянинская на трансформаторы мощностью 2х40 МВА не включены в утвержденную </w:t>
      </w:r>
      <w:r>
        <w:rPr>
          <w:iCs/>
          <w:sz w:val="24"/>
          <w:szCs w:val="24"/>
        </w:rPr>
        <w:t>приказом МЖКХ и Э НСО № 173 от 22.08.2019 корректировку инвестиционной программы АО «РЭС»</w:t>
      </w:r>
      <w:r>
        <w:rPr>
          <w:iCs/>
          <w:sz w:val="24"/>
          <w:szCs w:val="28"/>
        </w:rPr>
        <w:t xml:space="preserve"> на очередной период регулирования 2016-2020 годы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расходы на</w:t>
      </w:r>
      <w:r>
        <w:rPr>
          <w:iCs/>
          <w:sz w:val="22"/>
          <w:szCs w:val="24"/>
        </w:rPr>
        <w:t xml:space="preserve"> </w:t>
      </w:r>
      <w:r>
        <w:rPr>
          <w:iCs/>
          <w:sz w:val="24"/>
          <w:szCs w:val="28"/>
        </w:rPr>
        <w:t xml:space="preserve">мероприятия по замене трансформаторов мощностью 2х16 МВА на ПС 110 кВ Маслянинская на трансформаторы мощностью 2х40 МВА не включены в утвержденную </w:t>
      </w:r>
      <w:r>
        <w:rPr>
          <w:iCs/>
          <w:sz w:val="24"/>
          <w:szCs w:val="24"/>
        </w:rPr>
        <w:t>приказом МЖКХ и Э НСО № 173 от 22.08.2019 корректировку инвестиционной программы АО «РЭС»</w:t>
      </w:r>
      <w:r>
        <w:rPr>
          <w:iCs/>
          <w:sz w:val="24"/>
          <w:szCs w:val="28"/>
        </w:rPr>
        <w:t xml:space="preserve"> на очередной период регулирования 2016-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Кроме того, 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110 кВ Маслянинская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4"/>
            <w:szCs w:val="28"/>
          </w:rPr>
          <w:t>https://www.eseti.ru/clients/PowerGridJoining/MapPowerCenters.aspx</w:t>
        </w:r>
      </w:hyperlink>
      <w:r>
        <w:rPr>
          <w:iCs/>
          <w:sz w:val="24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, и в соответствии с заявлением АО «РЭС» плата за </w:t>
      </w:r>
      <w:r>
        <w:rPr>
          <w:sz w:val="24"/>
          <w:szCs w:val="28"/>
        </w:rPr>
        <w:t xml:space="preserve">технологическое присоединение энергопринимающих устройств </w:t>
      </w:r>
      <w:r>
        <w:rPr>
          <w:sz w:val="24"/>
          <w:szCs w:val="24"/>
        </w:rPr>
        <w:t>ГКУ НСО «УКС»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3493,624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7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81,404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 xml:space="preserve">) составляют  </w:t>
      </w:r>
      <w:r>
        <w:rPr>
          <w:b/>
          <w:iCs/>
          <w:sz w:val="24"/>
          <w:szCs w:val="28"/>
        </w:rPr>
        <w:t>3412,220 тыс.</w:t>
      </w:r>
      <w:r>
        <w:rPr>
          <w:iCs/>
          <w:sz w:val="24"/>
          <w:szCs w:val="28"/>
        </w:rPr>
        <w:t xml:space="preserve"> </w:t>
      </w:r>
      <w:r>
        <w:rPr>
          <w:b/>
          <w:iCs/>
          <w:sz w:val="24"/>
          <w:szCs w:val="28"/>
        </w:rPr>
        <w:t>руб</w:t>
      </w:r>
      <w:r>
        <w:rPr>
          <w:iCs/>
          <w:sz w:val="24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3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3493,624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8,384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30.12.2019 № 770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20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73,020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30.12.2019 № 770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20 год». 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>3</w:t>
      </w:r>
      <w:r>
        <w:rPr>
          <w:iCs/>
          <w:sz w:val="24"/>
          <w:szCs w:val="24"/>
        </w:rPr>
        <w:t xml:space="preserve">. </w:t>
      </w:r>
      <w:r>
        <w:rPr>
          <w:iCs/>
          <w:sz w:val="24"/>
          <w:szCs w:val="28"/>
        </w:rPr>
        <w:t xml:space="preserve">Расходы на </w:t>
      </w:r>
      <w:r>
        <w:rPr>
          <w:sz w:val="24"/>
          <w:szCs w:val="28"/>
        </w:rPr>
        <w:t xml:space="preserve">выполнение мероприятий "последней мили" </w:t>
      </w:r>
      <w:r>
        <w:rPr>
          <w:sz w:val="24"/>
          <w:szCs w:val="24"/>
        </w:rPr>
        <w:t xml:space="preserve">в размере </w:t>
      </w:r>
      <w:r>
        <w:rPr>
          <w:b/>
          <w:iCs/>
          <w:sz w:val="24"/>
          <w:szCs w:val="24"/>
        </w:rPr>
        <w:t xml:space="preserve">3 412,220 </w:t>
      </w:r>
      <w:r>
        <w:rPr>
          <w:b/>
          <w:sz w:val="24"/>
          <w:szCs w:val="24"/>
        </w:rPr>
        <w:t>тыс. руб.</w:t>
      </w:r>
      <w:r>
        <w:rPr>
          <w:sz w:val="24"/>
          <w:szCs w:val="24"/>
        </w:rPr>
        <w:t xml:space="preserve"> на выполнение сетевой организацией мероприятий, связанных со строительством «последней мили» определены сетевой организацией на основании приказа департамента от 30.12.2019 № 770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4"/>
        </w:rPr>
        <w:t>платы за технологическое присоединение</w:t>
      </w:r>
      <w:r>
        <w:rPr>
          <w:sz w:val="24"/>
          <w:szCs w:val="24"/>
        </w:rPr>
        <w:t xml:space="preserve"> на территории Новосибирской области на 2020 год»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строительство двухтрансформаторной ТП-10/0,4 кВ у границ участка заявителя – 2 210,570 тыс. руб. (исходя из стандартизированной тарифной ставки, установленной пунктом 9 приложения № 6 к приказу и максимальной мощности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строительство воздушного участка ЛЭП-10 кВ от  ЛЭП-10 кВ Л-247 (оп. 21) до вновь построенной ТП-10/0,4 кВ – 778,900 тыс. руб. (исходя из стандартизированной тарифной ставки, установленной пунктом 2.5 приложения № 3 к приказу и длины необходимого к строительству участка – 0,325 км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строительство кабельного участка ЛЭП-10 кВ от ЛЭП-10 кВ Л-247 (оп. 21) и кабельной ЛЭП-10 кВ от ЛЭП-10 кВ Л-246 (оп. 26)  до вновь построенной ТП-10/0,4 кВ – 422,750 тыс. руб. (исходя из стандартизированной тарифной ставки, установленной пунктом 2.1 приложения № 4 к приказу и длины необходимых к строительству участков – 0,205 км)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sz w:val="24"/>
          <w:szCs w:val="24"/>
        </w:rPr>
        <w:t xml:space="preserve">лата </w:t>
      </w:r>
      <w:r>
        <w:rPr>
          <w:sz w:val="24"/>
          <w:szCs w:val="24"/>
        </w:rPr>
        <w:t>за технологическое присоединение энергопринимающих устройств ГКУ НСО «УКС»</w:t>
      </w:r>
      <w:r>
        <w:rPr>
          <w:color w:val="000033"/>
          <w:sz w:val="24"/>
          <w:szCs w:val="24"/>
        </w:rPr>
        <w:t xml:space="preserve">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color w:val="000033"/>
          <w:sz w:val="24"/>
          <w:szCs w:val="24"/>
        </w:rPr>
        <w:t>«Технологическое присоединение объекта: «Здание детского сада-яслей в с. Мамоново Маслянинского района, ул. Полевая», расположенного по адресу: Новосибирская область, Маслянинский р-н, с. Мамоново, ул. Полевая</w:t>
      </w:r>
      <w:r>
        <w:rPr>
          <w:bCs/>
          <w:color w:val="000033"/>
          <w:sz w:val="24"/>
          <w:szCs w:val="24"/>
        </w:rPr>
        <w:t>»</w:t>
      </w:r>
      <w:r>
        <w:rPr>
          <w:color w:val="000033"/>
          <w:sz w:val="24"/>
          <w:szCs w:val="24"/>
        </w:rPr>
        <w:t xml:space="preserve"> с максимальной мощностью 250,319 кВт установлена пунктом 2 приказа департамента от 19.11.2019 № 422-ЭЭ. Заключенный в соответствии с указанным приказом договор об осуществлении технологического присоединения расторгнут, в связи с чем необходимо признать утратившим силу пункт 2 приказа департамента от 19.11.2019 № 422-ЭЭ.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sz w:val="24"/>
          <w:szCs w:val="24"/>
        </w:rPr>
        <w:t>Согласно пунктам 32 и 87 Основ ценообразования составляющая на покрытие расходов, связанных с развитием существующей инфраструктуры, в том числе с развитием связей между объектами территориальных сетевых организаций должна включаться в цену (тариф) на услуги по передаче электрической энергии. В соответствии с пунктом 8 Методических указаний данные расходы не учитываются при установлении платы за технологическое присоединение к электрическим сетям.</w:t>
      </w:r>
      <w:r>
        <w:rPr>
          <w:sz w:val="24"/>
          <w:szCs w:val="28"/>
        </w:rPr>
        <w:t xml:space="preserve">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АО «РЭС» произведен расчет расходов, связанных с развитием существующей инфраструктуры </w:t>
      </w:r>
      <w:r>
        <w:rPr>
          <w:iCs/>
          <w:sz w:val="24"/>
          <w:szCs w:val="28"/>
        </w:rPr>
        <w:t>- выполнение замены существующих трансформаторов мощностью 2х16 МВА на ПС 110 кВ Маслянинская на трансформаторы большей мощности.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iCs/>
          <w:sz w:val="24"/>
          <w:szCs w:val="28"/>
        </w:rPr>
        <w:t xml:space="preserve">Расчет произведен на основании Сборника «Укрупненные стоимостные показатели линий электропередачи и подстанций 35-750 кВ», утвержденного приказом  «ФСК ЕЭС» от 09.07.2012 № 385 и включенного в Федеральный реестр сметных нормативов приказом Минстроя от 06.10.2017 № 597/пр (далее – Сметные нормативы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Поскольку согласно пункту 42 Методических указаний размер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, определяется сметной документацией и не должен превышать размер расходов, определенный в соответствии с утвержденными федеральным органом исполнительной власти, осуществляющим функции по выработке государственной политики в области топливно-энергетического комплекса, укрупненными нормативами цены типовых технологических решений капитального строительства объектов электроэнергетики, АО «РЭС» также произведен расчет указанных расходов </w:t>
      </w:r>
      <w:r>
        <w:rPr>
          <w:iCs/>
          <w:sz w:val="24"/>
          <w:szCs w:val="24"/>
        </w:rPr>
        <w:t xml:space="preserve">на основании </w:t>
      </w:r>
      <w:r>
        <w:rPr>
          <w:sz w:val="24"/>
          <w:szCs w:val="24"/>
        </w:rPr>
        <w:t xml:space="preserve">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, утвержденных приказом Минэнерго России от 17.01.2019 № 10 (далее – УНЦ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Размер расходов, рассчитанный согласно Сметным нормативам составил 214 128,620 тыс. руб., размер расходов, рассчитанный согласно УНЦ составил 148 004,104 тыс. руб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Указанные расходы признаны департаментом экономически обоснованными в соответствии с расчетом </w:t>
      </w:r>
      <w:r>
        <w:rPr>
          <w:sz w:val="24"/>
          <w:szCs w:val="24"/>
        </w:rPr>
        <w:t xml:space="preserve">АО «РЭС» по Сметным нормативам </w:t>
      </w:r>
      <w:r>
        <w:rPr>
          <w:iCs/>
          <w:sz w:val="24"/>
          <w:szCs w:val="24"/>
        </w:rPr>
        <w:t xml:space="preserve">в размере </w:t>
      </w:r>
      <w:r>
        <w:rPr>
          <w:sz w:val="24"/>
          <w:szCs w:val="24"/>
        </w:rPr>
        <w:t xml:space="preserve">148 004,104 </w:t>
      </w:r>
      <w:r>
        <w:rPr>
          <w:iCs/>
          <w:sz w:val="24"/>
          <w:szCs w:val="24"/>
        </w:rPr>
        <w:t xml:space="preserve">тыс. руб. </w:t>
      </w:r>
      <w:r>
        <w:rPr>
          <w:sz w:val="24"/>
          <w:szCs w:val="24"/>
        </w:rPr>
        <w:t>и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.</w:t>
      </w:r>
    </w:p>
    <w:p>
      <w:pPr>
        <w:pStyle w:val="Normal"/>
        <w:ind w:firstLine="720"/>
        <w:jc w:val="both"/>
        <w:rPr/>
      </w:pPr>
      <w:r>
        <w:rPr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 ГКУ НСО «УКС»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>Плата за технологическое присоединение энергопринимающих устройств ГКУ НСО «УКС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63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38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30.12.2019 № 770-ЭЭ</w:t>
            </w:r>
          </w:p>
        </w:tc>
      </w:tr>
      <w:tr>
        <w:trPr>
          <w:trHeight w:val="70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0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30.12.2019 № 770-ЭЭ</w:t>
            </w:r>
          </w:p>
        </w:tc>
      </w:tr>
      <w:tr>
        <w:trPr>
          <w:trHeight w:val="65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Выполнение мероприятий "последней мили"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8"/>
              </w:rPr>
              <w:t>3 412,2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троительство ВЛЭП-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,9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30.12.2019 № 770-ЭЭ</w:t>
            </w:r>
          </w:p>
        </w:tc>
      </w:tr>
      <w:tr>
        <w:trPr>
          <w:trHeight w:val="65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троительство КЛЭП-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  <w:t>422,75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30.12.2019 № 770-ЭЭ</w:t>
            </w:r>
          </w:p>
        </w:tc>
      </w:tr>
      <w:tr>
        <w:trPr>
          <w:trHeight w:val="65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троительство ТП-10/0,4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  <w:t>2 210,57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30.12.2019 № 770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8"/>
              </w:rPr>
              <w:t>3 493,62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30:00Z</dcterms:created>
  <dc:creator>Покопцева Светлана</dc:creator>
  <dc:description/>
  <cp:keywords/>
  <dc:language>en-US</dc:language>
  <cp:lastModifiedBy>Меленчук</cp:lastModifiedBy>
  <cp:lastPrinted>2017-10-09T16:10:00Z</cp:lastPrinted>
  <dcterms:modified xsi:type="dcterms:W3CDTF">2020-03-02T05:11:00Z</dcterms:modified>
  <cp:revision>10</cp:revision>
  <dc:subject/>
  <dc:title>Заключение</dc:title>
</cp:coreProperties>
</file>