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Ермоленко А.Н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дома отдыха «Тула», расположенного в Искитимском районе Новосибирской области, 0,57 км на северо-восток от п. Тула»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Ермоленко А.Н. (</w:t>
      </w:r>
      <w:r>
        <w:rPr>
          <w:i/>
          <w:sz w:val="24"/>
          <w:szCs w:val="24"/>
        </w:rPr>
        <w:t>далее – Заявитель</w:t>
      </w:r>
      <w:r>
        <w:rPr>
          <w:i/>
          <w:color w:val="000033"/>
          <w:sz w:val="24"/>
          <w:szCs w:val="24"/>
        </w:rPr>
        <w:t>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color w:val="000033"/>
          <w:sz w:val="24"/>
          <w:szCs w:val="24"/>
        </w:rPr>
        <w:t>«Технологическое присоединение объекта «Технологическое присоединение дома отдыха «Тула», расположенного в Искитимском районе Новосибирской области, 0,57 км на северо-восток от п. Тула»</w:t>
      </w:r>
      <w:r>
        <w:rPr>
          <w:i/>
          <w:color w:val="000033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4"/>
            <w:szCs w:val="28"/>
            <w:u w:val="none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color w:val="000000"/>
            <w:sz w:val="24"/>
            <w:szCs w:val="28"/>
            <w:u w:val="none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предварительными техническими условиями № 56-10-02/25163 от 27.01.2020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5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</w:t>
      </w:r>
      <w:r>
        <w:rPr>
          <w:b/>
          <w:sz w:val="24"/>
          <w:szCs w:val="24"/>
        </w:rPr>
        <w:t>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>- 60 кВт – существующая мощность, разрешенная договором энергоснабжения № Э-93382 от 26.04.200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9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дополнительной мощности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по существующей схеме от РУ-0,4 кВ ТП-1157 (ПС 35 кВ Быстровская, ПС 110 кВ Гилево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110 кВ Гилево на трансформаторы большей мощности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35 кВ Быстровская на трансформаторы большей мощности с выполнением сопутствующего объема работ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30.01.2020 за подписью директора по технологическим присоединениям А.В. Архипо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110 кВ Гилево на трансформаторы большей мощности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35 кВ Быстровская на трансформаторы большей мощности с выполнением сопутствующего объема рабо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При этом указанные мероприятия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целях проверки доводов АО «РЭС» проведен анализ утвержденной инвестиционной программы АО «РЭС», который показал, что указанные мероприятия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Кроме тог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Гилево и  ПС 35 кВ Быстро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4"/>
            <w:szCs w:val="28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sz w:val="24"/>
          <w:szCs w:val="24"/>
        </w:rPr>
        <w:t>Ермоленко А.Н.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 (далее – Правила технологического присоединения), поскольку не относится к юридическим лицам и индивидуальным предпринимателям, а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,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</w:t>
      </w:r>
      <w:r>
        <w:rPr>
          <w:sz w:val="24"/>
          <w:szCs w:val="24"/>
        </w:rPr>
        <w:t xml:space="preserve">Ермоленко А.Н.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81,40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04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81,40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8,384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3,020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4"/>
        </w:rPr>
        <w:t>Согласно пунктам 32 и 87 Основ ценообразования составляющая на покрытие расходов, связанных с развитием существующей инфраструктуры, в том числе с развитием связей между объектами территориальных сетевых организаций должна включаться в цену (тариф) на услуги по передаче электрической энергии. В соответствии с пунктом 8 Методических указаний данные расходы не учитываются при установлении платы за технологическое присоединение к электрическим сетям.</w:t>
      </w:r>
      <w:r>
        <w:rPr>
          <w:sz w:val="24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>АО «РЭС» произведен расчет расходов, связанных с развитием существующей инфраструктуры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110 кВ Гилево на трансформаторы большей мощности с выполнением сопутствующего объема работ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>- замену существующих трансформаторов на ПС 35 кВ Быстровская на трансформаторы большей мощности с выполнением сопутствующего объема работ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Расчет произведен на основании Сборника «Укрупнен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скольку согласно пункту 42 Методических указаний размер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определяется сметной документацией и не должен превышать размер расходов, определенный в соответствии с утвержденными федеральным органом исполнительной власти, осуществляющим функции по выработке государственной политики в области топливно-энергетического комплекса, укрупненными нормативами цены типовых технологических решений капитального строительства объектов электроэнергетики, АО «РЭС» также произведен расчет указанных расходов </w:t>
      </w:r>
      <w:r>
        <w:rPr>
          <w:iCs/>
          <w:sz w:val="24"/>
          <w:szCs w:val="24"/>
        </w:rPr>
        <w:t xml:space="preserve">на основании </w:t>
      </w:r>
      <w:r>
        <w:rPr>
          <w:sz w:val="24"/>
          <w:szCs w:val="24"/>
        </w:rPr>
        <w:t xml:space="preserve">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, утвержденных приказом Минэнерго России от 17.01.2019 № 10 (далее – УНЦ)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расходов, рассчитанный согласно Сметным нормативам составил 184294,200 тыс. руб., размер расходов, рассчитанный согласно УНЦ составил 198015,640 тыс. руб. 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</w:t>
      </w:r>
      <w:r>
        <w:rPr>
          <w:sz w:val="24"/>
          <w:szCs w:val="24"/>
        </w:rPr>
        <w:t xml:space="preserve">184294,200 </w:t>
      </w:r>
      <w:r>
        <w:rPr>
          <w:iCs/>
          <w:sz w:val="24"/>
          <w:szCs w:val="24"/>
        </w:rPr>
        <w:t xml:space="preserve">тыс. руб. в соответствии с расчетом АО «РЭС» </w:t>
      </w:r>
      <w:r>
        <w:rPr>
          <w:sz w:val="24"/>
          <w:szCs w:val="24"/>
        </w:rPr>
        <w:t>Сметным нормативам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>Указанные расходы</w:t>
      </w:r>
      <w:r>
        <w:rPr>
          <w:sz w:val="24"/>
          <w:szCs w:val="24"/>
        </w:rPr>
        <w:t xml:space="preserve">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.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 Ермоленко А.Н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Ермоленко А.Н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0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4:22:00Z</dcterms:created>
  <dc:creator>Покопцева Светлана</dc:creator>
  <dc:description/>
  <cp:keywords/>
  <dc:language>en-US</dc:language>
  <cp:lastModifiedBy>Меленчук</cp:lastModifiedBy>
  <cp:lastPrinted>2017-10-09T16:10:00Z</cp:lastPrinted>
  <dcterms:modified xsi:type="dcterms:W3CDTF">2020-03-02T04:55:00Z</dcterms:modified>
  <cp:revision>5</cp:revision>
  <dc:subject/>
  <dc:title>Заключение</dc:title>
</cp:coreProperties>
</file>