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Промышленная сетевая компания»</w:t>
      </w:r>
      <w:r>
        <w:rPr>
          <w:b/>
          <w:color w:val="000033"/>
          <w:sz w:val="24"/>
          <w:szCs w:val="24"/>
        </w:rPr>
        <w:t xml:space="preserve"> к электрическим сетям АО «Региональные электрические сети» по индивидуальному проекту: «Технологическое присоединение ЛЭП-10 кВ, ТП-10/0,4 кВ №7Н-445, №7Н-446, расположенных по адресу: Новосибирская область, Новосибирский район, п. Садовый, ул. Пасечная, 11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Промышленная сетевая компания» (ОГРН 1085445002268 ИНН 5445256817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ЛЭП-10 кВ, ТП-10/0,4 кВ №7Н-445, №7Н-446, расположенных по адресу: Новосибирская область, Новосибирский район, п. Садовый, ул. Пасечная, 11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50-17/232611 от 07.07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594,7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2594,7 кВт существующая мощность, разрешенная ООО «ПСК», согласно акту об осуществлении технологического присоединения №АТП-50-СРП-224/22/227407 от 29.11.202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1000 кВт дополнительная мощность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2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1 СШ ПС 220 кВ Отрадная,  ЛЭП-10 кВ Ф 11343; 1СШ вновь построенного РП-10 кВ; 2 СШ ПС 220 кВ Отрадная, ЛЭП-10 кВ Ф 11360, 2СШ вновь построенного РП-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регулирование взаимоотношений с владельцем ПС 220 кВ Отрадная – ПАО «ФСК – Россети» в части пропуска дополнительной мощности в точках присоединения электрических сетей АО «РЭС» к электрическим сетям вышестоящей смежной сетевой организации (далее-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ПАО «ФСК – Россети», в объеме, необходимом для технологического присоединения к электрическим сетям дополнительной нагрузк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выполнение мероприятий по усилению существующей распределительной сети 10 кВ от ПС 220 кВ Отрадная (Ф 11343, Ф 11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распределительного пункта 10 кВ взамен существующих переключательных пунктов РП-10 кВ 11343 и РП-10 кВ 11360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рокладка кабельных линий 10 кВ от 1СШ РУ-10 кВ (яч. 3) ПС 220 кВ Отрадная до 1СШ РУ-10 кВ вновь построенного РП и от 2СШ РУ-10 кВ (яч. 32) ПС 220 кВ Отрадная до 2СШ РУ-10 кВ вновь построенного РП; вновь проложенные кабельные линии 10 кВ присоединить вторым присоединением к существующим кабельным линиям 10 кВ от ПС 220 кВ Отрадная (Ф 11343, Ф 11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уществующие кабельные линии 10 кВ от ПС 220 кВ Отрадная (Ф 11343, Ф 11360) вывести из существующих переключательных пунктов РП-10 11343 и РП-10 кВ 11360 и подключить вторым присоединением во вновь построенное РП с вновь проложенными кабельными линиям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еревод существующих кабельных линий 10 кВ из яч. 3 РП-10 кВ 11343 и яч. 3 РП-10 кВ 11360 в ячейки 10 кВ на 1СШ и 2СШ вновь построенного РП соответственно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усиление кабельных линий 10 кВ, путем прокладки КЛ-10 кВ от РП-10 кВ (1 и 2 СШ-10 кВ) до оп.№1 и от оп.№2 до оп.№3 указанных КЛ-10 кВ (в настоящее время Ф 11343 и Ф 11360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организовать АОПО 1АТ-63, АОПО 2АТ-63 на ПС 220 кВ Отрадная, мероприятие выполнить путем урегулирования отношений с владельцем ПС 220 кВ Отрадная – ПАО «ФСК-Россети»;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2 средств коммерческого учета электрической энергии (мощности) трехфазных прямого включения на уровне напряжения 10 кВ;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уществующие переключательные пункты РП-10 кВ 11343 и РП-10 кВ 11360 демонтировать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0.07.2023 за подписью и. о. директора по технологическим присоединениям А.А. Чернышевой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мероприятия по услилению существующей распределительной сети 10 кВ от ПС 220 кВ Отрадная (Ф 11343, Ф 11360)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1.Строительство распределительного пункта 10 кВ взамен существующих переключательных пунктов РП-10 кВ 11343 и РП-10 кВ 11360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2.Прокладку кабельных линий 10 кВ от 1СШ РУ-10 кВ (яч. 3) ПС 220 кВ Отрадная до 1СШ РУ-10 кВ вновь построенного РП и от 2СШ РУ-10 кВ (яч. 32) ПС 220 кВ Отрадная до 2СШ РУ-10 кВ вновь построенного РП. Вновь проложенные кабельные линии 10 кВ присоединить вторым присоединением к существующим кабельным линиям 10 кВ от ПС 220 кВ Отрадная (Ф 11343, Ф 11360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Существующие кабельные линии 10 кВ от ПС 220 кВ (Ф 11343, Ф 11360) вывести из существующих переключательных пунктов РП-10 кВ 11343 и РП-10 кВ 11360 и поключить вторым присоединением во вновь построенный РП с вновь проложенными кабельными линиями 10 кВ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Перевод существующих кабельных линий 10 кВ из яч.3 РП-10 кВ 11343 и яч.3 РП-10 кВ 11360 в ячейки 10 кВ на 1СШ и 2СШ вновь построенного РП соответственно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Усиление кабельных линий 10 кВ путем прокладки КЛ-10 кВ от РП-10 кВ (1 и 2 СШ-10 кВ) до оп.№1 и от оп.№2 до оп.№3 (в настоящее время Ф 11343 и Ф 11360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,  для создания технической возможности технологического присоединения к электрическим сетям энергопринимающих устройств Заявителя необходимо организовать АОПО 1АТ-63, АОПО 2АТ-63 на ПС 220 кВ Отрадная (мероприятия будут выполнены путем урегулирования отношений АО «РЭС» с третьим лицом – ПАО «ФСК-Россети»)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В целях осуществления технологического присоединения энергопринимающих устройств Заявителя необходимо осуществить урегулирование взаимоотношений с владельцем ПС 220 кВ Отрадная – ПАО «ФСК – Россети» в части пропуска дополнительной мощности в точках присоединения электрических сетей АО «РЭС» к электрическим сетям вышестоящей смежной сетевой организации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ПАО «ФСК – Россети», в объеме, необходимом для технологического присоединения к электрическим сетям дополнительной нагрузки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роме того, необходимо установить 2 трехфазных прибора учета прямого включения на уровне напряжения 10 кВ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не включены в утвержденную приказом МЖКХ и Э НСО № 200 от 01.12.2022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Промышленная сетевая компания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644,979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составляют </w:t>
      </w:r>
      <w:r>
        <w:rPr>
          <w:b/>
          <w:sz w:val="24"/>
          <w:szCs w:val="28"/>
        </w:rPr>
        <w:t>570,60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644,979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Ри)  отсутствуют.</w:t>
      </w:r>
      <w:r>
        <w:rPr>
          <w:b/>
          <w:iCs/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установку 2 средств коммерческого учета электрической энергии (мощности) трехфазных прямого включения на уровне напряжения 10 кВ составляют </w:t>
      </w:r>
      <w:r>
        <w:rPr>
          <w:b/>
          <w:sz w:val="24"/>
          <w:szCs w:val="28"/>
        </w:rPr>
        <w:t>570,604 тыс. руб.,</w:t>
      </w:r>
      <w:r>
        <w:rPr>
          <w:sz w:val="24"/>
          <w:szCs w:val="28"/>
        </w:rPr>
        <w:t xml:space="preserve">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унктом 2.1 приложения 7 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</w:t>
      </w:r>
      <w:r>
        <w:rPr/>
        <w:t xml:space="preserve"> </w:t>
      </w:r>
      <w:r>
        <w:rPr>
          <w:sz w:val="24"/>
          <w:szCs w:val="28"/>
        </w:rPr>
        <w:t>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на основании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 (далее – приказ №594-ЭЭ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змер расходов, рассчитанный АО «РЭС» на основании приказа № 594-ЭЭ составил   62 433,832 тыс. руб.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57 936,051 тыс. руб.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 xml:space="preserve">при этом расходы на </w:t>
      </w:r>
      <w:r>
        <w:rPr>
          <w:iCs/>
          <w:sz w:val="24"/>
          <w:szCs w:val="28"/>
        </w:rPr>
        <w:t xml:space="preserve">выполнение мероприятий по усилению существующей распределительной сети 10 кВ от ПС 220 кВ Отрадная (Ф 11343, Ф 11360) до РУ-10 кВ вновь построенного РП и от РУ-10 кВ вновь построенного РП до оп. №1, от оп. №2 до оп. №3  </w:t>
      </w:r>
      <w:r>
        <w:rPr>
          <w:iCs/>
          <w:sz w:val="24"/>
          <w:szCs w:val="24"/>
        </w:rPr>
        <w:t>определены на основании</w:t>
      </w:r>
      <w:r>
        <w:rPr/>
        <w:t xml:space="preserve"> </w:t>
      </w:r>
      <w:r>
        <w:rPr>
          <w:iCs/>
          <w:sz w:val="24"/>
          <w:szCs w:val="24"/>
        </w:rPr>
        <w:t>приказа № 594-ЭЭ</w:t>
      </w:r>
      <w:r>
        <w:rPr/>
        <w:t xml:space="preserve"> </w:t>
      </w:r>
      <w:r>
        <w:rPr>
          <w:iCs/>
          <w:sz w:val="24"/>
          <w:szCs w:val="24"/>
        </w:rPr>
        <w:t>с учетом индексации в соответствии с подпунктом «г» пункта 32 Методических указаний, в том числе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строительство РП 10 кВ с количеством ячеек от 10 до 15 включительно – 22 274,720 тыс. руб. (исходя из стандартизированной тарифной ставки, установленной пунктом 1. приложения № 4 к приказу № 594-ЭЭ)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-</w:t>
      </w:r>
      <w:r>
        <w:rPr>
          <w:iCs/>
          <w:sz w:val="24"/>
          <w:szCs w:val="24"/>
        </w:rPr>
        <w:t xml:space="preserve"> строительство КЛ-10 кВ с бумажной изоляцией многожильных сечением провода от 200 до 250 квадратных мм с двумя кабелями в траншее – 20 512,102 тыс. руб. (исходя из стандартизированной тарифной ставки, установленной пунктом 2.11. приложения № 3 к приказу № 594-ЭЭ и длины участка кабельных линий – 3,13 км)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КЛ-10 кВ с бумажной изоляцией многожильных, прокладываемых методом горизонтального наклонного бурения сечением провода от 200 до 250 квадратных мм с двумя трубами в скважине – 7 824,195 тыс. руб. (исходя из стандартизированной тарифной ставки, установленной пунктом 2.33. приложения № 3 к приказу № 594-ЭЭ и длины участка кабельных линий – 0,37 км)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КЛ-10 кВ с бумажной изоляцией многожильной сечением провода от 200 до 250 квадратных мм с одним кабелем в траншее – 2 834,809 тыс. руб. (исходя из стан-дартизированной тарифной ставки, установленной пунктом 2.10. приложения № 3 к приказу № 594-ЭЭ и длины участка кабельной линии – 0,79 км)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КЛ-10 кВ с бумажной изоляцией многожильной, прокладываемой мето-дом горизонтального наклонного бурения сечением провода от 200 до 250 квадратных мм с одной трубой в скважине – 827,708 тыс. руб. (исходя из стандартизированной тарифной ставки, установленной пунктом 2.32. приложения № 3 к приказу № 594-ЭЭ и длины участка кабельной линий – 0,06 км)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КЛ-10 кВ с бумажной изоляцией многожильной сечением провода от 200 до 250 квадратных мм с одним кабелем в траншее – 2 834,809 тыс. руб. (исходя из стан-дартизированной тарифной ставки, установленной пунктом 2.10. приложения № 3 к приказу № 594-ЭЭ и длины участка кабельной линии – 0,79 км)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КЛ-10 кВ с бумажной изоляцией многожильной, прокладываемой мето-дом горизонтального наклонного бурения сечением провода от 200 до 250 квадратных мм с одной трубой в скважине – 827,708 тыс. руб. (исходя из стандартизированной тарифной ставки, установленной пунктом 2.32. приложения № 3 к приказу № 594-ЭЭ и длины участка кабельной линий – 0,06 км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Промышленная сетевая компания»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Промышленная сетевая компания»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,6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644,97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8-14T07:16:00Z</dcterms:modified>
  <cp:revision>635</cp:revision>
  <dc:subject/>
  <dc:title>Заключение</dc:title>
</cp:coreProperties>
</file>