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ГК «СибСтройМет»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завода по изготовлению металлоконструкций со встроенными административно-бытовыми помещениями с проектируемыми ЛЭП 10 кВ, ТП 10/0,4 кВ, ЛЭП 0,4 кВ по адресу: Российская Федерация, Новосибирская область, Новосибирский район, Кудряшовский сельсовет, д.п. Кудряшовский».</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ГК «СибСтройМет» (ОГРН 1095404024055  ИНН 5404404262)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завода по изготовлению металлоконструкций со встроенными административно-бытовыми помещениями с проектируемыми ЛЭП 10 кВ, ТП 10/0,4 кВ, ЛЭП 0,4 кВ по адресу: Российская Федерация, Новосибирская область, Новосибирский район, Кудряшовский сельсовет, д.п. Кудряшовский</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0-17/235619 от 25.05.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24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150 кВт существующая мощность, оформлена в договоре энергоснабжения №О-103 от 06.02.2019 с АО «Новосибирскэнергосбыт» (Акт об осуществлении технологического присоединения №5342534 от 22.08.2022);</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74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Основной источник питания: РУ-0,4 кВ ТП-10/0,4 кВ №4Н-470 ООО ГК «СИБСТРОЙМЕТ» (ЛЭП-10 кВ Ф-3, РП Луговская, ЛЭП-10 кВ Ф-10-492, ПС 110 кВ Луговая). </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на ПС 110 кВ Луговая мощностью 2х16 МВ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реконструкция существующей ЛЭП-10 кВ Ф-3 от РП Луговская в пролетах опор №1-33 с  заменой существующего провода на провод большего сечения; мероприятие выполняе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1 средства коммерческого учета электрической энергии (мощности) трехфазного прямого включения на уровне напряжения 10 кВ.</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5.05.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Луговая заменить существующие трансформаторы мощностью 2х16 МВА на трансформаторы 2х25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w:t>
      </w:r>
      <w:r>
        <w:rPr>
          <w:iCs/>
          <w:sz w:val="24"/>
          <w:szCs w:val="24"/>
        </w:rPr>
        <w:t>При этом мероприятие по замене трансформаторов на ПС 110 кВ Луговая мощностью 2х16 МВА на трансформаторы 2х25 МВА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нагрузкой 524 кВт необходимо выполни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1.Установку 1 средства коммерческого учета электрической энергии (мощности) трехфазного прямого включения на уровне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Луговая мощностью 2х16 МВА на трансформаторы 2х25 МВА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 xml:space="preserve">технологическое присоединение энергопринимающих устройств ООО ГК «СибСтройМет» </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352,447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278,072  тыс. руб.</w:t>
      </w:r>
      <w:r>
        <w:rPr/>
        <w:t xml:space="preserve"> </w:t>
      </w:r>
      <w:r>
        <w:rPr>
          <w:iCs/>
          <w:sz w:val="24"/>
          <w:szCs w:val="28"/>
        </w:rPr>
        <w:t>(без НДС).</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352,447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Normal"/>
        <w:tabs>
          <w:tab w:val="clear" w:pos="708"/>
          <w:tab w:val="left" w:pos="0" w:leader="none"/>
          <w:tab w:val="left" w:pos="2394" w:leader="none"/>
        </w:tabs>
        <w:ind w:firstLine="709"/>
        <w:jc w:val="both"/>
        <w:rPr>
          <w:sz w:val="24"/>
          <w:szCs w:val="28"/>
        </w:rPr>
      </w:pPr>
      <w:r>
        <w:rPr>
          <w:iCs/>
          <w:sz w:val="24"/>
          <w:szCs w:val="28"/>
        </w:rPr>
        <w:t>3.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одним средством коммерческого учета электрической энергии (мощности) трехфазным прямого включения на уровне напряжения 10 кВ в размере 1х278,072=</w:t>
      </w:r>
      <w:r>
        <w:rPr>
          <w:b/>
          <w:sz w:val="24"/>
          <w:szCs w:val="28"/>
        </w:rPr>
        <w:t>278,072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2.1.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148 975,34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148 975,340 тыс. руб</w:t>
      </w:r>
      <w:r>
        <w:rPr>
          <w:sz w:val="24"/>
          <w:szCs w:val="24"/>
        </w:rPr>
        <w:t>.</w:t>
      </w:r>
      <w:r>
        <w:rPr/>
        <w:t xml:space="preserve">  </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ГК «СибСтройМет»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ГК «СибСтройМет»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8,07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352,447</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6-13T07:25:00Z</dcterms:modified>
  <cp:revision>683</cp:revision>
  <dc:subject/>
  <dc:title>Заключение</dc:title>
</cp:coreProperties>
</file>