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 Информация об основных показателях финансово-хозяйственной деятельности МУП «Калининский жилкомсервис» за 1 квартал  2014 г. по теплоснабжению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Вид регулируемой деятельности: производство, передача и сбы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тепловой энергии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б) Выручка от регулируемой деятельности  - 1049,3 тыс.рублей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в) Себестоимость по теплоснабжению – 2227,3 тыс.рублей, включающа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расходы на уголь – 1299,6 тыс.рублей; стоимость 1 тонны угля составила 2508,93 рублей, топливо приобретается путем заключения договоров с поставщиком, доставляется до места.</w:t>
      </w:r>
    </w:p>
    <w:p>
      <w:pPr>
        <w:pStyle w:val="Normal"/>
        <w:rPr/>
      </w:pPr>
      <w:r>
        <w:rPr>
          <w:sz w:val="22"/>
          <w:szCs w:val="22"/>
        </w:rPr>
        <w:t xml:space="preserve">Расходы на покупаемую электрическую энергию составили 88,0 тыс.руб., объем потребленной электроэнергии – 33,6 тыс.кВт/ч, цена 1 кВт/ч – 2,62 руб. </w:t>
      </w:r>
    </w:p>
    <w:p>
      <w:pPr>
        <w:pStyle w:val="Normal"/>
        <w:rPr/>
      </w:pPr>
      <w:r>
        <w:rPr>
          <w:sz w:val="22"/>
          <w:szCs w:val="22"/>
        </w:rPr>
        <w:t>Расходы на приобретение холодной воды, используемой в технологическом процессе – 8,9 тыс.руб.; расходы на оплату труда и отчисления на социальные нужды основного производственного персонала – 292,8 тыс.руб.;</w:t>
      </w:r>
    </w:p>
    <w:p>
      <w:pPr>
        <w:pStyle w:val="Normal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 -21,0 тыс.руб.; общехозяйственные расходы – 150,7 тыс.руб., в том числе расходы на оплату труда и отчисления на социальные нужды – 128,9 тыс.руб.; расходы на текущий ремонт основных производственных средств – 186 тыс.руб.; прочие прямые расходы -180,3 тыс.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г) Убыток от продажи услуг теплоснабжению составил – 1178,0 тыс.рублей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д) На 01.01.2014 г. стоимость основных фондов составляла 1948,0 тыс.рублей, списано основных фондов на 21,0 тыс.рублей, на 01.04.2013 г. стоимость основных фондов  составила 1180,2  тыс.рубл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ж) В котельной №1 с.Боярка установленная тепловая мощность -  Гкал/час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з) Объем вырабатываемой тепловой энергии -1,2 тыс.Гкал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м) Объем тепловой энергии, отпускаемой потребителям – 1,1 тыс.Гкал, в том числе отпущенной по нормативам потребления (расчетным методом) – 1,1 тыс.Гкал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н) Технологические потери тепловой энергии при передаче по тепловым сетям – 14%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) Протяженность магистральных сетей (в двухтрубном исчислении)   (км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п) Протяженности разводящих сетей (в двухтрубном исчислении) 1,5 км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р) Теплоэлектростанций – нет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) Количество котельных – 1 (штук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у) среднесписочная численность основного производственного персонала – 6 человек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) Удельный расход условного топлива на единицу тепловой энергии, отпускаемой в тепловую сеть – 323 кг у.т./Гкал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х) Удельный расход электрической энергии на единицу тепловой энергии, отпускаемой в тепловую сеть 0,035 тыс.кВт*ч/Гкал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ц) Удельный расход  холодной воды на единицу тепловой энергии, отпускаемой в тепловую сеть 0,45 куб.м/Гка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Технической возможности подключения к системе  теплоснабжения нет т.к. не разработан и не принят тариф на подключение и нет резерва мощности в системе теплоснабж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казание услуг по теплоснабжению осуществляется на договорной основ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За 1 квартал  2014 г. аварий  на системах теплоснабжения не было; перерывов подачи тепловой энергии не был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Температура воздуха в жилых и нежилых  отапливаемых помещениях соответствовала нормативной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Инвестиционные программы по теплоснабжению за 1 квартал  2014 г. не разрабатывались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формация об основных показателях финансово-хозяйственной деятельности МУП «Калининский жилкомсервис» за 1 квартал  2014 г. по водоснабжению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</w:t>
      </w:r>
      <w:r>
        <w:rPr/>
        <w:t>Вид регулируемой деятельности: оказание услуг в сфере холодного водоснабжения- подъем воды, транспортировка воды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Выручка от  регулируемой деятельности – 88,3 тыс.рублей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ебестоимость подъема и транспортировки воды составила  -  237,5 тыс.рублей в том числе: расходы на покупную электрическую энергию – 22,0 тыс.руб., в количестве 8,4 тыс.кВт/ч, потребляемую оборудованием, используемым в технологическом процессе, по цене 2,62 руб. за 1 кВт/ч.</w:t>
      </w:r>
    </w:p>
    <w:p>
      <w:pPr>
        <w:pStyle w:val="Normal"/>
        <w:rPr/>
      </w:pPr>
      <w:r>
        <w:rPr/>
        <w:t>Расходы на оплату труда и отчисления на социальные нужды основного  производственного персонала – 66,7 тыс.руб.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</w:t>
      </w:r>
      <w:r>
        <w:rPr/>
        <w:t>Расходы на амортизацию  основных производственных средств, используемого в технологическом процессе – 21,0 тыс.руб.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бщехозяйственные (управленческие)  расходы  - 37,7 тыс.руб., в том числе расходы на оплату труда и отчисления на  социальные нужды – 32,3 тыс.руб.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Расходы на текущий  ремонт основных производственных средств – 45,1 тыс.руб.           Прочие прямые расходы – 45,0 тыс.руб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Убыток от продажи услуг по водоснабжению составила – 149,2 тыс.руб.</w:t>
      </w:r>
    </w:p>
    <w:p>
      <w:pPr>
        <w:pStyle w:val="Normal"/>
        <w:rPr>
          <w:sz w:val="10"/>
          <w:szCs w:val="10"/>
        </w:rPr>
      </w:pPr>
      <w:r>
        <w:rPr/>
        <w:t xml:space="preserve">        </w:t>
      </w:r>
    </w:p>
    <w:p>
      <w:pPr>
        <w:pStyle w:val="Normal"/>
        <w:rPr/>
      </w:pPr>
      <w:r>
        <w:rPr/>
        <w:t>Стоимость основных фондов на 01.01.2014 г. составляла 2910,4 тыс.руб.,  стоимость на 01.04.2014г составила 2629,9 тыс.руб.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бъем поднятой воды – 5,8 тыс.куб.м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бъем отпущенной потребителям воды, включая объемы, отпущенные по нормативам потребления  (расчетным  методом) – 5,3 тыс.куб.м;</w:t>
      </w:r>
    </w:p>
    <w:p>
      <w:pPr>
        <w:pStyle w:val="Normal"/>
        <w:rPr>
          <w:sz w:val="10"/>
          <w:szCs w:val="10"/>
        </w:rPr>
      </w:pPr>
      <w:r>
        <w:rPr/>
        <w:t xml:space="preserve">        </w:t>
      </w:r>
    </w:p>
    <w:p>
      <w:pPr>
        <w:pStyle w:val="Normal"/>
        <w:rPr/>
      </w:pPr>
      <w:r>
        <w:rPr/>
        <w:t>Потери воды в сетях –  10%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Протяженность водопроводных сетей  (в  однотрубном исчислении) – 14,0 км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Количество скважин – 3 штуки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реднесписочная численность основного производственного персонала – 3 человека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Удельный  расход электроэнергии на подачу воды в сеть  0,93 кВТ*ч на 1 куб.м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Информация об основных потребительских характеристиках водоснабжения, их соответствии государственным и  иным  утвержденным стандартам кач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аварий на системах холодного водоснабжения – 0 единиц на км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За 1 квартал  2014 г. инвестиционные программы по модернизации системы водоснабжения не разрабаты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квартал 2014 года</w:t>
      </w:r>
      <w:r>
        <w:rPr/>
        <w:t>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Теплоснабжения:</w:t>
      </w:r>
    </w:p>
    <w:p>
      <w:pPr>
        <w:pStyle w:val="Normal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 же о регистрации и ходе реализации заявок на подключение к системе теплоснабжения содержит сведения:</w:t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е теплоснабжения – 0;</w:t>
      </w:r>
    </w:p>
    <w:p>
      <w:pPr>
        <w:pStyle w:val="Normal"/>
        <w:rPr/>
      </w:pPr>
      <w:r>
        <w:rPr/>
        <w:t>б) количество исполненных заявок на подключение к системе теплоснабжения – 0;</w:t>
      </w:r>
    </w:p>
    <w:p>
      <w:pPr>
        <w:pStyle w:val="Normal"/>
        <w:rPr/>
      </w:pPr>
      <w:r>
        <w:rPr/>
        <w:t>в) количество заявок на подключение к системе теплоснабжения, по которым принято решение об отказе в подключении – 0;</w:t>
      </w:r>
    </w:p>
    <w:p>
      <w:pPr>
        <w:pStyle w:val="Normal"/>
        <w:rPr/>
      </w:pPr>
      <w:r>
        <w:rPr/>
        <w:t>г) резерв мощности системы теплоснабжения – 0. Система теплоснабжения одн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2. Водоснабжение</w:t>
      </w:r>
      <w:r>
        <w:rPr>
          <w:b/>
        </w:rPr>
        <w:t>:</w:t>
      </w:r>
    </w:p>
    <w:p>
      <w:pPr>
        <w:pStyle w:val="Normal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содержит сведения:</w:t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ам холодного водоснабжения – 0;</w:t>
      </w:r>
    </w:p>
    <w:p>
      <w:pPr>
        <w:pStyle w:val="Normal"/>
        <w:rPr/>
      </w:pPr>
      <w:r>
        <w:rPr/>
        <w:t>б) количество исполненных заявок на подключение к системам холодного водоснабжения – 0;</w:t>
      </w:r>
    </w:p>
    <w:p>
      <w:pPr>
        <w:pStyle w:val="Normal"/>
        <w:rPr/>
      </w:pPr>
      <w:r>
        <w:rPr/>
        <w:t>в) количество заявок на подключение к системам холодного водоснабжения, по которым принято решение об отказе в подключении – 0;</w:t>
      </w:r>
    </w:p>
    <w:p>
      <w:pPr>
        <w:pStyle w:val="Normal"/>
        <w:rPr/>
      </w:pPr>
      <w:r>
        <w:rPr/>
        <w:t xml:space="preserve">г) резерв мощности систем коммунальной инфраструктуры – </w:t>
      </w:r>
      <w:r>
        <w:rPr>
          <w:color w:val="FF00FF"/>
        </w:rPr>
        <w:t>0 ткуб м в год.</w:t>
      </w:r>
      <w:r>
        <w:rPr/>
        <w:t xml:space="preserve">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 Систем водопровода три. Резерв мощности у каждой системы одинаковы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7:00Z</dcterms:created>
  <dc:creator>User</dc:creator>
  <dc:description/>
  <cp:keywords/>
  <dc:language>en-US</dc:language>
  <cp:lastModifiedBy>User</cp:lastModifiedBy>
  <dcterms:modified xsi:type="dcterms:W3CDTF">2014-05-13T09:58:00Z</dcterms:modified>
  <cp:revision>1</cp:revision>
  <dc:subject/>
  <dc:title>1</dc:title>
</cp:coreProperties>
</file>