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я об основных показател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финансово-хозяйственной деятельности МУП «ЖКХ р.п. Колывань» (2013 год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0"/>
        <w:gridCol w:w="3792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ыручка от регулируемой деятельности           (тыс. рублей) с разбивкой по видам деятельности                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,0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ебестоимость   производимых   товаров (оказываемых услуг) по регулируемому виду деятельности (тыс. рублей), включая:       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4,7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сходы на топливо (тыс. руб.), объема (тонн), стоимости его доставки (руб.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,3 тыс руб.;683,5 тонн; стоимость доставки: 135,06 руб./тонну</w:t>
            </w:r>
          </w:p>
        </w:tc>
      </w:tr>
      <w:tr>
        <w:trPr>
          <w:trHeight w:val="41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) расходы на приобретение холодной воды, используемой в технологическом процессе (тыс. руб.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) расходы на покупаемую электрическую энергию (мощность), используемую в технологическом процессе (с указанием средневзвешенной стоимости 1 кВт·ч), и объем приобретения электрической энерг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1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) расходы на химические реагенты, используемые в технологическом процесс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) 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7</w:t>
            </w:r>
          </w:p>
        </w:tc>
      </w:tr>
      <w:tr>
        <w:trPr>
          <w:trHeight w:val="62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) расходы на оплату труда и отчисления на социальные нужды административно-управленческого персона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</w:tr>
      <w:tr>
        <w:trPr>
          <w:trHeight w:val="39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) расходы на амортизацию основных производственных средст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</w:t>
            </w:r>
          </w:p>
        </w:tc>
      </w:tr>
      <w:tr>
        <w:trPr>
          <w:trHeight w:val="39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) расходы на аренду имущества, используемого для осуществления регулируемого вида деятельност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) общепроизводственные расходы, в том числе отнесенные к ним расходы на текущий и капитальный ремонт;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) общехозяйственные расходы, в том числе отнесенные к ним расходы на текущий и капитальный ремон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) расходы на капитальный и текущий ремонт основных производственных средств                          (в том числе информация об объемах товаров и услуг, их стоимости и способах приобретения у тех организаций, сумма оплаты услуг которых превышает 20 процентов суммы расходов по указанной статье расходо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3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) прочие расходы, которые подлежат отнесению к регулируемым видам деятельности в соответствии с законодательством Российской Федер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,9</w:t>
            </w:r>
          </w:p>
        </w:tc>
      </w:tr>
      <w:tr>
        <w:trPr>
          <w:trHeight w:val="8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) Чистая прибыль, полученной от регулируемого вида деятельности, с указанием размера ее расходования на финансирование мероприятий, предусмотренных инвестиционной программой регулируемой организации               (тыс. рублей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) Сведения об изменении стоимости основных фондов (в том числе за счет ввода в эксплуатацию (вывода из эксплуатации)),               их переоценки (тыс. рублей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) Валовая прибыль (убытки) от продажи товаров и услуг по регулируемому виду деятельности                  (тыс. рублей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02,2</w:t>
            </w:r>
          </w:p>
        </w:tc>
      </w:tr>
      <w:tr>
        <w:trPr>
          <w:trHeight w:val="8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) Годовая бухгалтерская отчетность, включая бухгалтерский баланс и приложения к нему (раскрывается регулируемой организацией, выручка от регулируемой деятельности которой превышает 80 процентов совокупной выручки за отчетный год)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гулируемой деятельности менее 80 процентов совокупной выручки за отчетный год</w:t>
            </w:r>
          </w:p>
        </w:tc>
      </w:tr>
      <w:tr>
        <w:trPr>
          <w:trHeight w:val="384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) установленная тепловая мощность объектов основного фонда, используемых для осуществления регулируемых видов деятельности, в т.ч. по каждому источнику тепловой энерг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1</w:t>
            </w:r>
          </w:p>
        </w:tc>
      </w:tr>
      <w:tr>
        <w:trPr>
          <w:trHeight w:val="27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) Объем покупной воды (тыс. куб. метров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) Объем воды, пропущенной через очистные сооруж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5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) Объем отпущенной потребителям воды, определенном по приборам учета и расчетным путем (по нормативам потребления)                      (тыс. куб. метров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7</w:t>
            </w:r>
          </w:p>
        </w:tc>
      </w:tr>
      <w:tr>
        <w:trPr>
          <w:trHeight w:val="23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) Потери воды в сетях (процентов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) Среднесписочная численность основного производственного персонала (человек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) Удельный расход электроэнергии на подачу воды в сеть (тыс. кВт·ч или тыс. куб. метров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4 тыс. кВт.ч/тыс. м3 </w:t>
            </w:r>
          </w:p>
        </w:tc>
      </w:tr>
      <w:tr>
        <w:trPr>
          <w:trHeight w:val="23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) Расход воды на собственные (в том числе хозяйственно-бытовые) нужды (процент объема отпуска воды потребителям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) Показатель использования производственных объектов (по объему перекачки) по отношению к пиковому дню отчетного года (процентов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я об основн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требительских характеристика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гулируемых товаров и услуг МУП «ЖКХ р.п. Колывань и их соответствии установленным требованиям (2013 год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0"/>
        <w:gridCol w:w="3792"/>
      </w:tblGrid>
      <w:tr>
        <w:trPr>
          <w:trHeight w:val="4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 аварий  на  тепловых сетях (единиц на километр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) Количество аварий на источниках тепловой энергии (единиц на источник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казатели надежности и качества, установленные в соответствии с законодательством Российской федер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уровня надежности – в пределах норм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уровня качества – в пределах нормы.</w:t>
            </w:r>
          </w:p>
        </w:tc>
      </w:tr>
      <w:tr>
        <w:trPr>
          <w:trHeight w:val="26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) Доля исполненных в срок договоров о подключении (технологическом присоединении) (процент общего количества заключенных договоров о подключении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) Средняя продолжительность рассмотрения заявок на подключение (дней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1:00Z</dcterms:created>
  <dc:creator>Елена</dc:creator>
  <dc:description/>
  <cp:keywords/>
  <dc:language>en-US</dc:language>
  <cp:lastModifiedBy>zma</cp:lastModifiedBy>
  <cp:lastPrinted>2014-05-05T09:05:00Z</cp:lastPrinted>
  <dcterms:modified xsi:type="dcterms:W3CDTF">2014-05-06T07:49:00Z</dcterms:modified>
  <cp:revision>3</cp:revision>
  <dc:subject/>
  <dc:title>Приложение 2</dc:title>
</cp:coreProperties>
</file>