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формация об основных показателях финансово-хозяйственной деятельности фактическ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Общество с ограниченной ответственностью «Полигон-К» на 2013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2013г. у Общества с ограниченной ответственностью «Полигон-К» тариф на утилизацию (захоронение) твердых бытовых отходов отсутствова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формация об основных показателях финансово-хозяйственной деятельности план</w:t>
      </w:r>
      <w:r>
        <w:rPr/>
        <w:br/>
        <w:t>Общество с ограниченной ответственностью «Полигон-К» на 2014 год</w:t>
        <w:br/>
        <w:t> 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5612"/>
        <w:gridCol w:w="1167"/>
        <w:gridCol w:w="2441"/>
      </w:tblGrid>
      <w:tr>
        <w:trPr>
          <w:trHeight w:val="615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п.п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Наименование показател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Единица измерения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Значение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</w:t>
            </w:r>
          </w:p>
        </w:tc>
      </w:tr>
      <w:tr>
        <w:trPr>
          <w:trHeight w:val="962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ид регулируемой деятельност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x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тилизация (захоронение) твердых бытовых отходов</w:t>
            </w:r>
          </w:p>
        </w:tc>
      </w:tr>
      <w:tr>
        <w:trPr>
          <w:trHeight w:val="42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ыручка от регулируемой деятельност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тыс.руб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127,74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ебестоимость оказываемых услуг по регулируемому виду деятельности, включающей: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тыс.руб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100,00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1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покупную электрическую энергию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тыс.руб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2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плату труд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тыс.руб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50,00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3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числения на социальные нужды основного производственного персонал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тыс.руб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90,0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4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амортизацию основных производственных средст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тыс.руб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5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аренду имущества, используемого в технологическом процессе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тыс.руб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6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щепроизводственные (цеховые) расход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тыс.руб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7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щехозяйственные расход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тыс.руб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8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тыс.руб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8.1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капитальный ремонт основных производственных средст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тыс.руб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8.2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текущий ремонт основных производственных средст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тыс.руб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9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ие прямые расход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тыс.руб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10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логи и сборы, включаемые в себестоимость продукци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тыс.руб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70,00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11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ГС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тыс.руб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40,00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12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ие косвенные расход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тыс.руб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нереализационные расход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тыс.руб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аловая прибыль от оказания услуг по регулируемому виду деятельност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тыс.руб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7,74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ая прибыль по регулируемому виду деятельност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тыс.руб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7,74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ъем принятых на утилизацию (захоронение) твердых бытовых отходо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тыс.куб.м в год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4,64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ел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формация об объемах товаров и услуг, их стоимости и способах приобретения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Общество с ограниченной ответственностью «Полигон-К» на 2014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"/>
        <w:gridCol w:w="2361"/>
        <w:gridCol w:w="3688"/>
        <w:gridCol w:w="1484"/>
        <w:gridCol w:w="1152"/>
      </w:tblGrid>
      <w:tr>
        <w:trPr>
          <w:trHeight w:val="615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товара/услуг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чение</w:t>
            </w:r>
          </w:p>
        </w:tc>
      </w:tr>
      <w:tr>
        <w:trPr>
          <w:trHeight w:val="315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капитальный ремонт основных производственных средств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1й единицы с учетом доставки (транспортировки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 приобрет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текущий  ремонт основных производственных средств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1й единицы с учетом доставки (транспортировки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 приобрет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 руб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куб. 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1-й единицы с учетом доставки (транспортировки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 руб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 приобрет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формация о ценах (тарифах) на регулируемые товары и услуги и надбавки к этим ценам (тарифам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Общество с ограниченной ответственностью «Полигон-К» на 2014 год</w:t>
      </w:r>
    </w:p>
    <w:p>
      <w:pPr>
        <w:pStyle w:val="Normal"/>
        <w:shd w:fill="FFFFFF" w:val="clear"/>
        <w:spacing w:lineRule="auto" w:line="240" w:before="280" w:after="280"/>
        <w:rPr/>
      </w:pPr>
      <w:r>
        <w:rPr/>
        <w:t>  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"/>
        <w:gridCol w:w="1450"/>
        <w:gridCol w:w="963"/>
        <w:gridCol w:w="850"/>
        <w:gridCol w:w="894"/>
        <w:gridCol w:w="1092"/>
        <w:gridCol w:w="1348"/>
        <w:gridCol w:w="1417"/>
        <w:gridCol w:w="1368"/>
      </w:tblGrid>
      <w:tr>
        <w:trPr>
          <w:trHeight w:val="1440" w:hRule="atLeast"/>
        </w:trPr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eastAsia="ru-RU"/>
              </w:rPr>
              <w:t>№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eastAsia="ru-RU"/>
              </w:rPr>
              <w:t>п/п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eastAsia="ru-RU"/>
              </w:rPr>
              <w:t>Наименование показател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eastAsia="ru-RU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eastAsia="ru-RU"/>
              </w:rPr>
              <w:t>Значени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eastAsia="ru-RU"/>
              </w:rPr>
              <w:t>Дата ввод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eastAsia="ru-RU"/>
              </w:rPr>
              <w:t>Срок действия (если установлен)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eastAsia="ru-RU"/>
              </w:rPr>
              <w:t>Постановление (от XX.XX.XXXX №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eastAsia="ru-RU"/>
              </w:rPr>
              <w:t>Наименование регулирующего органа, принявшего решение об утверждении цен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eastAsia="ru-RU"/>
              </w:rPr>
              <w:t>Источник официального опубликования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Утвержденные тарифы на утилизацию/ захоронение твердых бытовых отходов для бюджетных и прочих потребителей</w:t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ru-RU"/>
              </w:rPr>
              <w:t>руб./куб.м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ru-RU"/>
              </w:rPr>
              <w:t>86,36</w:t>
            </w:r>
          </w:p>
        </w:tc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ru-RU"/>
              </w:rPr>
              <w:t>01.01.2014</w:t>
            </w:r>
          </w:p>
        </w:tc>
        <w:tc>
          <w:tcPr>
            <w:tcW w:w="1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ru-RU"/>
              </w:rPr>
              <w:t>31.12.2014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sz w:val="15"/>
                <w:szCs w:val="15"/>
                <w:lang w:eastAsia="ru-RU"/>
              </w:rPr>
              <w:t>приказ от 27.11.2013</w:t>
            </w:r>
            <w:r>
              <w:rPr>
                <w:rFonts w:eastAsia="Times New Roman" w:cs="Verdana" w:ascii="Verdana" w:hAnsi="Verdana"/>
                <w:sz w:val="15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sz w:val="15"/>
                <w:szCs w:val="15"/>
                <w:lang w:eastAsia="ru-RU"/>
              </w:rPr>
              <w:t>№  285-ЖКК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ru-RU"/>
              </w:rPr>
              <w:t>департамент по тарифам Новосибирской области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ru-RU"/>
              </w:rPr>
              <w:t>Сайт www.tarif.nso.ru</w:t>
            </w:r>
          </w:p>
        </w:tc>
      </w:tr>
      <w:tr>
        <w:trPr>
          <w:trHeight w:val="480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Утвержденные тарифы на утилизацию/ захоронение твердых бытовых отходов для населения</w:t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ru-RU"/>
              </w:rPr>
              <w:t>руб./куб.м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ru-RU"/>
              </w:rPr>
              <w:t>86,36</w:t>
            </w:r>
          </w:p>
        </w:tc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ru-RU"/>
              </w:rPr>
              <w:t>01.01.2014</w:t>
            </w:r>
          </w:p>
        </w:tc>
        <w:tc>
          <w:tcPr>
            <w:tcW w:w="1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ru-RU"/>
              </w:rPr>
              <w:t>31.12.2014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sz w:val="15"/>
                <w:szCs w:val="15"/>
                <w:lang w:eastAsia="ru-RU"/>
              </w:rPr>
              <w:t>приказ от 27.11.2013</w:t>
            </w:r>
            <w:r>
              <w:rPr>
                <w:rFonts w:eastAsia="Times New Roman" w:cs="Verdana" w:ascii="Verdana" w:hAnsi="Verdana"/>
                <w:sz w:val="15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sz w:val="15"/>
                <w:szCs w:val="15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sz w:val="15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sz w:val="15"/>
                <w:szCs w:val="15"/>
                <w:lang w:eastAsia="ru-RU"/>
              </w:rPr>
              <w:t>№  285-ЖКК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ru-RU"/>
              </w:rPr>
              <w:t>департамент по тарифам Новосибирской области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ru-RU"/>
              </w:rPr>
              <w:t>Сайт www.tarif.nso.ru</w:t>
            </w:r>
          </w:p>
        </w:tc>
      </w:tr>
      <w:tr>
        <w:trPr>
          <w:trHeight w:val="480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8:44:00Z</dcterms:created>
  <dc:creator>Н. Ермакова</dc:creator>
  <dc:description/>
  <dc:language>en-US</dc:language>
  <cp:lastModifiedBy>pmn</cp:lastModifiedBy>
  <dcterms:modified xsi:type="dcterms:W3CDTF">2014-06-27T08:44:00Z</dcterms:modified>
  <cp:revision>2</cp:revision>
  <dc:subject/>
  <dc:title/>
</cp:coreProperties>
</file>