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Информация об основных показателя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финансово-хозяйственной деятельности регулируемой организации МУП «ЖКХ р.п. Колывань» за 2013 год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80"/>
        <w:gridCol w:w="3792"/>
      </w:tblGrid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Выручка от регулируемой деятельности           (тыс. рублей) с разбивкой по видам деятельности                 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7,8</w:t>
            </w:r>
          </w:p>
        </w:tc>
      </w:tr>
      <w:tr>
        <w:trPr>
          <w:trHeight w:val="4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Себестоимость   производимых   товаров (оказываемых услуг) по регулируемому виду деятельности (тыс. рублей), включая:        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5,50</w:t>
            </w:r>
          </w:p>
        </w:tc>
      </w:tr>
      <w:tr>
        <w:trPr>
          <w:trHeight w:val="6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) расходы на оплату холодной воды, приобретаемой у других организаций для последующей подачи потребителям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) расходы на покупаемую электрическую энергию (мощность), используемую в технологическом процессе (с указанием средневзвешенной стоимости 1 кВт·ч), и объем приобретения электрической энерги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6,10</w:t>
            </w:r>
          </w:p>
        </w:tc>
      </w:tr>
      <w:tr>
        <w:trPr>
          <w:trHeight w:val="4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) расходы на химические реагенты, используемые в технологическом процессе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  <w:tr>
        <w:trPr>
          <w:trHeight w:val="704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) расходы на оплату труда и отчисления на социальные нужды основного производственного персонал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2,2</w:t>
            </w:r>
          </w:p>
        </w:tc>
      </w:tr>
      <w:tr>
        <w:trPr>
          <w:trHeight w:val="622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) расходы на оплату труда и отчисления на социальные нужды административно-управленческого персонал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</w:tr>
      <w:tr>
        <w:trPr>
          <w:trHeight w:val="396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) расходы на амортизацию основных производственных средств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,2</w:t>
            </w:r>
          </w:p>
        </w:tc>
      </w:tr>
      <w:tr>
        <w:trPr>
          <w:trHeight w:val="396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) расходы на аренду имущества, используемого для осуществления регулируемого вида деятельност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) общепроизводственные расходы, в том числе отнесенные к ним расходы на текущий и капитальный ремонт;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) общехозяйственные расходы, в том числе отнесенные к ним расходы на текущий и капитальный ремон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) расходы на капитальный и текущий ремонт основных производственных средств                          (в том числе информация об объемах товаров и услуг, их стоимости и способах приобретения у тех организаций, сумма оплаты услуг которых превышает 20 процентов суммы расходов по указанной статье расходов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4,20</w:t>
            </w:r>
          </w:p>
        </w:tc>
      </w:tr>
      <w:tr>
        <w:trPr>
          <w:trHeight w:val="8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) расходы на услуги производственного характера, оказываемые по договорам с организациями на проведение регламентных работ в рамках технологического процесса                (в том числе информация об объемах товаров и услуг, их стоимости и способах приобретения у тех организаций, сумма оплаты услуг которых превышает 20 процентов суммы расходов по указанной статье расходов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8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) прочие расходы, которые подлежат отнесению к регулируемым видам деятельности в соответствии с основами ценообразования в сфере водоснабжения и водоотведения, утвержденными постановлением Правительства Российской Федерации от 13.05.2013 № 406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Официальный интернет-портал правовой информации http://www.pravo.gov.ru, 15.05.2013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0</w:t>
            </w:r>
          </w:p>
        </w:tc>
      </w:tr>
      <w:tr>
        <w:trPr>
          <w:trHeight w:val="8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) Чистая прибыль, полученной от регулируемого вида деятельности, с указанием размера ее расходования на финансирование мероприятий, предусмотренных инвестиционной программой регулируемой организации               (тыс. рублей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) Сведения об изменении стоимости основных фондов (в том числе за счет ввода в эксплуатацию (вывода из эксплуатации)),               их переоценки (тыс. рублей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37,0 (введено)</w:t>
            </w:r>
          </w:p>
        </w:tc>
      </w:tr>
      <w:tr>
        <w:trPr>
          <w:trHeight w:val="8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) Валовая прибыль (убытки) от продажи товаров и услуг по регулируемому виду деятельности                  (тыс. рублей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467,7</w:t>
            </w:r>
          </w:p>
        </w:tc>
      </w:tr>
      <w:tr>
        <w:trPr>
          <w:trHeight w:val="8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) Годовая бухгалтерская отчетность, включая бухгалтерский баланс и приложения к нему (раскрывается регулируемой организацией, выручка от регулируемой деятельности которой превышает 80 процентов совокупной выручки за отчетный год)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регулируемой деятельности менее 80 процентов совокупной выручки за отчетный год</w:t>
            </w:r>
          </w:p>
        </w:tc>
      </w:tr>
      <w:tr>
        <w:trPr>
          <w:trHeight w:val="384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) Объем поднятой воды (тыс. куб. метров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1</w:t>
            </w:r>
          </w:p>
        </w:tc>
      </w:tr>
      <w:tr>
        <w:trPr>
          <w:trHeight w:val="277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) Объем покупной воды (тыс. куб. метров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) Объем воды, пропущенной через очистные сооружен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5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) Объем отпущенной потребителям воды, определенном по приборам учета и расчетным путем (по нормативам потребления)                      (тыс. куб. метров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7</w:t>
            </w:r>
          </w:p>
        </w:tc>
      </w:tr>
      <w:tr>
        <w:trPr>
          <w:trHeight w:val="236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) Потери воды в сетях (процентов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6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) Среднесписочная численность основного производственного персонала (человек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36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) Удельный расход электроэнергии на подачу воды в сеть (тыс. кВт·ч или тыс. куб. метров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4 тыс. кВт.ч/тыс. м3 </w:t>
            </w:r>
          </w:p>
        </w:tc>
      </w:tr>
      <w:tr>
        <w:trPr>
          <w:trHeight w:val="236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) Расход воды на собственные (в том числе хозяйственно-бытовые) нужды (процент объема отпуска воды потребителям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) Показатель использования производственных объектов (по объему перекачки) по отношению к пиковому дню отчетного года (процентов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Информация об основны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требительских характеристика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егулируемых товаров и услуг МУП «ЖКХ р.п. Колывань» и их соответствии установленным требованиям за 2013 год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80"/>
        <w:gridCol w:w="3792"/>
      </w:tblGrid>
      <w:tr>
        <w:trPr>
          <w:trHeight w:val="4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личество  аварий  на  системах  холодного водоснабжения (единиц на километр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) Количество случаев ограничения подачи холодной воды по графику с указанием срока действия таких ограничений (менее 24 часов в сутки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Доля потребителей, затронутых ограничениями подачи холодной воды (процентов)        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) Общее количестве проведенных проб качества воды по следующим показателям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1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) мутность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) цветность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18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) хлор остаточный общий, в том числе хлор остаточный связанный и хлор остаточный свободный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) общие колиформные бактери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7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) термотолерантные колиформные бактери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18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) Количество проведенных проб, выявивших несоответствие холодной воды санитарным нормам (предельно допустимой концентрации), по следующим показателям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1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) мутность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) цветность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) хлор остаточный общий, в том числе хлор остаточный связанный и хлор остаточный свободный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) общие колиформные бактери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) термотолерантные колиформные бактери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) Доля исполненных в срок договоров о подключении (процент общего количества заключенных договоров о подключении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) Средняя продолжительности рассмотрения заявлений о подключении (дней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Информация об инвестиционны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ограммах и отчетах об их реализации МУП «ЖКХ р.п. Колывань» за 2013 год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45"/>
        <w:gridCol w:w="3827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вестиционной программы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ая программа по модернизации системы водоснабжения р.п. Колывань Колыванского района Новосибирской области на 2013-2015 годы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утверждения инвестиционной программы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7.2013 г.</w:t>
            </w:r>
          </w:p>
        </w:tc>
      </w:tr>
      <w:tr>
        <w:trPr>
          <w:trHeight w:val="33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нвестиционной программы    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услуг в сфере водоснабжения в соответствии с их нормативными требованиям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обстановки в р.п. Колывань и его окрестности</w:t>
            </w:r>
          </w:p>
        </w:tc>
      </w:tr>
      <w:tr>
        <w:trPr>
          <w:trHeight w:val="84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органа исполнительной власти субъекта Российской Федерации, утвердившего инвестиционную программ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по тарифам Новосибирской области</w:t>
            </w:r>
          </w:p>
        </w:tc>
      </w:tr>
      <w:tr>
        <w:trPr>
          <w:trHeight w:val="4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органа местного самоуправления, согласовавшего инвестиционную программ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О р.п. Колывань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начала и окончания реализации инвестиционной 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 годы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Потребности в финансовых средствах, необходимы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для реализации инвестиционной программы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60"/>
        <w:gridCol w:w="2760"/>
        <w:gridCol w:w="2352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требность в    </w:t>
              <w:br/>
              <w:t xml:space="preserve">финансовых средствах </w:t>
              <w:br/>
              <w:t xml:space="preserve"> на _2013_ год, тыс. руб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сточник     </w:t>
              <w:br/>
              <w:t>финансирования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конструкция насосной станции и узлы учета холодной воды в поселк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ывань Новосибирской области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03,70</w:t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бственные средства предприятия (410, 2 тыс. руб.)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 МО ( 1230,60 тыс. руб.)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 фонда модернизации развития ЖКХ (6562,90 тыс. руб.)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требность в    </w:t>
              <w:br/>
              <w:t xml:space="preserve">финансовых средствах </w:t>
              <w:br/>
              <w:t xml:space="preserve"> на _2014_ год, тыс. руб.</w:t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сточник     </w:t>
              <w:br/>
              <w:t>финансирования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нция химводоочистки в р.п. Колывань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133,65</w:t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бственные средства предприятия (14570,10 тыс. руб.)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 бюджета МО (4856,65 тыс. руб.)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 ДЦП «Чистая вода» (77706,90 руб.)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требность в    </w:t>
              <w:br/>
              <w:t xml:space="preserve">финансовых средствах </w:t>
              <w:br/>
              <w:t xml:space="preserve"> на _2015_ год, тыс. руб.</w:t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сточник     </w:t>
              <w:br/>
              <w:t>финансирования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конструкция водопроводной сети по ул. Коммунистическая, Советская, Сергиенко, Соловьева, Новоселов, Овчинникова, Сиб. Комбайн (13 км)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200,00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бственные средства предприятия, (1560,0 тыс. руб.)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 бюджета МО (4680,0 тыс. руб.)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 Фонда модернизации развития ЖКХ ( 24960,0 тыс. руб.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Показатели эффективност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еализации инвестиционной программы за 2013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84"/>
        <w:gridCol w:w="2484"/>
        <w:gridCol w:w="226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именование показателей   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новые значения целевых показателей инвестиционной программы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актические значения целевых показателей инвестиционной программ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конструкция насосной станции 2 подъема и узлы учета холодной воды в поселке Колывань, Новосибирской облас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кономия от расхода электроэнергии на транспортировку вод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5,24 тыс. руб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связи с завершением работ по указанному мероприятию в конце 2013 года отсутствует возможность проанализировать эффективность целевого показател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б использовании инвестиционных средств за отчетный год (2013 год)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1"/>
        <w:gridCol w:w="2410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ведения об использовании инвестиционных средств за отчетный год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 инвестиционной программ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конструкция насосной станции и узлы учета холодной воды в поселке Колывань, Новосибир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03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бственные средства предприятия (410, 2 тыс. руб.)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 МО ( 1230,60 тыс. руб.)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 фонда модернизации развития ЖКХ (6562,90 тыс. руб.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Внесение изменений в инвестиционную программ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5990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Дата внесения изменений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несенные изменения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Форма 2.10. Информация о наличии (отсутствии) технической возможности подключения к централизованной системе холодного водоснабжения, а также о регистрации и ходе реализации заявок о подключении к централизованной системе холодного водоснабжения МУП «ЖКХ р.п. Колывань» (1 квартал 2014 г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80"/>
        <w:gridCol w:w="3792"/>
      </w:tblGrid>
      <w:tr>
        <w:trPr>
          <w:trHeight w:val="6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данных  заявок о подключении к  системе  холодного водоснабжения в течение квартала                          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 исполненных    заявок     о подключении   к     системе     холодного водоснабжения в течение квартал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заявок о подключении к централизованной системе холодного водоснабжения, по которым принято решение об отказе в подключении (с указанием причин) в течение квартал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зерв мощности централизованной системы холодного водоснабжения  в течение квартал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0:52:00Z</dcterms:created>
  <dc:creator>Елена</dc:creator>
  <dc:description/>
  <cp:keywords/>
  <dc:language>en-US</dc:language>
  <cp:lastModifiedBy>Елена</cp:lastModifiedBy>
  <cp:lastPrinted>2014-05-05T08:55:00Z</cp:lastPrinted>
  <dcterms:modified xsi:type="dcterms:W3CDTF">2014-05-06T07:14:00Z</dcterms:modified>
  <cp:revision>10</cp:revision>
  <dc:subject/>
  <dc:title>Приложение 2</dc:title>
</cp:coreProperties>
</file>