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. Новосибирска «Новосибирский метрополитен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40,14 кВт через объекты электросетевого хозяйства МУП «Новосибирский метрополитен»,  заказчик – Муниципальное унитарное предприятие г. Новосибирска «Новосибирский метрополитен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. Новосибирска «Новосибирский метрополите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2477748, ИНН 5411100064) (</w:t>
      </w:r>
      <w:r>
        <w:rPr>
          <w:i/>
          <w:sz w:val="28"/>
          <w:szCs w:val="28"/>
        </w:rPr>
        <w:t>далее – Заявитель, Муниципальное унитарное предприятие г. Новосибирска «Новосибирский метрополитен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240,14 кВт через объекты электросетевого хозяйства МУП «Новосибирский метрополитен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97758-1от 23.04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874,14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1634 кВт – технологически присоединенная мощность объектов электросетевого хозяйства, согласованная в акте разграничения балансовой принадлежности и эксплуатационной ответственности электрических сетей и энергопринимающего устройства, находящихся на праве собственности или во владении на ином законном основании (между ОАО «РЭС», ОАО «СИБЭКО» и МУП «Новосибирский метрополитен») от 15.12.2011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40,14 кВт</w:t>
      </w:r>
      <w:r>
        <w:rPr>
          <w:sz w:val="28"/>
          <w:szCs w:val="28"/>
        </w:rPr>
        <w:t xml:space="preserve">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240,14 кВт разрешена  от ТЭЦ-2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9,733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9,73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7,69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2,042 тыс. руб. относительно расчёта организации, в том числе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2,74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06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0,78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9,625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Расходы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 в размере </w:t>
      </w:r>
      <w:r>
        <w:rPr>
          <w:b/>
          <w:sz w:val="28"/>
          <w:szCs w:val="28"/>
        </w:rPr>
        <w:t>5,70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7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8,463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375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МУП г. Новосибирска «Новосибирский метрополитен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П г. Новосибирска «Новосибирский метрополитен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6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9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115,3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34:00Z</dcterms:created>
  <dc:creator>Покопцева Светлана</dc:creator>
  <dc:description/>
  <cp:keywords/>
  <dc:language>en-US</dc:language>
  <cp:lastModifiedBy>Агапитова</cp:lastModifiedBy>
  <cp:lastPrinted>2014-05-23T14:53:00Z</cp:lastPrinted>
  <dcterms:modified xsi:type="dcterms:W3CDTF">2014-05-26T04:36:00Z</dcterms:modified>
  <cp:revision>6</cp:revision>
  <dc:subject/>
  <dc:title>Заключение</dc:title>
</cp:coreProperties>
</file>