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юн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5.06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становить плату за технологическое присоединение энергопринимающих устройств Открытого акционерного общества «Аэропорт Толмачёво» (ОГРН 1025405625024, ИНН 5448100208) максимальной мощностью энергопринимающих устройств 11881,1кВт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97,1 кВт через объекты электросетевого хозяйства ОАО «Аэропорт Толмачёво»», заказчик – Открытое акционерное общество «Аэропорт Толмачёво», согласно приложению №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Установить плату за технологическое присоединение энергопринимающих устройств Муниципального унитарного предприятия г. Новосибирска «Новосибирский метрополитен» (ОГРН 1025402477748, ИНН 5411100064) максимальной мощностью энергопринимающих устройств 1874,14 кВт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40,14 кВт через объекты электросетевого хозяйства МУП «Новосибирский метрополитен», заказчик – Муниципальное унитарное предприятие г. Новосибирска «Новосибирский метрополитен», согласно приложению №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Установить плату за технологическое присоединение энергопринимающих устройств Общества с ограниченной ответственностью «Производственно – Складской Комплекс «ИНЯ»» (ОГРН 1095473003020, ИНН 5409233194) максимальной мощностью энергопринимающих устройств 152 кВт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овощехранилища на 2500 т (1 пуск. комплекс)», заказчик – Общество с ограниченной ответственностью  «Производственно Складской Комплекс «ИНЯ», согласно приложению №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Установить плату за технологическое присоединение энергопринимающих устройств Общества с ограниченной ответственностью «НОРД – ЛогистиК» (ОГРН 1085410004580, ИНН 5410020306) максимальной мощностью энергопринимающих устройств 12198,7 кВт к электрическим сетям Открытого акционерного общества «Региональные электрические сети» по индивидуальному проекту: «Складской комплекс по адресу: НСО, Новосибирский район, Станционный сельсовет, пос. Садовый, ул. Пасечная, участок №11», заказчик – Общество с ограниченной ответственностью «НОРД -ЛогистиК», согласно приложению №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, установленная в пунктах 1-4 настоящего приказа, действует  с 6 июн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ременно исполняющ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язанности руководителя департамента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05.06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ткрытого акционерного общества «Аэропорт Толмачёво» (ОГРН 1025405625024, ИНН 5448100208) максимальной мощностью энергопринимающих устройств 11881,1кВт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97,1 кВт через объекты электросетевого хозяйства ОАО «Аэропорт Толмачёво»», заказчик – Открытое акционерное общество «Аэропорт Толмачёво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2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05.06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Муниципального унитарного предприятия г. Новосибирска «Новосибирский метрополитен» (ОГРН 1025402477748, ИНН 5411100064) максимальной мощностью энергопринимающих устройств 1874,14 кВт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40,14 кВт через объекты электросетевого хозяйства МУП «Новосибирский метрополитен», заказчик – Муниципальное унитарное предприятие г. Новосибирска «Новосибирский метрополитен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8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9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05.06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Производственно – Складской Комплекс «ИНЯ»» (ОГРН 1095473003020, ИНН 5409233194) максимальной мощностью энергопринимающих устройств 152 кВт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овощехранилища на 2500 т (1 пуск. комплекс)», заказчик – Общество с ограниченной ответственностью  «Производственно Складской Комплекс «ИНЯ»</w:t>
      </w:r>
      <w:r>
        <w:rPr/>
        <w:t xml:space="preserve">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92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05.06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НОРД – ЛогистиК» (ОГРН 1085410004580, ИНН 5410020306) максимальной мощностью энергопринимающих устройств 12198,7 кВт к электрическим сетям Открытого акционерного общества «Региональные электрические сети» по индивидуальному проекту: «Складской комплекс по адресу: НСО, Новосибирский район, Станционный сельсовет, пос. Садовый, ул. Пасечная, участок №11», заказчик – Общество с ограниченной ответственностью «НОРД - ЛогистиК»</w:t>
      </w:r>
      <w:r>
        <w:rPr/>
        <w:t xml:space="preserve">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9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0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1 очередь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1 очередь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1 очередь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1 очередь,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5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1 очередь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6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2 очередь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7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 очередь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8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2 очередь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9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очередь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9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(1 очередь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(1 очередь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1 очередь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(1 очередь,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5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1 очередь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6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2 очередь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7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2 очередь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8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2 очередь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9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сетевой организации в осмотре должностным лицом органа федерального государственного энергетического надзора   присоединяемых Устройств  Заявителя (3 очередь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9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9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5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6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2 очередь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2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7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2 очередь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8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2 очередь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9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(3 очередь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2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сетевой организацией проектной документации по строительству «последней мили» всего, в т.ч.: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1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110 к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110/10 кВ Меч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кладка КЛ-10 кВ 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Ш ЗРУ-10 кВ ПС 110 кВ Меч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0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кладка КЛ-10 кВ с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Ш ЗРУ-10 кВ ПС 110 кВ Меч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0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технических условий сетевой организацией мероприятий, связанных со строительством «последней мили» всего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268,79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110 к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2,97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110/10 кВ Меч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752,97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кладка КЛ-10 кВ 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Ш ЗРУ-10 кВ ПС 110 кВ Меч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41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кладка КЛ-10 кВ с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Ш ЗРУ-10 кВ ПС 110 кВ Меч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41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709,98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3:00Z</dcterms:created>
  <dc:creator>sev</dc:creator>
  <dc:description/>
  <cp:keywords/>
  <dc:language>en-US</dc:language>
  <cp:lastModifiedBy>kas</cp:lastModifiedBy>
  <cp:lastPrinted>2014-01-13T16:19:00Z</cp:lastPrinted>
  <dcterms:modified xsi:type="dcterms:W3CDTF">2014-05-30T03:28:00Z</dcterms:modified>
  <cp:revision>25</cp:revision>
  <dc:subject/>
  <dc:title>                                         </dc:title>
</cp:coreProperties>
</file>