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Аэропорт Толмачёво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97,1 кВт через объекты электросетевого хозяйства ОАО «Аэропорт Толмачёво»»,  заказчик – Открытое акционерное общество «Аэропорт Толмачёв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Аэропорт Толмачё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5625024, ИНН 5448100208) (</w:t>
      </w:r>
      <w:r>
        <w:rPr>
          <w:i/>
          <w:sz w:val="28"/>
          <w:szCs w:val="28"/>
        </w:rPr>
        <w:t>далее – Заявитель, Открытое акционерное общество «Аэропорт Толмачёво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240,14 кВт через объекты электросетевого хозяйства ОАО «Аэропорт Толмачёво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30/98173 от 05.05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1881,1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584кВт – технологически присоединенная мощность объектов электросетевого хозяйства, согласованная в акте разграничения балансовой принадлежности и эксплуатационной ответственности электрических сетей и энергопринимающего устройства, находящихся на праве собственности или во владении на ином законном основании (между ОАО «РЭС» и ОАО «Аэропорт Толмачёво») от 07.12.2011, в том числе 5053,2 кВт – транзитная мощность в сеть О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97,1 кВт</w:t>
      </w:r>
      <w:r>
        <w:rPr>
          <w:sz w:val="28"/>
          <w:szCs w:val="28"/>
        </w:rPr>
        <w:t xml:space="preserve">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297,1 кВт разрешена  от ПС 110 кВ Аэропор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9,748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9,748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30,52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9,228 тыс. руб. относительно расчёта организации, в том числе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2,74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06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5,31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32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Расходы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 в размере </w:t>
      </w:r>
      <w:r>
        <w:rPr>
          <w:b/>
          <w:sz w:val="28"/>
          <w:szCs w:val="28"/>
        </w:rPr>
        <w:t>5,70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7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6,75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858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АО «Аэропорт Толмачёво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Аэропорт Толмачёво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1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102,73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8:00Z</dcterms:created>
  <dc:creator>Покопцева Светлана</dc:creator>
  <dc:description/>
  <cp:keywords/>
  <dc:language>en-US</dc:language>
  <cp:lastModifiedBy>Агапитова</cp:lastModifiedBy>
  <cp:lastPrinted>2014-05-26T10:39:00Z</cp:lastPrinted>
  <dcterms:modified xsi:type="dcterms:W3CDTF">2014-05-26T04:33:00Z</dcterms:modified>
  <cp:revision>7</cp:revision>
  <dc:subject/>
  <dc:title>Заключение</dc:title>
</cp:coreProperties>
</file>