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Производственно – Складской Комплекс «ИНЯ»» к электрическим сетям Открытого акционерного общества «Региональные электрические сети» посредством перераспределения максимальной мощности по индивидуальному проекту: «Технологическое присоединение овощехранилища на 2500 т (1 пуск. комплекс)»,  заказчик – общество с ограниченной ответственностью «Производственно – Складской Комплекс «ИНЯ»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Производственно – Складской Комплекс «ИНЯ»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95473003020, ИНН 5409233194) (</w:t>
      </w:r>
      <w:r>
        <w:rPr>
          <w:i/>
          <w:sz w:val="28"/>
          <w:szCs w:val="28"/>
        </w:rPr>
        <w:t>далее – Заявитель, Общество с ограниченной ответственностью «Производственно – Складской Комплекс «ИНЯ»»)</w:t>
      </w:r>
      <w:r>
        <w:rPr>
          <w:sz w:val="28"/>
          <w:szCs w:val="28"/>
        </w:rPr>
        <w:t xml:space="preserve"> к электрическим сетям ОАО «РЭС» посредством перераспределения максимальной мощности по индивидуальному проекту: «Технологическое присоединение овощехранилища на 2500 т (1 пуск. комплекс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индивидуальному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6/96421от 08.04.2014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52 кВт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52 кВт разрешается за счёт перераспределения мощности 152 кВт, разрешенной ООО «Вояж» договором энергоснабжения №Э-582 от 18.12.2008 (абонент №422420) с ОАО «Новосибирскэнергосбыт», в соответствии с заключенным соглашением о перераспределении максимальной мощности б/н от 21.01.2014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00 кВт – существующая мощность, оформленная ООО «ПСК «ИНЯ» в договоре электроснабжения с ОАО «Новосибирскэнергосбыт» №О-5636 от 12.04.2011 для электроснабжения производственной базы по ул. Аксенова,34 (абонент №5636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ощность 152 кВт разрешена  от ПС 110 кВ Стрелочна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46,041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46,04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ют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28,692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17,349 тыс. руб. относительно расчёта организации, в том числе: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1,478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0,62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3,549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5,151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3. Расходы на фактические действия по присоединению и обеспечению работы Устройств в электрической сети в размере </w:t>
      </w:r>
      <w:r>
        <w:rPr>
          <w:b/>
          <w:sz w:val="28"/>
          <w:szCs w:val="28"/>
        </w:rPr>
        <w:t>13,665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1,578 тыс. руб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Общества с ограниченной ответственностью «Производственно – Складской Комплекс «ИНЯ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Производственно – Складской Комплекс «ИНЯ»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(ТУ)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4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6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9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/>
        <w:t>СПРАВОЧНО: Удельный размер платы за технологическое присоединение к электрическим сетям составит 551,78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4:23:00Z</dcterms:created>
  <dc:creator>Покопцева Светлана</dc:creator>
  <dc:description/>
  <cp:keywords/>
  <dc:language>en-US</dc:language>
  <cp:lastModifiedBy>Агапитова</cp:lastModifiedBy>
  <cp:lastPrinted>2014-05-20T16:27:00Z</cp:lastPrinted>
  <dcterms:modified xsi:type="dcterms:W3CDTF">2014-05-26T04:40:00Z</dcterms:modified>
  <cp:revision>11</cp:revision>
  <dc:subject/>
  <dc:title>Заключение</dc:title>
</cp:coreProperties>
</file>