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НОРД-ЛогистиК» к электрическим сетям Открытого акционерного общества «Региональные электрические сети» по индивидуальному проекту: «Складской комплекс по адресу: НСО, Новосибирский район, Станционный сельсовет, пос. Садовый, ул. Пасечная, участок №11»,  заказчик – Общество с ограниченной ответственностью «НОРД - ЛогистиК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НОРД - Логисти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85410004580, ИНН 5410020306) (</w:t>
      </w:r>
      <w:r>
        <w:rPr>
          <w:i/>
          <w:sz w:val="28"/>
          <w:szCs w:val="28"/>
        </w:rPr>
        <w:t>далее – Заявитель, ООО «НОРД - ЛогистиК»)</w:t>
      </w:r>
      <w:r>
        <w:rPr>
          <w:sz w:val="28"/>
          <w:szCs w:val="28"/>
        </w:rPr>
        <w:t xml:space="preserve"> к электрическим сетям ОАО «РЭС» по индивидуальному проекту: «Складской комплекс по адресу: НСО, Новосибирский район, Станционный сельсовет, пос. Садовый, ул. Пасечная, участок №11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0/91787 от 17.01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2 198,7 кВт</w:t>
      </w:r>
      <w:r>
        <w:rPr>
          <w:sz w:val="28"/>
          <w:szCs w:val="28"/>
        </w:rPr>
        <w:t>, со следующим распределением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1 очередь: 3 105,0 кВт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336,2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 316,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: 817,6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: 817,6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: 817,6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чередь: 7 779,8 кВт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 545,4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 2 545,4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: 2 689,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чередь: 1 313,9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казанными техническими условиями, являющимися исходными данными для расчета индивидуальной платы по проекту за технологическое присоединение, предусмотрено  строительство </w:t>
      </w:r>
      <w:r>
        <w:rPr>
          <w:i/>
          <w:iCs/>
          <w:sz w:val="28"/>
          <w:szCs w:val="28"/>
        </w:rPr>
        <w:t xml:space="preserve"> ПС 110/10 кВ Мечта открытого типа с трансформаторами мощностью 2х16 МВА; ЛЭП 110 кВ отпайками от ВЛ 110 кВ Отрадная – Пашино; КЛ 10 кВ от ЗРУ 10 кВ ПС 110/10 кВ Мечта  до границы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420 890,748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56,113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420 434,635 тыс. руб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400 709,980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0 180,768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8,284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,90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разработку сетевой организацией проектной документации по строительству «последней мили» в размере 150,218 тыс. руб., в том числе: строительство ВЛ-110 кВ – 0,00 тыс. руб.; строительство ПС110/10 кВ Мечта – 0,00 тыс. руб.; прокладка КЛ-10 кВ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Ш ЗРУ-10 кВ ПС 110 кВ Мечта – 75,109 тыс. руб.; прокладка КЛ-10 кВ 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Ш ЗРУ-10 кВ ПС 110 кВ Мечта – 75,109 тыс. руб. (с учётом прогнозных дефляторов 2015/2014; 2015/2016). Снижение составило 7,519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выполнение сетевой организацией мероприятий, связанных со строительством «последней мили» в размере 400 268,791 тыс. руб., в том числе: строительство ВЛ 110 кВ – 4 952,978 тыс.руб.; строительство ПС 110/10 кВ Мечта – 393 752,975 тыс. руб.; прокладка КЛ-10 кВ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Ш ЗРУ-10 кВ ПС 110 кВ Мечта – 781,419 тыс. руб.; прокладка КЛ-10 кВ 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Ш ЗРУ-10 кВ ПС 110 кВ Мечта – 781,419 тыс. руб. (с учётом прогнозных дефляторов 2015/2014; 2015/2016). Снижение составило 20 008,108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40,30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56,718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</w:t>
      </w:r>
      <w:r>
        <w:rPr>
          <w:b/>
          <w:sz w:val="28"/>
          <w:szCs w:val="28"/>
        </w:rPr>
        <w:t>51,79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0,901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6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90,591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4,616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НОРД - ЛогистиК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НОРД - ЛогистиК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етевой организацией проектной документ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по строительству «последней мили» всего, в т.ч.: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218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Л-110 к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С110/10 кВ Мечт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КЛ-10 кВ с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Ш ЗРУ-10 кВ ПС 110 кВ Меч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КЛ-10 кВ с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Ш ЗРУ-10 кВ ПС 110 кВ Меч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ческих условий сетевой организаци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мероприятий, связанных со строительством «последней мил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 всего, в т.ч.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 268,7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Л-110 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2,9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С110/10 кВ Мечт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52,97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КЛ-10 кВ с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Ш ЗРУ-10 кВ ПС 110 кВ Мечт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41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КЛ-10 кВ с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Ш ЗРУ-10 кВ ПС 110 кВ Мечт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41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, в т.ч.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3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очередь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очередь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очередь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)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очередь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очередь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 очередь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2 очередь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 очередь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очеред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, в т. ч. 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7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(1 очередь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(1 очередь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1 очередь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)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(1 очередь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1 очередь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2 очередь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2 очередь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2 очередь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 присоединяемых Устройств  Заявителя (3 очеред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, в т. ч.: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59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действия по присоединению и обеспечению работы Устройств в электрической сети (1 очередь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9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действия по присоединению и обеспечению работы Устройств в электрической сети (1 очередь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действия по присоединению и обеспечению работы Устройств в электрической сети (1 очередь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)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действия по присоединению и обеспечению работы Устройств в электрической сети (1 очередь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действия по присоединению и обеспечению работы Устройств в электрической сети (1 очередь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действия по присоединению и обеспечению работы Устройств в электрической сети (2 очередь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действия по присоединению и обеспечению работы Устройств в электрической сети (2 очередь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действия по присоединению и обеспечению работы Устройств в электрической сети (2 очередь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 (3 очередь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2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709,9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32848,58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48:00Z</dcterms:created>
  <dc:creator>Покопцева Светлана</dc:creator>
  <dc:description/>
  <cp:keywords/>
  <dc:language>en-US</dc:language>
  <cp:lastModifiedBy>Агапитова</cp:lastModifiedBy>
  <cp:lastPrinted>2014-04-17T11:21:00Z</cp:lastPrinted>
  <dcterms:modified xsi:type="dcterms:W3CDTF">2014-05-29T02:59:00Z</dcterms:modified>
  <cp:revision>20</cp:revision>
  <dc:subject/>
  <dc:title>Заключение</dc:title>
</cp:coreProperties>
</file>