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прел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4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становить плату за технологическое присоединение энергопринимающих устройств Общества с ограниченной ответственностью «Сервис-групп» (ОГРН 1115476052966, ИНН 5403328562) максимальной мощностью энергопринимающих устройств 1571,51 кВт к электрическим сетям Открытого акционерного общества «Региональные электрические сети» по проекту: «Пропуск дополнительной мощности 895,71 кВт через объекты электросетевого хозяйства ООО «Сервис-групп»», заказчик – Общество с ограниченной ответственностью «Сервис-групп», согласно приложению №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Установить плату за технологическое присоединение энергопринимающих устройств Общества с ограниченной ответственностью «Сервис-групп» (ОГРН 1115476052966, ИНН 5403328562) максимальной мощностью энергопринимающих устройств 775,8 кВт к электрическим сетям Открытого акционерного общества «Региональные электрические сети» по проекту: «Пропуск дополнительной мощности 100 кВт через объекты электросетевого хозяйства ООО «Сервис-групп»», заказчик – Общество с ограниченной ответственностью «Сервис-групп», согласно приложению №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лата, установленная в пунктах 1-2 настоящего приказа, действует  с 11       апрел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 xml:space="preserve">Руководитель департамента                                                       </w:t>
        <w:tab/>
        <w:t>Н.Н. Жудик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04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Сервис-групп» (ОГРН 1115476052966, ИНН 5403328562) максимальной мощностью энергопринимающих устройств 1571,51 кВт к электрическим сетям Открытого акционерного общества «Региональные электрические сети» по проекту: «Пропуск дополнительной мощности 895,71 кВт через объекты электросетевого хозяйства ООО «Сервис-групп»», заказчик – Общество с ограниченной ответственностью «Сервис-групп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04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Сервис-групп» (ОГРН 1115476052966, ИНН 5403328562) максимальной мощностью энергопринимающих устройств 775,8 кВт к электрическим сетям Открытого акционерного общества «Региональные электрические сети» по проекту: «Пропуск дополнительной мощности 100 кВт через объекты электро</w:t>
      </w:r>
      <w:r>
        <w:rPr/>
        <w:t xml:space="preserve">сетевого хозяйства ООО «Сервис-групп»», заказчик – Общество с ограниченной ответственностью «Сервис-групп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3:00Z</dcterms:created>
  <dc:creator>sev</dc:creator>
  <dc:description/>
  <cp:keywords/>
  <dc:language>en-US</dc:language>
  <cp:lastModifiedBy>kas</cp:lastModifiedBy>
  <cp:lastPrinted>2014-01-13T16:19:00Z</cp:lastPrinted>
  <dcterms:modified xsi:type="dcterms:W3CDTF">2014-03-26T09:07:00Z</dcterms:modified>
  <cp:revision>10</cp:revision>
  <dc:subject/>
  <dc:title>                                         </dc:title>
</cp:coreProperties>
</file>