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рвис-групп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895,71 кВт через объекты электросетевого хозяйства ООО «Сервис-групп»,  заказчик – Общество с ограниченной ответственностью «Сервис-групп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рвис-групп» (ОГРН 1115476052966, ИНН 5403328562) (</w:t>
      </w:r>
      <w:r>
        <w:rPr>
          <w:i/>
          <w:sz w:val="28"/>
          <w:szCs w:val="28"/>
        </w:rPr>
        <w:t>далее – Заявитель, ООО «Сервис-групп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895,71 кВт через объекты электросетевого хозяйства ООО «Сервис-групп»,  заказчик – Общество с ограниченной ответственностью «Сервис-групп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93392 от 27.02.2014 г.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 </w:t>
      </w:r>
      <w:r>
        <w:rPr>
          <w:b/>
          <w:sz w:val="28"/>
          <w:szCs w:val="28"/>
        </w:rPr>
        <w:t>1571,51 кВт</w:t>
      </w:r>
      <w:r>
        <w:rPr>
          <w:sz w:val="28"/>
          <w:szCs w:val="28"/>
        </w:rPr>
        <w:t>, в том числе 675,8 кВт – технологически присоединенная мощность объектов электросетевого хозяйства, согласованная в акте разграничения балансовой принадлежности электросетей и эксплуатационной ответственности сторон (между ОАО «РЭС» и ООО «Сервис-групп») от 23.01.2014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895,71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Вт</w:t>
      </w:r>
      <w:r>
        <w:rPr>
          <w:iCs/>
          <w:sz w:val="28"/>
          <w:szCs w:val="28"/>
        </w:rPr>
        <w:t xml:space="preserve">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3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895,71 кВт разрешена  от ПС 220 кВ Тул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3,231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3,23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отсутствуют. 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15,60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7,630 тыс. руб. относительно расчёта организации, в том числе: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93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7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09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15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4,08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0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2,497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64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Сервис-групп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Сервис-групп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7,42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34:00Z</dcterms:created>
  <dc:creator>Покопцева Светлана</dc:creator>
  <dc:description/>
  <cp:keywords/>
  <dc:language>en-US</dc:language>
  <cp:lastModifiedBy>Агапитова</cp:lastModifiedBy>
  <cp:lastPrinted>2014-02-19T14:47:00Z</cp:lastPrinted>
  <dcterms:modified xsi:type="dcterms:W3CDTF">2014-03-20T09:17:00Z</dcterms:modified>
  <cp:revision>17</cp:revision>
  <dc:subject/>
  <dc:title>Заключение</dc:title>
</cp:coreProperties>
</file>