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Сервис-групп»  к электрическим сетям Открытого акционерного общества «Региональные электрические сети» по индивидуальному проекту: «Пропуск дополнительной мощности 100 кВт через объекты электросетевого хозяйства ООО «Сервис-групп»,  заказчик – Общество с ограниченной ответственностью «Сервис-групп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Сервис-групп» (ОГРН 1115476052966, ИНН 5403328562) (</w:t>
      </w:r>
      <w:r>
        <w:rPr>
          <w:i/>
          <w:sz w:val="28"/>
          <w:szCs w:val="28"/>
        </w:rPr>
        <w:t>далее – Заявитель, ООО «Сервис-групп»)</w:t>
      </w:r>
      <w:r>
        <w:rPr>
          <w:sz w:val="28"/>
          <w:szCs w:val="28"/>
        </w:rPr>
        <w:t xml:space="preserve"> к электрическим сетям ОАО «РЭС» по индивидуальному проекту: «Пропуск дополнительной мощности 100 кВт через объекты электросетевого хозяйства ООО «Сервис-групп»,  заказчик – Общество с ограниченной ответственностью «Сервис-групп»</w:t>
      </w:r>
      <w:r>
        <w:rPr>
          <w:i/>
          <w:sz w:val="28"/>
          <w:szCs w:val="28"/>
        </w:rPr>
        <w:t xml:space="preserve"> 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об открытии дела об установлении платы за технологическое присоединение по индивидуальному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7/97565 от 05.03.2014 г.  максимальная мощность на присоединение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 </w:t>
      </w:r>
      <w:r>
        <w:rPr>
          <w:b/>
          <w:sz w:val="28"/>
          <w:szCs w:val="28"/>
        </w:rPr>
        <w:t>775,8 кВт</w:t>
      </w:r>
      <w:r>
        <w:rPr>
          <w:sz w:val="28"/>
          <w:szCs w:val="28"/>
        </w:rPr>
        <w:t>, в том числе 675,8 кВт – технологически присоединенная мощность объектов электросетевого хозяйства, согласованная в акте разграничения балансовой принадлежности электросетей и эксплуатационной ответственности сторон (между ОАО «РЭС» и ООО «Сервис-групп») от 23.01.2014г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100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кВт</w:t>
      </w:r>
      <w:r>
        <w:rPr>
          <w:iCs/>
          <w:sz w:val="28"/>
          <w:szCs w:val="28"/>
        </w:rPr>
        <w:t xml:space="preserve">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–3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ощность 775,8 кВт разрешена  от ПС 220 кВ Тулин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33,231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33,23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2. Расходы на строительство объектов электросетевого хозяйства (инвестиционная составляющая) отсутствуют. </w:t>
      </w:r>
    </w:p>
    <w:p>
      <w:pPr>
        <w:pStyle w:val="21"/>
        <w:spacing w:lineRule="auto" w:line="24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индивидуальному проекту признана обоснованной в размере  </w:t>
      </w:r>
      <w:r>
        <w:rPr>
          <w:b/>
          <w:iCs/>
          <w:sz w:val="28"/>
          <w:szCs w:val="28"/>
        </w:rPr>
        <w:t xml:space="preserve">15,601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17,630 тыс. руб. относительно расчёта организации, в том числе: 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1,931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0,77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,093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8,151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ходы на участие сетевой организации в осмотре должностным лицом Ростехнадзора присоединяемых энергопринимающих устройств Заявителя в размере </w:t>
      </w:r>
      <w:r>
        <w:rPr>
          <w:b/>
          <w:sz w:val="28"/>
          <w:szCs w:val="28"/>
        </w:rPr>
        <w:t>4,080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6,062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Расходы на фактические действия по присоединению и обеспечению работы Устройств в электрической сети в размере </w:t>
      </w:r>
      <w:r>
        <w:rPr>
          <w:b/>
          <w:sz w:val="28"/>
          <w:szCs w:val="28"/>
        </w:rPr>
        <w:t>2,497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2,647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ООО «Сервис-групп» к электрическим сетям ОАО «РЭС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ОО «Сервис-групп»  к электрическим сетям О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205"/>
        <w:gridCol w:w="1222"/>
        <w:gridCol w:w="1990"/>
        <w:gridCol w:w="1768"/>
      </w:tblGrid>
      <w:tr>
        <w:trPr>
          <w:trHeight w:val="8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ТУ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9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Ростехнадзора присоединяемых энергопринимающих Устройств Заяви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8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9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/>
        <w:t>СПРАВОЧНО: Удельный размер платы за технологическое присоединение к электрическим сетям составит 156,0 руб./кВт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ный эксперт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 и теплоэнергетики                                    А.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4:35:00Z</dcterms:created>
  <dc:creator>Покопцева Светлана</dc:creator>
  <dc:description/>
  <cp:keywords/>
  <dc:language>en-US</dc:language>
  <cp:lastModifiedBy>Агапитова</cp:lastModifiedBy>
  <cp:lastPrinted>2014-02-19T14:47:00Z</cp:lastPrinted>
  <dcterms:modified xsi:type="dcterms:W3CDTF">2014-03-25T04:58:00Z</dcterms:modified>
  <cp:revision>3</cp:revision>
  <dc:subject/>
  <dc:title>Заключение</dc:title>
</cp:coreProperties>
</file>