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тябр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9.10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Установить плату за технологическое присоединение энергопринимающих устройств Открытого акционерного общества «БЭ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87746554609, ИНН 7708669867) к электрическим сетям ОАО «РЭС» по индивидуальному проекту: «Пропуск дополнительной мощности 882,5 кВт через объекты электросетевого хозяйства ОАО «БЭТ», заказчик – Открытое акционерное общество «БЭТ»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, установленная в пунктах 1 настоящего приказа, действует  с 10 октябр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ременно исполняющ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язанности руководителя департамента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ткрытого акционерного общества «БЭТ» (ОГРН 1087746554609, ИНН 7708669867) к электрическим сетям ОАО «РЭС» по индивидуальному проекту: «Пропуск дополнительной мощности 882,5 кВт через объекты электросетевого хозяйства ОАО «БЭТ», заказчик – Открытое акционерное общество «БЭТ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8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6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8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8:00Z</dcterms:created>
  <dc:creator>sev</dc:creator>
  <dc:description/>
  <cp:keywords/>
  <dc:language>en-US</dc:language>
  <cp:lastModifiedBy>kas</cp:lastModifiedBy>
  <cp:lastPrinted>2014-01-13T16:19:00Z</cp:lastPrinted>
  <dcterms:modified xsi:type="dcterms:W3CDTF">2014-10-06T03:31:00Z</dcterms:modified>
  <cp:revision>11</cp:revision>
  <dc:subject/>
  <dc:title>                                         </dc:title>
</cp:coreProperties>
</file>