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БЭТ»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882,5 кВт через объекты электросетевого хозяйства ОАО «БЭТ»»,  заказчик – Открытое акционерное общество «БЭТ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БЭ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87746554609, ИНН 7708669867) (</w:t>
      </w:r>
      <w:r>
        <w:rPr>
          <w:i/>
          <w:sz w:val="28"/>
          <w:szCs w:val="28"/>
        </w:rPr>
        <w:t>далее – Заявитель, Открытое акционерное общество «БЭТ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882,5 кВт через объекты электросетевого хозяйства ОАО «БЭТ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01291 от 19.08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3414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5502 кВт – технологически присоединенная мощность объектов электросетевого хозяйства Горновского завода спецжелезобетона филиал ОАО «БЭТ», оформленная договором на оказание услуг по передаче электрической энергии №У-22-РП от 29.01.2009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2844 кВт – технологически присоединенная мощность объектов электросетевого хозяйства сторонних потребителей (ОАО «Каменный карьер» - 2736 кВт; ООО «ППК Горновский» - 108 кВт), оформленная договором на оказание услуг по передаче электрической энергии №У-22-РП от 29.01.2009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4185,5 кВт – транзитная мощность в сеть ОАО «РЭС», оформленная договором  на оказание услуг по передаче электрической энергии №У-22-РП от 29.01.2009г.;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882,5 кВт</w:t>
      </w:r>
      <w:r>
        <w:rPr>
          <w:sz w:val="28"/>
          <w:szCs w:val="28"/>
        </w:rPr>
        <w:t xml:space="preserve">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882,5 кВт разрешена  от ПС 110 кВ Гор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6,730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36,73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3,880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2,850 тыс. руб. относительно расчёта организации, в том числе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1,934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0,76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8,567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7,058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Расходы на 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 в размере </w:t>
      </w:r>
      <w:r>
        <w:rPr>
          <w:b/>
          <w:sz w:val="28"/>
          <w:szCs w:val="28"/>
        </w:rPr>
        <w:t>5,70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4,437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7,674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0,588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АО «БЭТ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АО «БЭТ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6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8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7,06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 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58:00Z</dcterms:created>
  <dc:creator>Покопцева Светлана</dc:creator>
  <dc:description/>
  <cp:keywords/>
  <dc:language>en-US</dc:language>
  <cp:lastModifiedBy>Агапитова</cp:lastModifiedBy>
  <cp:lastPrinted>2014-10-01T11:49:00Z</cp:lastPrinted>
  <dcterms:modified xsi:type="dcterms:W3CDTF">2014-10-01T04:53:00Z</dcterms:modified>
  <cp:revision>14</cp:revision>
  <dc:subject/>
  <dc:title>Заключение</dc:title>
</cp:coreProperties>
</file>