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ЗХК - Энергия» 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50 кВт через объекты электросетевого хозяйства ООО «НЗХК - Энергия»,  заказчик – Общество с ограниченной ответственностью «НЗХК - Энерги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ЗХК - Энергия» (ОГРН 1095410005316, ИНН 5410028351) (</w:t>
      </w:r>
      <w:r>
        <w:rPr>
          <w:i/>
          <w:sz w:val="28"/>
          <w:szCs w:val="28"/>
        </w:rPr>
        <w:t>далее – Заявитель, ООО «НЗХК - Энергия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мощности 50 кВт через объекты электросетевого хозяйства ООО «НЗХК - Энергия»,  заказчик – Общество с ограниченной ответственностью «НЗХК - Энергия»</w:t>
      </w:r>
      <w:r>
        <w:rPr>
          <w:i/>
          <w:sz w:val="28"/>
          <w:szCs w:val="28"/>
        </w:rPr>
        <w:t xml:space="preserve"> 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0/91472 от 24.09.2013г. максимальная мощность на присоединение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510 кВт </w:t>
      </w:r>
      <w:r>
        <w:rPr>
          <w:sz w:val="28"/>
          <w:szCs w:val="28"/>
        </w:rPr>
        <w:t>(в том числе 460 кВт – технологически присоединенная мощность по фид. №10-489 и фид. №10-467 ПС 110 кВ Солнечная, разрешенная ООО «НЗХК – Энергия» договором на оказание услуг по передаче электрической энергии №У-36-РП от 05.08.2010 (оформленная в акте разграничения электрических сетей и энергопринимающих устройств, находящихся на праве собственности или во владении на ином законном основании, и эксплуатационной ответственности от 01.07.2010 г. между ОАО «РЭС» и ООО «НЗХК – Энергия»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50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Вт</w:t>
      </w:r>
      <w:r>
        <w:rPr>
          <w:iCs/>
          <w:sz w:val="28"/>
          <w:szCs w:val="28"/>
        </w:rPr>
        <w:t xml:space="preserve"> – дополнительная мощность, заявленная категория надежности –3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50 кВт разрешена  от ПС 110 кВ Солнеч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7,01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7,01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отсутствуют. </w:t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унктом 13 Методических указаний сетевой организацией определен объём средств для компенсации расходов и включению в размер необходимой валовой выручки на оказание услуг по передаче электрической энергии на 2014г. по выполнению мероприятий, подлежащих осуществлению сетевой организацией в ходе технологического присоединения  дополнительных энергопринимающих устройств ООО «НЗХК – Энергия»  по замене трансформаторов 110/10 кВ мощностью 25 МВА на 40 МВА на ПС 110 кВ Солнечная, в размере </w:t>
      </w:r>
      <w:r>
        <w:rPr>
          <w:b/>
          <w:iCs/>
          <w:sz w:val="28"/>
          <w:szCs w:val="28"/>
        </w:rPr>
        <w:t>74 031,607 тыс. руб.</w:t>
      </w:r>
      <w:r>
        <w:rPr>
          <w:iCs/>
          <w:sz w:val="28"/>
          <w:szCs w:val="28"/>
        </w:rPr>
        <w:t xml:space="preserve"> (без НДС), в том числе: разработка сетевой организацией проектной документации – 1 190,811 тыс. руб.; выполнение технических условий сетевой организацией (замена трансформаторов тока)  – 72 840,796 тыс. руб. </w:t>
      </w:r>
    </w:p>
    <w:p>
      <w:pPr>
        <w:pStyle w:val="21"/>
        <w:spacing w:lineRule="auto" w:line="24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индивидуальному проекту признана обоснованной в размере  </w:t>
      </w:r>
      <w:r>
        <w:rPr>
          <w:b/>
          <w:iCs/>
          <w:sz w:val="28"/>
          <w:szCs w:val="28"/>
        </w:rPr>
        <w:t xml:space="preserve">18,27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8,743 тыс. руб. относительно расчёта организации, в том числе: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045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47</w:t>
      </w:r>
      <w:r>
        <w:rPr>
          <w:sz w:val="28"/>
          <w:szCs w:val="28"/>
        </w:rPr>
        <w:t xml:space="preserve">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9,145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Поскольку на рассмотрении в департаменте находятся 3 проекта по установлению платы за технологическое присоединение энергопринимающих устройств ООО «Промышленная сетевая компания» к электрическим сетям ОАО «РЭС», плата в части проверки сетевой организацией выполнения технических условий Заявителем поделена между этими проектами пропорционально заявленной на присоединение мощност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нижение составило 6,99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</w:t>
      </w:r>
      <w:r>
        <w:rPr>
          <w:b/>
          <w:sz w:val="28"/>
          <w:szCs w:val="28"/>
        </w:rPr>
        <w:t>4,08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0,600 тыс. руб.</w:t>
      </w:r>
    </w:p>
    <w:p>
      <w:pPr>
        <w:pStyle w:val="21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Расходы на выполнение мероприятий </w:t>
      </w:r>
      <w:r>
        <w:rPr>
          <w:iCs/>
          <w:sz w:val="28"/>
          <w:szCs w:val="28"/>
        </w:rPr>
        <w:t xml:space="preserve">по замене трансформаторов 110/10 кВ мощностью 25 МВА на 40 МВА на ПС 110 кВ Солнечная, в размере </w:t>
      </w:r>
      <w:r>
        <w:rPr>
          <w:b/>
          <w:iCs/>
          <w:sz w:val="28"/>
          <w:szCs w:val="28"/>
        </w:rPr>
        <w:t>74 031,607 тыс. руб.</w:t>
      </w:r>
      <w:r>
        <w:rPr>
          <w:iCs/>
          <w:sz w:val="28"/>
          <w:szCs w:val="28"/>
        </w:rPr>
        <w:t xml:space="preserve"> (без НДС), в том числе: разработка сетевой организацией проектной документации – 1 190,811 тыс. руб.; выполнение технических условий сетевой организацией (замена трансформаторов тока)  – 72 840,796 тыс. руб.</w:t>
      </w:r>
      <w:r>
        <w:rPr>
          <w:sz w:val="28"/>
          <w:szCs w:val="28"/>
        </w:rPr>
        <w:t xml:space="preserve"> учесть утверждённой Инвестиционной программой ОАО «РЭС» на 2012- 2017г.г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НЗХК - Энергия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НЗХК - Энергия» 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ТУ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4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7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365,4 руб./кВт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34:00Z</dcterms:created>
  <dc:creator>Покопцева Светлана</dc:creator>
  <dc:description/>
  <cp:keywords/>
  <dc:language>en-US</dc:language>
  <cp:lastModifiedBy>Агапитова</cp:lastModifiedBy>
  <cp:lastPrinted>2013-11-21T11:15:00Z</cp:lastPrinted>
  <dcterms:modified xsi:type="dcterms:W3CDTF">2014-02-07T07:47:00Z</dcterms:modified>
  <cp:revision>7</cp:revision>
  <dc:subject/>
  <dc:title>Заключение</dc:title>
</cp:coreProperties>
</file>