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Энергоресурс» 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929,54 кВт через объекты электросетевого хозяйства ООО «Энергоресурс»,  заказчик – Общество с ограниченной ответственностью «Энергоресурс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Энергоресурс»  (ОГРН 1025404669652, ИНН 5443120024) (</w:t>
      </w:r>
      <w:r>
        <w:rPr>
          <w:i/>
          <w:sz w:val="28"/>
          <w:szCs w:val="28"/>
        </w:rPr>
        <w:t>далее – Заявитель, ООО «Энергоресурс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929,54 кВт через объекты электросетевого хозяйства ООО «Энергоресурс»,  заказчик – Общество с ограниченной ответственностью «Энергоресурс»</w:t>
      </w:r>
      <w:r>
        <w:rPr>
          <w:i/>
          <w:sz w:val="28"/>
          <w:szCs w:val="28"/>
        </w:rPr>
        <w:t xml:space="preserve"> 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0/93758 от 08.11.2013 г.  максимальная мощность на присоединение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 xml:space="preserve">3710,33 кВт </w:t>
      </w:r>
      <w:r>
        <w:rPr>
          <w:sz w:val="28"/>
          <w:szCs w:val="28"/>
        </w:rPr>
        <w:t>(в том числе 2780,79 кВт - технологически присоединенная мощность объектов электросетевого хозяйства, согласованная в акте разграничения электрических сетей и энергопринимающих устройств, находящихся на праве собственности или во владении на ином законном основании, и эксплуатационной ответственности между ОАО «РЭС» и ООО «Энергоресурс» от 02.07.2013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29,54 кВт </w:t>
      </w:r>
      <w:r>
        <w:rPr>
          <w:sz w:val="28"/>
          <w:szCs w:val="28"/>
        </w:rPr>
        <w:t>- дополнительная мощность со следующим распределением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0,46 кВт – 1-я очередь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9,54 кВт – 2-я очередь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9,54 кВт – 3 –я очеред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929,54 кВт разрешена  от ПС 220 кВ Отрад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103,580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103,580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индивидуальному проекту признана обоснованной в размере  </w:t>
      </w:r>
      <w:r>
        <w:rPr>
          <w:b/>
          <w:iCs/>
          <w:sz w:val="28"/>
          <w:szCs w:val="28"/>
        </w:rPr>
        <w:t xml:space="preserve">62,528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41,052 тыс. руб. относительно расчёта организации, в том числе: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147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нижение составило 0,841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39,566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3,34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</w:t>
      </w:r>
      <w:r>
        <w:rPr>
          <w:b/>
          <w:sz w:val="28"/>
          <w:szCs w:val="28"/>
        </w:rPr>
        <w:t>16,81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6,865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ОО «Энергоресурс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ОО «Энергоресурс» 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6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 (1 очередь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 (2 очередь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 (3 очередь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энергопринимающих Устройств Заяви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1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энергопринимающих Устройств Заявителя (1 очередь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энергопринимающих Устройств Заявителя (2 очередь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энергопринимающих Устройств Заявителя(3 очередь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2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67,3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53:00Z</dcterms:created>
  <dc:creator>Покопцева Светлана</dc:creator>
  <dc:description/>
  <cp:keywords/>
  <dc:language>en-US</dc:language>
  <cp:lastModifiedBy>Агапитова</cp:lastModifiedBy>
  <cp:lastPrinted>2014-01-14T15:26:00Z</cp:lastPrinted>
  <dcterms:modified xsi:type="dcterms:W3CDTF">2014-02-06T09:29:00Z</dcterms:modified>
  <cp:revision>4</cp:revision>
  <dc:subject/>
  <dc:title>Заключение</dc:title>
</cp:coreProperties>
</file>