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Аэропорт Толмачёво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1185 кВт через объекты электросетевого хозяйства ОАО «Аэропорт Толмачёво»,  заказчик – Открытое акционерное общество «Аэропорт Толмачёв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Аэропорт Толмачёво» (ОГРН 1025405625024, ИНН 5448100208) (</w:t>
      </w:r>
      <w:r>
        <w:rPr>
          <w:i/>
          <w:sz w:val="28"/>
          <w:szCs w:val="28"/>
        </w:rPr>
        <w:t>далее – Заявитель, ОАО «Аэропорт Толмачёв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1185 кВт через объекты электросетевого хозяйства ОАО «Аэропорт Толмачёво»,  заказчик – Открытое акционерное общество «Аэропорт Толмачёво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90619 от 21.11.2013 г.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12769 кВт </w:t>
      </w:r>
      <w:r>
        <w:rPr>
          <w:sz w:val="28"/>
          <w:szCs w:val="28"/>
        </w:rPr>
        <w:t>(в том числе 11584 кВт – технологически присоединенная мощность объектов электросетевого хозяйства, согласованная в акте разграничения балансовой принадлежности электросетей и эксплуатационной ответственности сторон (между ОАО «РЭС» и ОАО «Аэропорт Толмачёво») от 07.12.2011 г.,в томчисле 5053,2 кВт – транзитная мощность в сеть ОАО «РЭС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85 кВт </w:t>
      </w:r>
      <w:r>
        <w:rPr>
          <w:sz w:val="28"/>
          <w:szCs w:val="28"/>
        </w:rPr>
        <w:t>-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1185 кВт разрешена  от ПС 110 кВ Аэропор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3,868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3,868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27,174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6,694 тыс. руб. относительно расчёта организации, в том числе: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50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нижение составило 0,71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4,91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98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5,75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9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АО «Аэропорт Толмачёв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Аэропорт Толмачёво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1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7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22,9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3:37:00Z</dcterms:created>
  <dc:creator>Покопцева Светлана</dc:creator>
  <dc:description/>
  <dc:language>en-US</dc:language>
  <cp:lastModifiedBy>Агапитова</cp:lastModifiedBy>
  <cp:lastPrinted>2014-01-14T15:26:00Z</cp:lastPrinted>
  <dcterms:modified xsi:type="dcterms:W3CDTF">2014-02-06T04:27:00Z</dcterms:modified>
  <cp:revision>5</cp:revision>
  <dc:subject/>
  <dc:title>Заключение</dc:title>
</cp:coreProperties>
</file>