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Оборонэнерго» к электрическим сетям Открытого акционерного общества «Региональные электрические сети» по индивидуальному проекту: «Пропуск мощности 3240 кВт через объекты электросетевого хозяйства ОАО «Оборонэнерго»,  заказчик – Открытое акционерное  общество «Оборонэнерг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Оборон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7746264230, ИНН 7704726225) (</w:t>
      </w:r>
      <w:r>
        <w:rPr>
          <w:i/>
          <w:sz w:val="28"/>
          <w:szCs w:val="28"/>
        </w:rPr>
        <w:t>далее – Заявитель, ОАО «Оборонэнерго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мощности 3240 кВт через объекты электросетевого хозяйства ОАО «Оборонэнерго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93296, 93297 от 23.01.2014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3240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430 кВт</w:t>
      </w:r>
      <w:r>
        <w:rPr>
          <w:iCs/>
          <w:sz w:val="28"/>
          <w:szCs w:val="28"/>
        </w:rPr>
        <w:t xml:space="preserve"> – для электроснабжения существующих объектов площадки №6Д – в счёт мощности 860 кВт, разрешенной ОАО «Оборонэнерго» по фид. 6-416 и фид. 6-422 согласно акту разграничения балансовой принадлежности электросетей и эксплуатационной ответственности сторон б/№ от 25.09.2013 г. между филиалом «Сибирский» ОАО «Оборонэнерго» и ОАО «РЭС» по КЛ-6 кВ фид. 6-416 (от яч.№7 ПС 110 кВ Лесная до ТП-69) и фид. 6-422 (от яч.№12 ПС 110 кВ Лесная до ТП-823) по схеме, обеспечивающий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категорию по надёжности электроснабж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2810 кВт</w:t>
      </w:r>
      <w:r>
        <w:rPr>
          <w:iCs/>
          <w:sz w:val="28"/>
          <w:szCs w:val="28"/>
        </w:rPr>
        <w:t xml:space="preserve"> – для вновь вводимых объектов площадки №13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430 кВт – в счёт мощности 860 кВт, разрешенной ОАО «Оборонэнерго» по фид. 6-416 и фид. 6-42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2380 кВт – дополнительная мощность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2380 кВт разрешена  от ПС 110 кВ Лесн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136,978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136,978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89,96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47,018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08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2,37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9,530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1,37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11,21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7,89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осуществление сетевой организацией фактического присоединения объектов заявителя к электрическим сетям и включение коммутационного аппарата (фиксация коммутационного аппарата в положение «включено») в размере </w:t>
      </w:r>
      <w:r>
        <w:rPr>
          <w:b/>
          <w:sz w:val="28"/>
          <w:szCs w:val="28"/>
        </w:rPr>
        <w:t xml:space="preserve">55,134 тыс. руб. 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5,36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Оборонэнерг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Оборонэнерго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, в т. ч.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3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, в т.ч.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3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37,8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14:00Z</dcterms:created>
  <dc:creator>Покопцева Светлана</dc:creator>
  <dc:description/>
  <cp:keywords/>
  <dc:language>en-US</dc:language>
  <cp:lastModifiedBy>Агапитова</cp:lastModifiedBy>
  <cp:lastPrinted>2014-02-11T11:57:00Z</cp:lastPrinted>
  <dcterms:modified xsi:type="dcterms:W3CDTF">2014-02-11T04:57:00Z</dcterms:modified>
  <cp:revision>5</cp:revision>
  <dc:subject/>
  <dc:title>Заключение</dc:title>
</cp:coreProperties>
</file>