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Закрытого акционерного общества «Сибирская Стекольная компания» к электрическим сетям Общества с ограниченной ответственностью «Сибэлектропривод» посредством перераспределения максимальной мощности по индивидуальному проекту: «Электроснабжение производственного корпуса, расположенного по адресу: г. Новосибирск, ул. Петухова, 69, корпус 5»,  заказчик – Закрытое акционерное общество «Сибирская Стекольная компания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 Обществом с ограниченной ответственностью «Сибэлектропривод»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(далее – ООО «Сибэлектропривод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Закрытого акционерного общества «Сибирская Стекольная компа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22402295739, ИНН 2460030424) (</w:t>
      </w:r>
      <w:r>
        <w:rPr>
          <w:i/>
          <w:sz w:val="28"/>
          <w:szCs w:val="28"/>
        </w:rPr>
        <w:t>далее – Заявитель, ЗАО «Сибирская Стекольная компания»)</w:t>
      </w:r>
      <w:r>
        <w:rPr>
          <w:sz w:val="28"/>
          <w:szCs w:val="28"/>
        </w:rPr>
        <w:t xml:space="preserve"> к электрическим сетям ООО «Сибэлектропривод» по индивидуальному проекту: «Электроснабжение производственного корпуса, расположенного по адресу: г. Новосибирск, ул. Петухова,69, корпус 5» 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об открытии дела об установлении платы за технологическое присоединение по индивидуальному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ОО «Сибэлектропривод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ОО «Сибэлектропривод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 №  К 1298 от 13.11.2013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1347 кВт</w:t>
      </w:r>
      <w:r>
        <w:rPr>
          <w:iCs/>
          <w:sz w:val="28"/>
          <w:szCs w:val="28"/>
        </w:rPr>
        <w:t xml:space="preserve">, в том числе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347 кВт – мощность транзитных потребителей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</w:t>
      </w:r>
      <w:r>
        <w:rPr>
          <w:b/>
          <w:iCs/>
          <w:sz w:val="28"/>
          <w:szCs w:val="28"/>
        </w:rPr>
        <w:t>1000 кВт – дополнительная мощность.</w:t>
      </w:r>
      <w:r>
        <w:rPr>
          <w:iCs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–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Мощность 1000 кВт  разрешена ЗАО «Сибирская Стекольная компания»  от ПС 110 кВ Тулинская по распределительной сети 10 кВ через  ЦРП-10 кВ, принадлежащий  ООО «Сибэлектропривод»,  за счёт перераспределения мощности 4367,27 кВт, разрешенной ООО «Сибэлектропривод» договором № 215 от 18.04.2006 г. на подачу и потребление электрической энергии с ОАО «Новосибирскэнергосбыт», в соответствии с заключенным соглашением о перераспределении максимальной мощности б/№ от 01.10.2013 г. между ООО «Сибэлектропривод» и ЗАО «Сибирская Стекольная компания»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ОО «Сибэлектропривод» составляет </w:t>
      </w:r>
      <w:r>
        <w:rPr>
          <w:b/>
          <w:iCs/>
          <w:sz w:val="28"/>
          <w:szCs w:val="28"/>
        </w:rPr>
        <w:t> 8,343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8,343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2. Расходы на строительство объектов электросетевого хозяйства (инвестиционная составляющая) отсутствуют.</w:t>
      </w:r>
    </w:p>
    <w:p>
      <w:pPr>
        <w:pStyle w:val="21"/>
        <w:spacing w:lineRule="auto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iCs/>
          <w:sz w:val="28"/>
          <w:szCs w:val="28"/>
        </w:rPr>
        <w:t xml:space="preserve">8,343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, в том числе:</w:t>
      </w:r>
    </w:p>
    <w:p>
      <w:pPr>
        <w:pStyle w:val="21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 </w:t>
      </w:r>
      <w:r>
        <w:rPr>
          <w:b/>
          <w:sz w:val="28"/>
          <w:szCs w:val="28"/>
        </w:rPr>
        <w:t>4,015 тыс. руб</w:t>
      </w:r>
      <w:r>
        <w:rPr>
          <w:sz w:val="28"/>
          <w:szCs w:val="28"/>
        </w:rPr>
        <w:t>. в соответствии калькуляцией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4,328 тыс. руб</w:t>
      </w:r>
      <w:r>
        <w:rPr>
          <w:sz w:val="28"/>
          <w:szCs w:val="28"/>
        </w:rPr>
        <w:t>. в соответствии калькуляцией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ЗАО «Сибирская Стекольная компания» к электрическим сетям ООО «Сибэлектропривод» 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ЗАО «Сибирская Стекольная компания» к электрическим сетям ООО «Сибэлектропривод» 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/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205"/>
        <w:gridCol w:w="1222"/>
        <w:gridCol w:w="1990"/>
        <w:gridCol w:w="1768"/>
      </w:tblGrid>
      <w:tr>
        <w:trPr>
          <w:trHeight w:val="88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зовый период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 регулировани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 и выдача сетевой организацией технических условий Заявителю ТУ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1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сетевой организацией выполнения Заявителем ТУ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28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4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/>
        <w:t>СПРАВОЧНО: Удельный размер платы за технологическое присоединение к электрическим сетям составит 8,343 руб./кВт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Главный эксперт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С.Г. Агапит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А.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арифам Новосибирской области                                               Е.Г. Марунченко </w:t>
      </w:r>
    </w:p>
    <w:sectPr>
      <w:type w:val="nextPage"/>
      <w:pgSz w:w="11906" w:h="16838"/>
      <w:pgMar w:left="1260" w:right="74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59:00Z</dcterms:created>
  <dc:creator>Покопцева Светлана</dc:creator>
  <dc:description/>
  <cp:keywords/>
  <dc:language>en-US</dc:language>
  <cp:lastModifiedBy>Агапитова</cp:lastModifiedBy>
  <cp:lastPrinted>2014-01-10T15:19:00Z</cp:lastPrinted>
  <dcterms:modified xsi:type="dcterms:W3CDTF">2014-02-10T03:09:00Z</dcterms:modified>
  <cp:revision>9</cp:revision>
  <dc:subject/>
  <dc:title>Заключение</dc:title>
</cp:coreProperties>
</file>