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Искитимский завод строительных материалов -13» к электрическим сетям Открытого акционерного общества «Региональные электрические сети» посредством перераспределения максимальной мощности по индивидуальному проекту: «Технологическое присоединение производственной базы, проектируемой ВЛ-10 кВ от существующей ЛЭП-10 кВ (оп.№26) ОАО «Искитимизвесть ф.10118 от ПС 110 кВ Искитимская»,  заказчик – Общество с ограниченной ответственностью «Искитимский завод строительных материалов -13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Искитимский завод строительных материалов – 13» (ОГРН 1055472006347, ИНН 5446004869) (</w:t>
      </w:r>
      <w:r>
        <w:rPr>
          <w:i/>
          <w:sz w:val="28"/>
          <w:szCs w:val="28"/>
        </w:rPr>
        <w:t>далее – Заявитель, ООО «ИЗСМ – 13»)</w:t>
      </w:r>
      <w:r>
        <w:rPr>
          <w:sz w:val="28"/>
          <w:szCs w:val="28"/>
        </w:rPr>
        <w:t xml:space="preserve"> к электрическим сетям ОАО «РЭС» посредством перераспределения максимальной мощности по индивидуальному проекту: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об открытии дела об установлении платы за технологическое присоединение по индивидуальному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19и/92324 от 29.11.2013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560 кВт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560 кВт разрешена ООО «ИЗСМ-13» по распределительной сети 3 кВ от ПС 110 кВ Искитимская (ЛЭП-3 кВ ОАО «Искитимцемент» ф.373, ф. 365) договором энергоснабжения №0-3920 от 03.08.2012 г. с ОАО «Новосибирскэнергосбыт». Мощность 560 кВт разрешается по распределительной сети 10 кВ от ПС 110 кВ Искитимская (ЛЭП-10 кВ ОАО «Искитимизвесть» ф. 10118) за счёт перераспределения мощности 4650 кВт, разрешенной ОАО «Искитимизвесть» договором №51029 от 01.08.2001 г. на подачу и потребление электрической энергии с ОАО «Новосибирскэнергосбыт», в соответствии с заключенным соглашением о перераспределении максимальной мощности б/№ от 28.06.2013 г. между ОАО «Искитимизвесть» и ООО «ИЗСМ-13», уведомление о перераспределении мощности от ОАО «Искитимизвесть» №1-2-473 от 29.08.2013 г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46,719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46,719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2. Расходы на строительство объектов электросетевого хозяйства (инвестиционная составляющая) отсутствуют.</w:t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индивидуальному проекту признана обоснованной в размере  </w:t>
      </w:r>
      <w:r>
        <w:rPr>
          <w:b/>
          <w:iCs/>
          <w:sz w:val="28"/>
          <w:szCs w:val="28"/>
        </w:rPr>
        <w:t xml:space="preserve">30,380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16,339 тыс. руб. относительно расчёта организации, в том числе:</w:t>
      </w:r>
    </w:p>
    <w:p>
      <w:pPr>
        <w:pStyle w:val="21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4,809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0,71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5,783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6,465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ходы на фактические действия по присоединению и обеспечению работы Устройств в электрической сети в размере </w:t>
      </w:r>
      <w:r>
        <w:rPr>
          <w:b/>
          <w:sz w:val="28"/>
          <w:szCs w:val="28"/>
        </w:rPr>
        <w:t>19,788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9,164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размера платы за технологическое присоединение энергопринимающих устройств  Общества с ограниченной ответственностью «Искитимский завод строительных материалов – 13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электрическим сетям ОАО «РЭС» 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Искитимский завод строительных материалов -13»  к электрическим сетям ОАО «РЭС» 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205"/>
        <w:gridCol w:w="1222"/>
        <w:gridCol w:w="1990"/>
        <w:gridCol w:w="1768"/>
      </w:tblGrid>
      <w:tr>
        <w:trPr>
          <w:trHeight w:val="88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овый период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регулирован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выдача сетевой организацией технических условий Заявителю ТУ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09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8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88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8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/>
        <w:t>СПРАВОЧНО: Удельный размер платы за технологическое присоединение к электрическим сетям составит 54,25 руб./кВт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эксперт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С.Г. Агапит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А.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арифам Новосибирской области                                               Е.Г. Марунченко </w:t>
      </w:r>
    </w:p>
    <w:sectPr>
      <w:type w:val="nextPage"/>
      <w:pgSz w:w="11906" w:h="16838"/>
      <w:pgMar w:left="1260" w:right="74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2:27:00Z</dcterms:created>
  <dc:creator>Покопцева Светлана</dc:creator>
  <dc:description/>
  <cp:keywords/>
  <dc:language>en-US</dc:language>
  <cp:lastModifiedBy>Агапитова</cp:lastModifiedBy>
  <cp:lastPrinted>2014-01-13T10:44:00Z</cp:lastPrinted>
  <dcterms:modified xsi:type="dcterms:W3CDTF">2014-02-06T03:28:00Z</dcterms:modified>
  <cp:revision>5</cp:revision>
  <dc:subject/>
  <dc:title>Заключение</dc:title>
</cp:coreProperties>
</file>