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ткрытого акционерного общества «Оборонэнерго» к электрическим сетям Открытого акционерного общества «Региональные электрические сети» по индивидуальному проекту: «Пропуск дополнительной мощности 279 кВт через объекты электросетевого хозяйства ОАО «Оборонэнерго»,  заказчик – Открытого акционерного общества «Оборонэнерго»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Открытым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О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ткрытого акционерного общества «Оборонэнерг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097746264230, ИНН 7704726225) (</w:t>
      </w:r>
      <w:r>
        <w:rPr>
          <w:i/>
          <w:sz w:val="28"/>
          <w:szCs w:val="28"/>
        </w:rPr>
        <w:t>далее – Заявитель, ОАО «Оборонэнерго»)</w:t>
      </w:r>
      <w:r>
        <w:rPr>
          <w:sz w:val="28"/>
          <w:szCs w:val="28"/>
        </w:rPr>
        <w:t xml:space="preserve"> к электрическим сетям ОАО «РЭС» по индивидуальному проекту: «Пропуск дополнительной мощности 279 кВт через объекты электросетевого хозяйства ОАО «Оборонэнерго» 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об открытии дела об установлении платы за технологическое присоединение по индивидуальному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О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едеральной службы по тарифам от 11 сентября 2012 г. № 209-э/1,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ОАО «РЭС»  для покрытия обоснованных расходов на осуществление регулируемой деятельности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, и включает в себя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расходы на технологическое присоединение по мероприятиям, указанным в пункте 16 Методических указаний, не включающие в себя расходы на  строительство и реконструкцию объектов электросетевого хозяй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троительство объектов электросетевого хозяйст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сходы на технологическое присоединение по мероприятиям, указанным в пункте 16 Методических указаний, рассчитаны в соответствии с представленными калькуляциями по каждому виду мероприятий, учитывающие мощность Заявителя и заявленную категорию надежности энергоснабже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24/94373 от 21.01.2014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848 кВт</w:t>
      </w:r>
      <w:r>
        <w:rPr>
          <w:iCs/>
          <w:sz w:val="28"/>
          <w:szCs w:val="28"/>
        </w:rPr>
        <w:t xml:space="preserve">, в том числе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- 569 кВт – мощность, разрешенная ОАО «Оборонэнерго» от ПС 110 кВ Лесная по фид. №6-415 для электроснабжения потребителей от объектов электросетевого хозяйства ОАО «Оборонэнерго», через которые происходит передача электрической энергии от электрических сетей ОАО «РЭС», согласно акту разграничения балансовой принадлежности электросетей и эксплуатационной ответственности сторон б/н от 25.09.2013 г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</w:t>
      </w:r>
      <w:r>
        <w:rPr>
          <w:b/>
          <w:iCs/>
          <w:sz w:val="28"/>
          <w:szCs w:val="28"/>
        </w:rPr>
        <w:t>279 кВт – дополнительная мощность.</w:t>
      </w:r>
      <w:r>
        <w:rPr>
          <w:iCs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–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ощность 279 кВт разрешена  от ПС 110 кВ Лесная по существующему фид. №6-415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Расходы на технологическое присоединение по мероприятиям, указанным в п.16 Методических указаний, приведены в соответствие с экономически обоснованными расходами на оплату труда при установлении тарифа на передачу электрической энергии и платы за технологическое присоединени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ОАО «РЭС» составляет </w:t>
      </w:r>
      <w:r>
        <w:rPr>
          <w:b/>
          <w:iCs/>
          <w:sz w:val="28"/>
          <w:szCs w:val="28"/>
        </w:rPr>
        <w:t> 36,223 тыс. руб.</w:t>
      </w:r>
      <w:r>
        <w:rPr>
          <w:iCs/>
          <w:sz w:val="28"/>
          <w:szCs w:val="28"/>
        </w:rPr>
        <w:t xml:space="preserve"> (без НДС)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>по мероприятиям, указанным в пункте 16 Методических указаний</w:t>
      </w:r>
      <w:r>
        <w:rPr>
          <w:iCs/>
          <w:sz w:val="28"/>
          <w:szCs w:val="28"/>
        </w:rPr>
        <w:t xml:space="preserve"> составляют  </w:t>
      </w:r>
      <w:r>
        <w:rPr>
          <w:b/>
          <w:iCs/>
          <w:sz w:val="28"/>
          <w:szCs w:val="28"/>
        </w:rPr>
        <w:t>36,223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/>
          <w:iCs/>
          <w:sz w:val="28"/>
          <w:szCs w:val="28"/>
        </w:rPr>
        <w:tab/>
      </w:r>
    </w:p>
    <w:p>
      <w:pPr>
        <w:pStyle w:val="21"/>
        <w:spacing w:lineRule="auto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2. Расходы на строительство объектов электросетевого хозяйства (инвестиционная составляющая) отсутствуют.</w:t>
      </w:r>
    </w:p>
    <w:p>
      <w:pPr>
        <w:pStyle w:val="21"/>
        <w:spacing w:lineRule="auto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обоснованной в размере  </w:t>
      </w:r>
      <w:r>
        <w:rPr>
          <w:b/>
          <w:iCs/>
          <w:sz w:val="28"/>
          <w:szCs w:val="28"/>
        </w:rPr>
        <w:t xml:space="preserve">14,419 тыс. 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Cs/>
          <w:sz w:val="28"/>
          <w:szCs w:val="28"/>
        </w:rPr>
        <w:t xml:space="preserve"> (без НДС) со снижением на 21,804 тыс. руб. относительно расчёта организации, в том числе:</w:t>
      </w:r>
    </w:p>
    <w:p>
      <w:pPr>
        <w:pStyle w:val="21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 </w:t>
      </w:r>
      <w:r>
        <w:rPr>
          <w:b/>
          <w:sz w:val="28"/>
          <w:szCs w:val="28"/>
        </w:rPr>
        <w:t>1,931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 Снижение составило 0,770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8,408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7,217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ходы на участие сетевой организации в осмотре должностным лицом Ростехнадзора присоединяемых энергопринимающих устройств Заявителя в размере </w:t>
      </w:r>
      <w:r>
        <w:rPr>
          <w:b/>
          <w:sz w:val="28"/>
          <w:szCs w:val="28"/>
        </w:rPr>
        <w:t>4,080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6,062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4. Расходы на осуществление сетевой организацией фактического присоединения объектов заявителя к электрическим сетям и включение коммутационного аппарата (фиксация коммутационного аппарата в положение «включено») в размере 7,755 тыс. руб. исключены из платы, в связи с отсутствием в технических условиях данного мероприятия по технологическому присоединению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 ОАО «Оборонэнерго» к электрическим сетям ОАО «РЭС» 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АО «Оборонэнерго» к электрическим сетям ОАО «РЭС»  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/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4205"/>
        <w:gridCol w:w="1222"/>
        <w:gridCol w:w="1990"/>
        <w:gridCol w:w="1768"/>
      </w:tblGrid>
      <w:tr>
        <w:trPr>
          <w:trHeight w:val="88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зовый период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 регулирования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3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 и выдача сетевой организацией технических условий Заявителю ТУ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3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сетевой организацией выполнения Заявителем ТУ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08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етевой организации в осмотре должностным лицом Ростехнадзора присоединяемых Устройств, в т.ч.: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8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19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/>
        <w:t>СПРАВОЧНО: Удельный размер платы за технологическое присоединение к электрическим сетям составит 51,68 руб./кВт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Главный эксперт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С.Г. Агапит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Начальник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А.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арифам Новосибирской области                                               Е.Г. Марунченко </w:t>
      </w:r>
    </w:p>
    <w:sectPr>
      <w:type w:val="nextPage"/>
      <w:pgSz w:w="11906" w:h="16838"/>
      <w:pgMar w:left="1260" w:right="74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4:09:00Z</dcterms:created>
  <dc:creator>Покопцева Светлана</dc:creator>
  <dc:description/>
  <cp:keywords/>
  <dc:language>en-US</dc:language>
  <cp:lastModifiedBy>Агапитова</cp:lastModifiedBy>
  <cp:lastPrinted>2014-01-10T15:19:00Z</cp:lastPrinted>
  <dcterms:modified xsi:type="dcterms:W3CDTF">2014-02-10T03:09:00Z</dcterms:modified>
  <cp:revision>6</cp:revision>
  <dc:subject/>
  <dc:title>Заключение</dc:title>
</cp:coreProperties>
</file>