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езультатам рассмотрения дела об установлении индивидуальных тарифов на услуги по передаче электрической энергии для  ООО «ПрофитГрупп»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Общество с ограниченной ответственностью </w:t>
      </w:r>
      <w:r>
        <w:rPr>
          <w:sz w:val="24"/>
          <w:szCs w:val="24"/>
        </w:rPr>
        <w:t>«ПрофитГрупп» (ОГРН 1105476059336, ИНН 5405420901) (далее ООО «ПрофитГрупп»)  впервые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ратилось в департамент по тарифам Новосибирской области </w:t>
      </w:r>
      <w:r>
        <w:rPr>
          <w:bCs/>
          <w:sz w:val="24"/>
        </w:rPr>
        <w:t xml:space="preserve">(далее - департамент) </w:t>
      </w:r>
      <w:r>
        <w:rPr>
          <w:color w:val="000000"/>
          <w:sz w:val="24"/>
          <w:szCs w:val="24"/>
        </w:rPr>
        <w:t xml:space="preserve">с заявлением об установлении ему </w:t>
      </w:r>
      <w:r>
        <w:rPr>
          <w:sz w:val="24"/>
          <w:szCs w:val="24"/>
        </w:rPr>
        <w:t>индивидуальных тарифов на услуги по передаче электрической энергии на 2014 г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По результатам</w:t>
      </w:r>
      <w:r>
        <w:rPr>
          <w:sz w:val="24"/>
        </w:rPr>
        <w:t xml:space="preserve"> </w:t>
      </w:r>
      <w:r>
        <w:rPr>
          <w:bCs/>
          <w:sz w:val="24"/>
        </w:rPr>
        <w:t>рассмотрения представленных</w:t>
      </w:r>
      <w:r>
        <w:rPr>
          <w:sz w:val="24"/>
        </w:rPr>
        <w:t xml:space="preserve"> </w:t>
      </w:r>
      <w:r>
        <w:rPr>
          <w:bCs/>
          <w:sz w:val="24"/>
        </w:rPr>
        <w:t xml:space="preserve">материалов </w:t>
      </w:r>
      <w:r>
        <w:rPr>
          <w:sz w:val="24"/>
          <w:szCs w:val="24"/>
        </w:rPr>
        <w:t>ООО «ПрофитГрупп»</w:t>
      </w:r>
      <w:r>
        <w:rPr>
          <w:sz w:val="24"/>
        </w:rPr>
        <w:t xml:space="preserve"> по обоснованию уровня тарифов на услуги по передаче электрической энергии на 2014 г. департаментом </w:t>
      </w:r>
      <w:r>
        <w:rPr>
          <w:sz w:val="24"/>
          <w:szCs w:val="24"/>
        </w:rPr>
        <w:t>установлено следующее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ОО «ПрофитГрупп» владеет объектами электросетевого хозяйства на основании договоров аренды электросетевого оборудования, заключенных с ОАО «МТС-регион Сибирь», ООО «Аланта», ПК «Березка», ООО «Сибтрубопроводстрой-Гражданстрой», ЗАО «Град-Строй», ООО «Пульсар», физическим лицом Чуевским Д.В., и планирует осуществлять деятельность по представлению услуг по передаче электрической энергии  потребителям, присоединённым к сетям организации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  <w:szCs w:val="24"/>
        </w:rPr>
        <w:t xml:space="preserve">Расчётные и обосновывающие материалы представлены </w:t>
      </w:r>
      <w:r>
        <w:rPr>
          <w:sz w:val="24"/>
          <w:szCs w:val="24"/>
        </w:rPr>
        <w:t>ООО «ПрофитГрупп» в необходимом составе</w:t>
      </w:r>
      <w:r>
        <w:rPr>
          <w:bCs/>
          <w:sz w:val="24"/>
          <w:szCs w:val="24"/>
        </w:rPr>
        <w:t xml:space="preserve"> оформлены надлежащим образом в объеме согласно требованиям,</w:t>
      </w:r>
      <w:r>
        <w:rPr>
          <w:bCs/>
          <w:sz w:val="24"/>
        </w:rPr>
        <w:t xml:space="preserve"> изложенным в п. 17 Правил государственного регулирования (пересмотра, применения цен (тарифов) в электроэнергетике, утвержденных постановлением Правительства Российской Федерации от 29.12. 2011 № 1178</w:t>
      </w:r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sz w:val="24"/>
        </w:rPr>
        <w:t xml:space="preserve">При формировании необходимой валовой выручки (НВВ) для осуществления регулируемой деятельности </w:t>
      </w:r>
      <w:r>
        <w:rPr>
          <w:sz w:val="24"/>
          <w:szCs w:val="24"/>
        </w:rPr>
        <w:t xml:space="preserve">ООО «ПрофитГрупп» </w:t>
      </w:r>
      <w:r>
        <w:rPr>
          <w:sz w:val="24"/>
        </w:rPr>
        <w:t>и р</w:t>
      </w:r>
      <w:r>
        <w:rPr>
          <w:bCs/>
          <w:sz w:val="24"/>
        </w:rPr>
        <w:t>асчете индивидуальных тарифов на услуги по передаче электрической энергии сторонним потребителям</w:t>
      </w:r>
      <w:r>
        <w:rPr>
          <w:sz w:val="24"/>
        </w:rPr>
        <w:t xml:space="preserve"> </w:t>
      </w:r>
      <w:r>
        <w:rPr>
          <w:bCs/>
          <w:sz w:val="24"/>
        </w:rPr>
        <w:t>на 2014 г. департаментом применен метод экономически обоснованных расходов.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 xml:space="preserve">Все расчеты выполнены </w:t>
      </w:r>
      <w:r>
        <w:rPr>
          <w:sz w:val="24"/>
        </w:rPr>
        <w:t xml:space="preserve">согласно требованиям Основ ценообразования в области регулируемых </w:t>
      </w:r>
      <w:r>
        <w:rPr>
          <w:bCs/>
          <w:sz w:val="24"/>
        </w:rPr>
        <w:t>цен (тарифов) в электроэнергетике, утвержденных постановлением Правительства Российской Федерации от 29.12. 2011 № 1178</w:t>
      </w:r>
      <w:r>
        <w:rPr>
          <w:sz w:val="24"/>
        </w:rPr>
        <w:t xml:space="preserve">, и </w:t>
      </w:r>
      <w:r>
        <w:rPr>
          <w:bCs/>
          <w:sz w:val="24"/>
        </w:rPr>
        <w:t>в соответствии с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СТ России от 06.08.2004 № 20-э/2 (далее Методические указания)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В связи с тем, что индивидуальные тарифы на </w:t>
      </w:r>
      <w:r>
        <w:rPr>
          <w:bCs/>
          <w:sz w:val="24"/>
        </w:rPr>
        <w:t>услуги по передаче</w:t>
      </w:r>
      <w:r>
        <w:rPr>
          <w:sz w:val="24"/>
        </w:rPr>
        <w:t xml:space="preserve"> электрической энергии для </w:t>
      </w:r>
      <w:r>
        <w:rPr>
          <w:sz w:val="24"/>
          <w:szCs w:val="24"/>
        </w:rPr>
        <w:t>ООО «ПрофитГрупп» устанавливаются</w:t>
      </w:r>
      <w:r>
        <w:rPr>
          <w:sz w:val="24"/>
        </w:rPr>
        <w:t xml:space="preserve"> впервые анализ производственно-хозяйственной деятельности за предыдущий период не проводился.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Формирование необходимой валовой выручки и тарифов</w:t>
      </w:r>
      <w:r>
        <w:rPr>
          <w:b/>
          <w:sz w:val="24"/>
        </w:rPr>
        <w:t xml:space="preserve"> на осуществление деятельности по передаче электрической энергии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на 2014 год</w:t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b/>
          <w:iCs/>
          <w:sz w:val="24"/>
          <w:szCs w:val="24"/>
        </w:rPr>
        <w:t xml:space="preserve">1.1. Объем и структура электропотребления </w:t>
      </w:r>
      <w:r>
        <w:rPr>
          <w:iCs/>
          <w:sz w:val="24"/>
          <w:szCs w:val="24"/>
        </w:rPr>
        <w:t>(таблица 1).</w:t>
      </w:r>
    </w:p>
    <w:p>
      <w:pPr>
        <w:pStyle w:val="TextBodyIndent"/>
        <w:spacing w:before="0" w:after="0"/>
        <w:ind w:left="0" w:firstLine="283"/>
        <w:jc w:val="right"/>
        <w:rPr/>
      </w:pPr>
      <w:r>
        <w:rPr/>
        <w:t>Таблица 1</w:t>
      </w:r>
    </w:p>
    <w:p>
      <w:pPr>
        <w:pStyle w:val="TextBodyIndent"/>
        <w:ind w:left="0" w:firstLine="283"/>
        <w:jc w:val="right"/>
        <w:rPr/>
      </w:pPr>
      <w:r>
        <w:rPr/>
        <w:t>млн.кВтч</w:t>
      </w:r>
    </w:p>
    <w:tbl>
      <w:tblPr>
        <w:tblW w:w="10073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228"/>
        <w:gridCol w:w="1307"/>
        <w:gridCol w:w="1515"/>
        <w:gridCol w:w="1244"/>
        <w:gridCol w:w="963"/>
      </w:tblGrid>
      <w:tr>
        <w:trPr>
          <w:trHeight w:val="72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2013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на 2014г.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4г.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ение от факта 2013г.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13г.</w:t>
            </w:r>
          </w:p>
        </w:tc>
      </w:tr>
      <w:tr>
        <w:trPr>
          <w:trHeight w:val="422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ступление электрической энергии в сеть, всего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2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4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373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ъем электроэнергии для передачи потребителя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2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4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3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748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Технологический расход электрической энергии на её передачу (потери), относимый на потребител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1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21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 в 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лезный отпуск сторонним потребителям, в том числе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12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12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3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>
          <w:trHeight w:val="501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ребителям ОАО «Новосибирскэнергосбыт»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3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91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91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30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ранзит в ОАО "РЭС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8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20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</w:tbl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-203" w:firstLine="540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Объём услуг по передаче электрической энергии ООО «ПрофитГрупп» на 2014 г. принят департаментом с учетом согласованного ОАО "Новосибирскэнергосбыт" прогнозируемого объёма энергопотребления потребителями, присоединенными к сетям ООО «ПрофитГрупп» на указанный период.</w:t>
      </w:r>
    </w:p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овый объем отпуска электрической энергии в сеть ООО «ПрофитГрупп» на 2014 г. составит </w:t>
      </w:r>
      <w:r>
        <w:rPr>
          <w:sz w:val="22"/>
          <w:szCs w:val="22"/>
        </w:rPr>
        <w:t>22,7342 млн.</w:t>
      </w:r>
      <w:r>
        <w:rPr>
          <w:sz w:val="24"/>
          <w:szCs w:val="24"/>
        </w:rPr>
        <w:t>кВтч. с ростом относительно факта 2013 г. на 1,4%.</w:t>
      </w:r>
    </w:p>
    <w:p>
      <w:pPr>
        <w:pStyle w:val="TextBodyIndent"/>
        <w:spacing w:before="0" w:after="0"/>
        <w:ind w:left="0" w:right="-203" w:firstLine="540"/>
        <w:jc w:val="both"/>
        <w:rPr/>
      </w:pPr>
      <w:r>
        <w:rPr>
          <w:sz w:val="24"/>
          <w:szCs w:val="24"/>
        </w:rPr>
        <w:t>Отпуск электрической энергии из сети ООО «ПрофитГрупп» составит на 2014 г. 22,1126 млн.кВтч, с ростом относительно фактического показателя 2013 г. на 1,3%, в том числе:</w:t>
      </w:r>
    </w:p>
    <w:p>
      <w:pPr>
        <w:pStyle w:val="TextBodyIndent"/>
        <w:spacing w:before="0" w:after="0"/>
        <w:ind w:left="0" w:right="-203"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14,4917</w:t>
      </w:r>
      <w:r>
        <w:rPr>
          <w:sz w:val="24"/>
          <w:szCs w:val="24"/>
        </w:rPr>
        <w:t xml:space="preserve"> млн.кВтч для отпуска потребителям ОАО «Новосибирскэнергосбыт»;</w:t>
      </w:r>
    </w:p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  <w:t>- 7,6209 млн.кВтч транзит в сети ОАО «РЭС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Технологический расход (потери) электрической энергии при её передаче в сетях организации принят департаментом с учетом норматива технологических потерь, утвержденного на 2014 г. приказом Минэнерго России от 26.09.2013 № 659 в размере</w:t>
        <w:br/>
        <w:t xml:space="preserve">2,73 %, что </w:t>
      </w:r>
      <w:r>
        <w:rPr>
          <w:bCs/>
          <w:sz w:val="24"/>
          <w:szCs w:val="24"/>
        </w:rPr>
        <w:t>составит 0,6216 млн</w:t>
      </w:r>
      <w:r>
        <w:rPr>
          <w:sz w:val="24"/>
          <w:szCs w:val="24"/>
        </w:rPr>
        <w:t xml:space="preserve">.кВтч. </w:t>
      </w:r>
    </w:p>
    <w:p>
      <w:pPr>
        <w:pStyle w:val="TextBodyIndent"/>
        <w:spacing w:before="0" w:after="0"/>
        <w:ind w:left="0" w:right="-203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плачиваемый сальдо-переток мощности, учитываемый при определении ставки на содержание электрических сетей составит  </w:t>
      </w:r>
      <w:r>
        <w:rPr>
          <w:b/>
          <w:sz w:val="24"/>
          <w:szCs w:val="24"/>
        </w:rPr>
        <w:t>3,34 МВт.</w:t>
      </w:r>
    </w:p>
    <w:p>
      <w:pPr>
        <w:pStyle w:val="TextBodyIndent"/>
        <w:spacing w:before="0" w:after="0"/>
        <w:ind w:left="0" w:right="-203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-203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4"/>
          <w:szCs w:val="24"/>
        </w:rPr>
        <w:t>1.2. Условные единицы обслуживаемого оборудования.</w:t>
      </w:r>
    </w:p>
    <w:p>
      <w:pPr>
        <w:pStyle w:val="Normal"/>
        <w:autoSpaceDE w:val="false"/>
        <w:ind w:left="283" w:firstLine="709"/>
        <w:rPr>
          <w:rFonts w:ascii="Times New Roman CYR" w:hAnsi="Times New Roman CYR" w:cs="Times New Roman CYR"/>
          <w:b/>
          <w:b/>
          <w:bCs/>
          <w:iCs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уммарное количество условных единиц обслуживаемого оборудования по данным организации составило 297,96 у.е. В результате пересчета общее количество условных единиц департаментом увеличено до 300,16 у.е. за счет ошибочного включения организацией в состав условных единиц одного силового трансформатора и отнесения организацией 4 масляных выключателей к выключателям нагрузки. При формировании расходов на проведение ремонтов на 2014 г. департаментом учтено откорректированное количество условных единиц. 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xtBodyIndent"/>
        <w:ind w:left="0" w:firstLine="708"/>
        <w:jc w:val="both"/>
        <w:rPr>
          <w:sz w:val="24"/>
        </w:rPr>
      </w:pPr>
      <w:r>
        <w:rPr>
          <w:b/>
          <w:sz w:val="24"/>
          <w:szCs w:val="24"/>
        </w:rPr>
        <w:t>1.3. Основные показатели ООО «ПрофитГрупп» в части осуществления деятельности по предоставлению услуг по передаче электрической энергии</w:t>
      </w:r>
      <w:r>
        <w:rPr>
          <w:sz w:val="24"/>
        </w:rPr>
        <w:t xml:space="preserve"> (таблица 2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993"/>
        <w:gridCol w:w="1417"/>
        <w:gridCol w:w="1559"/>
        <w:gridCol w:w="1418"/>
      </w:tblGrid>
      <w:tr>
        <w:trPr>
          <w:trHeight w:val="773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на 2014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департаментом на 2014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. от проекта организации</w:t>
            </w:r>
          </w:p>
        </w:tc>
      </w:tr>
      <w:tr>
        <w:trPr>
          <w:trHeight w:val="4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содержание объектов электросетевого хозяйства,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20 557,5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слуги производственно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 221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ырье, основные матери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06,6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спомогательные матери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,8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ходы на оплату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80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числения на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9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мортиз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чие расходы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145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ренда имуще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82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ые прочие расходы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5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уги связи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ахование ОСА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убликации информации на сайте орган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ередаче электронной отчетности в ФН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, связанные с утверждением норматива потер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1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редоставлению информации о плановом объеме отпуска электроэнерг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,8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слуги по поверке приборов и средств защи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слуги по администрированию и техподдержк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окупку оргтехн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2,9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окупку офисной меб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0,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покупку канцелярских тов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ереализационные расходы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услуги бан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30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окупку технологического расхода (потерь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8,2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ая валовая выручка (НВВ) от деятельности по оказанию услуг по передаче э/э, 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 576,8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 ч. на содержание электросетев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 558,5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 оплату технологического расхода (потерь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,2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размер НВВ на содержание объектов электросетев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кВтч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Условные единиц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. е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исленность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яя заработная пла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574,5</w:t>
            </w:r>
          </w:p>
        </w:tc>
      </w:tr>
    </w:tbl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, связанные с осуществлением деятельности по содержанию и эксплуатации электрических сетей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представленных организацией расчетах общий размер расходов по содержанию и обслуживанию объектов электросетевого хозяйства ООО «ПрофитГрупп» составляет</w:t>
        <w:br/>
        <w:t>28898,7 тыс. руб.</w:t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ризнаны департаментом экономически обоснованными в размере</w:t>
        <w:br/>
        <w:t xml:space="preserve">8341,2 тыс.руб. со снижением относительно проекта организации на 20557,5 тыс.руб. </w:t>
      </w:r>
    </w:p>
    <w:p>
      <w:pPr>
        <w:pStyle w:val="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Услуги производственного характера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Расходы по статье по расчету организации составили 12202,0 тыс.руб., расчеты осуществлены исходя из нормативной величины расходов, согласно требований "Нормативов расходов  на проведение ремонтных работ в электрических сетях напряжением 0,38-500 кВ" СО 34.10.397-2005 (Москва, 2005 г.) с применением индекса инфляции с 01.01.2000 по 01.02.2014 в размере 351,15. Департаментом произведена корректировка расчета организации в части применения индекса инфляции в результате чего, признаны экономически обоснованными расходы по статье в размере 980,3 тыс.руб. Снижение относительно расчета организации составило 11221,7 тыс.руб.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Сырье, основные материалы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асходы по статье по расчету организации составили 1706,6 тыс.руб. К данным расходам организацией отнесены затраты на приобретение систем учета в рамках программы «Энергосбережения и повышения эффективности». Департаментом указанные расходы   исключены в полном объеме </w:t>
      </w:r>
      <w:r>
        <w:rPr>
          <w:bCs/>
          <w:sz w:val="24"/>
        </w:rPr>
        <w:t>как необоснованные</w:t>
      </w:r>
      <w:r>
        <w:rPr>
          <w:sz w:val="24"/>
          <w:szCs w:val="24"/>
        </w:rPr>
        <w:t xml:space="preserve"> по следующим основаниям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bCs/>
          <w:sz w:val="24"/>
        </w:rPr>
        <w:t xml:space="preserve"> в связи с отсутствием в составе обосновывающих материалов рассчитанного экономического эффекта от проведения мероприятий по программе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в связи с отсутствием договоров и иных документов обосновывающих затраты на приобретение систем учета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21"/>
        <w:spacing w:lineRule="auto" w:line="240" w:before="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Вспомогательные материалы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i/>
          <w:i/>
          <w:color w:val="FF0000"/>
          <w:sz w:val="24"/>
        </w:rPr>
      </w:pPr>
      <w:r>
        <w:rPr>
          <w:b/>
          <w:bCs/>
          <w:i/>
          <w:color w:val="FF0000"/>
          <w:sz w:val="24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Расходы на вспомогательные материалы для технического обслуживания энергетического оборудования предусмотрены организацией в размере 92,7 тыс.руб., в том числе: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приобретение горюче-смазочных материалов для автомобилей УАЗ «Патриот» и «</w:t>
      </w:r>
      <w:r>
        <w:rPr>
          <w:bCs/>
          <w:sz w:val="24"/>
          <w:lang w:val="en-US"/>
        </w:rPr>
        <w:t>TOYOT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LIT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AC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AH</w:t>
      </w:r>
      <w:r>
        <w:rPr>
          <w:bCs/>
          <w:sz w:val="24"/>
        </w:rPr>
        <w:t>» (бензин АИ-92, стоимость 30,21 руб./л.) в размере 33,0 тыс.руб.;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приобретение запчастей, инвентаря, средств защиты и спецодежды в размере 59,7 тыс.руб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Департаментом признаны экономически обоснованными расходы по статье в размере 79,9 тыс.руб., из них: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- на приобретение горюче-смазочных материалов в размере 33,9 тыс.руб. с учетом перерасчета в части использования одного автомобиля  УАЗ «Патриот» и рыночной стоимости бензина АИ-92 в размере 29,5 руб./л.;</w:t>
      </w:r>
    </w:p>
    <w:p>
      <w:pPr>
        <w:pStyle w:val="21"/>
        <w:spacing w:lineRule="auto" w:line="240" w:before="0" w:after="0"/>
        <w:ind w:firstLine="709"/>
        <w:jc w:val="both"/>
        <w:rPr>
          <w:bCs/>
          <w:color w:val="FF0000"/>
          <w:sz w:val="24"/>
        </w:rPr>
      </w:pPr>
      <w:r>
        <w:rPr>
          <w:bCs/>
          <w:sz w:val="24"/>
        </w:rPr>
        <w:t>- на приобретение запчастей, инвентаря, средств защиты и спецодежды в размере 46,0 тыс.руб. с учетом перерасчета численности основного персонала и сроков полезного использования спецодежды.</w:t>
      </w:r>
      <w:r>
        <w:rPr>
          <w:bCs/>
          <w:color w:val="FF0000"/>
          <w:sz w:val="24"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4"/>
        </w:rPr>
        <w:t>Снижение по статье относительно расчета организации составило 12,8 тыс.руб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ходы на оплату труда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проекту </w:t>
      </w:r>
      <w:r>
        <w:rPr>
          <w:bCs/>
          <w:sz w:val="24"/>
        </w:rPr>
        <w:t xml:space="preserve">организации </w:t>
      </w:r>
      <w:r>
        <w:rPr>
          <w:sz w:val="24"/>
        </w:rPr>
        <w:t xml:space="preserve">расходы на оплату труда работников, связанных с обслуживанием объектов электросетевого хозяйства на 2014 г. составили 3802,7 тыс.руб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асчет средств на оплату труда производственного персонала, занятого в регулируемой деятельности, произведен организацией в соответствии со штатным расписанием, утвержденным приказом организации от 30.09.2013 № 30/09-01, с учетом годового премирования и </w:t>
      </w:r>
      <w:r>
        <w:rPr>
          <w:sz w:val="24"/>
          <w:szCs w:val="24"/>
        </w:rPr>
        <w:t>выплат, обусловленных районным регулированием оплаты труда,</w:t>
      </w:r>
      <w:r>
        <w:rPr>
          <w:sz w:val="24"/>
        </w:rPr>
        <w:t xml:space="preserve"> исходя из численности работников в количестве 9 человек, из них:</w:t>
      </w:r>
    </w:p>
    <w:p>
      <w:pPr>
        <w:pStyle w:val="Normal"/>
        <w:ind w:firstLine="709"/>
        <w:jc w:val="both"/>
        <w:rPr/>
      </w:pPr>
      <w:r>
        <w:rPr>
          <w:sz w:val="24"/>
        </w:rPr>
        <w:t>- 3 единицы инженера-электрик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технический работни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тарший инжен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нженер ПТ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главный инжен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лавный бухгалтер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иректо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Средняя заработная плата одного работника составила 35210,2 руб. в месяц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результатам экспертизы расходы на оплату труда признаны департаментом экономически обоснованными в размере 2022,0 тыс.руб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азанные расходы  сформированы исходя из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ормативной численности основных рабочих в количестве 3 штатных единиц, рассчитанной в соответствии с Методическими указаниями «Нормативы численности ППП распределительных электрических сетей» от 03.12.2004, разработанными ОАО «ЦОТэнерго» и руководящего персонала в количестве 2,5 штатных единиц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 среднемесячной заработной платы основного персонала в размере 22832,0 руб., среднемесячной заработной платы руководящего персонала в размере 40000,0 руб. исходя из среднемесячной заработной платы ППР и АУП (сложившейся по аналогичным сетевым организациям на территории Новосибирской области в 2014 г.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Таким образом, снижение расходов по статье составило 1780,7 тыс.руб., при этом численность персонала сокращена на 3,5 штатных единицы. Средняя заработная плата на одного работника в месяц составит 30635,6 руб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</w:rPr>
        <w:t>Страховые взносы</w:t>
      </w:r>
      <w:r>
        <w:rPr>
          <w:b/>
          <w:bCs/>
          <w:i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</w:rPr>
        <w:t xml:space="preserve">Отчисления на страховые взносы и платежи по обязательному страхованию от несчастных случаев на производстве определены департаментом в размере 610,6 тыс.руб., исходя из принятого департаментом фонда </w:t>
      </w:r>
      <w:r>
        <w:rPr>
          <w:color w:val="000000"/>
          <w:sz w:val="24"/>
          <w:szCs w:val="24"/>
        </w:rPr>
        <w:t xml:space="preserve">оплаты труда, тарифа страховых взносов </w:t>
      </w:r>
      <w:r>
        <w:rPr>
          <w:bCs/>
          <w:color w:val="000000"/>
          <w:sz w:val="24"/>
          <w:szCs w:val="24"/>
        </w:rPr>
        <w:t xml:space="preserve">в размере 30%, в соответствии с Налоговым кодексом РФ, и </w:t>
      </w:r>
      <w:r>
        <w:rPr>
          <w:color w:val="000000"/>
          <w:sz w:val="24"/>
          <w:szCs w:val="24"/>
        </w:rPr>
        <w:t xml:space="preserve">тарифа на социальное страхование от несчастных случаев на производстве </w:t>
      </w:r>
      <w:r>
        <w:rPr>
          <w:bCs/>
          <w:color w:val="000000"/>
          <w:sz w:val="24"/>
          <w:szCs w:val="24"/>
        </w:rPr>
        <w:t>в размере 0,2 %, в соответствии с уведомлением филиала № 6 Новосибирского регионального отделения Фонда социального страхования Российской Федерации о размере страховых взносов на обязательное страхование</w:t>
      </w:r>
      <w:r>
        <w:rPr>
          <w:color w:val="000000"/>
          <w:sz w:val="24"/>
        </w:rPr>
        <w:t xml:space="preserve"> несчастных случаев на производстве и профессиональных заболеваниях</w:t>
      </w:r>
      <w:r>
        <w:rPr>
          <w:bCs/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Снижение расходов по статье составило 690,0 тыс.руб.</w:t>
      </w:r>
    </w:p>
    <w:p>
      <w:pPr>
        <w:pStyle w:val="Normal"/>
        <w:ind w:firstLine="72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 xml:space="preserve">Прочие расходы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Общая сумма прочих расходов, относимых на деятельность, связанную с эксплуатацией объектов электросетевого хозяйства ООО «ПрофитГрупп», по проекту организации составила 9794,1 тыс. руб., в том числ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</w:rPr>
        <w:t>- расходы по аренде имущества в размере 9346,6 тыс.руб.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</w:rPr>
        <w:t>-  иные прочие расходы в размере 447,5 тыс.руб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епартаментом признаны экономически обоснованными расходы по статье в размере 4648,4 тыс.руб., в том числе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расходы по аренде имущества в размере 4526,6 тыс.руб., из них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color w:val="000000"/>
          <w:sz w:val="24"/>
        </w:rPr>
        <w:t xml:space="preserve">в размере 3669,4 тыс.руб. по аренде электросетевого оборудования на основании представленных организацией калькуляций затрат по содержанию арендуемого имущества к договорам аренды № ЭС-А04 от 30.01.2014 (доп. соглашение от 22.04.2014) со сроком действия договора до 31.12.2016,  № ЭС-А05 от 11.02.2014 (доп. соглашение от 22.04.2014) со сроком действия договора до 31.12.2016,  № ЭС-А03 от 01.07.2013 со сроком действия договора 5 лет, № АП-1320 от 04.07.2013 (доп. соглашение от 22.04.2014) со сроком действия до 31.12.2014,  № ЭС-А02 от 16.04.2013 со сроком действия договора 5 лет, № ЭС-А01 от 02.04.2013 со сроком действия договора 5 лет, №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130026202-08 от 22.03.2013 со сроком действия договора 5 лет, исходя из амортизационных отчислений,  налога на имущество и земельного налога, рассчитанных в соответствии </w:t>
      </w:r>
      <w:r>
        <w:rPr>
          <w:color w:val="000000"/>
          <w:sz w:val="24"/>
          <w:szCs w:val="24"/>
        </w:rPr>
        <w:t>Налоговым кодексом РФ (</w:t>
      </w:r>
      <w:r>
        <w:rPr>
          <w:color w:val="000000"/>
          <w:sz w:val="24"/>
        </w:rPr>
        <w:t xml:space="preserve">сокращены расходы на амортизационные отчисления в части </w:t>
      </w:r>
      <w:r>
        <w:rPr>
          <w:color w:val="000000"/>
          <w:sz w:val="24"/>
          <w:szCs w:val="24"/>
        </w:rPr>
        <w:t>применения максимальных сроков полезного использования объектов электросетевого хозяйства в рамках заявленных ООО «ПрофитГрупп» амортизационных групп в соответствие с "Классификацией основных средств, включаемых в амортизационные группы", утвержденной Постановлением Правительства РФ от 01.01.2002 г.)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азмере 544,0 тыс.руб. по аренде нежилого помещения учтены департаментом в полном объеме на основании договора аренды №01/10-01-2013-Г от 01.10.2013 </w:t>
      </w:r>
      <w:r>
        <w:rPr>
          <w:color w:val="000000"/>
          <w:sz w:val="24"/>
        </w:rPr>
        <w:t xml:space="preserve">(доп. соглашение от 30.12.2013) со сроком действия договора до 31.12.2016, </w:t>
      </w:r>
      <w:r>
        <w:rPr>
          <w:color w:val="000000"/>
          <w:sz w:val="24"/>
          <w:szCs w:val="24"/>
        </w:rPr>
        <w:t>заключенным с ИП</w:t>
        <w:br/>
        <w:t>Алёхиной Е.В.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 xml:space="preserve">в размере 298,8 тыс.руб. </w:t>
      </w:r>
      <w:r>
        <w:rPr>
          <w:color w:val="000000"/>
          <w:sz w:val="24"/>
          <w:szCs w:val="24"/>
        </w:rPr>
        <w:t xml:space="preserve">по аренде транспортных средств </w:t>
      </w:r>
      <w:r>
        <w:rPr>
          <w:bCs/>
          <w:sz w:val="24"/>
        </w:rPr>
        <w:t>УАЗ «Патриот» и «</w:t>
      </w:r>
      <w:r>
        <w:rPr>
          <w:bCs/>
          <w:sz w:val="24"/>
          <w:lang w:val="en-US"/>
        </w:rPr>
        <w:t>TOYOT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LIT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AC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AH</w:t>
      </w:r>
      <w:r>
        <w:rPr>
          <w:bCs/>
          <w:sz w:val="24"/>
        </w:rPr>
        <w:t xml:space="preserve">» </w:t>
      </w:r>
      <w:r>
        <w:rPr>
          <w:color w:val="000000"/>
          <w:sz w:val="24"/>
          <w:szCs w:val="24"/>
        </w:rPr>
        <w:t xml:space="preserve">на основании договора № 01/10-01-2013-АТ от 01.10.2013 </w:t>
      </w:r>
      <w:r>
        <w:rPr>
          <w:color w:val="000000"/>
          <w:sz w:val="24"/>
        </w:rPr>
        <w:t xml:space="preserve">(доп. соглашение от 30.12.2013) со сроком действия договора до 31.12.2016, </w:t>
      </w:r>
      <w:r>
        <w:rPr>
          <w:color w:val="000000"/>
          <w:sz w:val="24"/>
          <w:szCs w:val="24"/>
        </w:rPr>
        <w:t xml:space="preserve">заключенным с ИП Алёхиной Е.В. Расходы учтены департаментом со снижением от проекта организации на 225,0 тыс.руб., в связи с учетом в расчетах аренды одного автомобиля  </w:t>
      </w:r>
      <w:r>
        <w:rPr>
          <w:bCs/>
          <w:sz w:val="24"/>
        </w:rPr>
        <w:t>УАЗ «Патриот»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 xml:space="preserve">в размере 14,5 тыс.руб. по аренде электроизмерительных приборов, оборудования и других технических средств на основании договора № 08-АЭП от 01.10.2013 </w:t>
      </w:r>
      <w:r>
        <w:rPr>
          <w:color w:val="000000"/>
          <w:sz w:val="24"/>
        </w:rPr>
        <w:t>(доп. соглашение от 30.12.2013) со сроком действия договора до 31.12.2016. Снижение расходов от проекта организации составило 63,7 тыс.руб., в связи с перерасчетом в части рыночной стоимости и сроков службы передаваемых в аренду</w:t>
      </w:r>
      <w:r>
        <w:rPr>
          <w:bCs/>
          <w:sz w:val="24"/>
        </w:rPr>
        <w:t xml:space="preserve"> электроизмерительных </w:t>
      </w:r>
      <w:r>
        <w:rPr>
          <w:color w:val="000000"/>
          <w:sz w:val="24"/>
        </w:rPr>
        <w:t>приборов и технических средств.</w:t>
      </w:r>
    </w:p>
    <w:p>
      <w:pPr>
        <w:pStyle w:val="Normal"/>
        <w:autoSpaceDE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прочие расходы в размере 121,8 тыс.руб., в т.ч.: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змере 33,1 тыс.руб. на услуги связи на основании проекта договора с ОАО «МобильныеТелеСистемы» и тарифов на услуги ОАО «МобильныеТелеСистемы». Расходы учтены департаментом со снижением на 4,0 тыс.руб. в связи с пересчетом численности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мере 8,5 тыс.руб. на страхование ОСАГО на основании страхового полиса  ОАО «Ингосстрах» от 23.12.2013 серия ССС № 065870636. Расходы учтены департаментом со снижением на 4,7 тыс.руб. в связи с исключением расходов на страхование ОСАГО автомобиля </w:t>
      </w:r>
      <w:r>
        <w:rPr>
          <w:bCs/>
          <w:sz w:val="24"/>
        </w:rPr>
        <w:t>«</w:t>
      </w:r>
      <w:r>
        <w:rPr>
          <w:bCs/>
          <w:sz w:val="24"/>
          <w:lang w:val="en-US"/>
        </w:rPr>
        <w:t>TOYOTA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LIT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ACE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AH</w:t>
      </w:r>
      <w:r>
        <w:rPr>
          <w:bCs/>
          <w:sz w:val="24"/>
        </w:rPr>
        <w:t>»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>в размере 2,0 тыс.руб. на услуги по публикации информации на сайте организации учтены департаментом в полном объеме на основании счета № 657496 от 28.12.2013 и платежного поручения подтверждающего произведенные расходы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000000"/>
          <w:sz w:val="24"/>
          <w:szCs w:val="24"/>
        </w:rPr>
      </w:pPr>
      <w:r>
        <w:rPr>
          <w:bCs/>
          <w:sz w:val="24"/>
        </w:rPr>
        <w:t>в размере 7,1 тыс.руб. на услуги по передаче электронной отчетности в ФНС (Контур-Экстерн) на основании договора № 03670099/13 от 22.11.2013 с ЗАО «Производственная фирма «СКБ Контур» учтены департаментом в полном объеме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в размере 5,9 тыс.руб. за услуги ОАО «Новосибирскэнергосбыт» по предоставлению информации о плановом объеме отпуска электрической энергии за 2012, 2013, 2014 гг. (договоры № ОРЭ-1/2013 от 04.07.2013, № ОРЭ-2/2013 от 19.07.2013, № ОРЭ-1 от 29.01.2014, платежные поручения подтверждающие произведенные расходы). Расходы учтены департаментом со снижением на 11,8 тыс.руб. с учетом среднегодовых расходов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в размере 18,9 тыс.руб. за услуги по поверке приборов и средств защиты</w:t>
      </w:r>
      <w:r>
        <w:rPr>
          <w:bCs/>
          <w:color w:val="000000"/>
          <w:sz w:val="24"/>
        </w:rPr>
        <w:t xml:space="preserve"> учтены</w:t>
      </w:r>
      <w:r>
        <w:rPr>
          <w:bCs/>
          <w:sz w:val="24"/>
        </w:rPr>
        <w:t xml:space="preserve"> департаментом в полном объеме на основании счетов, актов выполненных работ, и расчета организации с учетом периодичности поверки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в размере 32,5 тыс.руб. за услуги по администрированию и технической поддержке персональных компьютеров и локальной вычислительной техники</w:t>
      </w:r>
      <w:r>
        <w:rPr>
          <w:bCs/>
          <w:color w:val="000000"/>
          <w:sz w:val="24"/>
        </w:rPr>
        <w:t xml:space="preserve"> учтены</w:t>
      </w:r>
      <w:r>
        <w:rPr>
          <w:bCs/>
          <w:sz w:val="24"/>
        </w:rPr>
        <w:t xml:space="preserve"> департаментом в полном объеме на основании договора № 01/13 от 10.10.2013 с ООО «РАЙВЕЛЛ-КОМПЛЕКТ»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мере 13,7 тыс.руб. на приобретение канцелярских товаров </w:t>
      </w:r>
      <w:r>
        <w:rPr>
          <w:bCs/>
          <w:color w:val="000000"/>
          <w:sz w:val="24"/>
        </w:rPr>
        <w:t>учтены</w:t>
      </w:r>
      <w:r>
        <w:rPr>
          <w:bCs/>
          <w:sz w:val="24"/>
        </w:rPr>
        <w:t xml:space="preserve"> департаментом в полном объеме на основании счета, счета-фактуры и товарной накладной ООО «Бета-Торг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Из состава «иных прочих расходов» департаментом исключены в полном объеме расходы в размере 305,3 тыс.руб., в том числе: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/>
      </w:pPr>
      <w:r>
        <w:rPr>
          <w:color w:val="000000"/>
          <w:sz w:val="24"/>
          <w:szCs w:val="24"/>
        </w:rPr>
        <w:t>в размере 101,7 тыс.руб. на услуги по расчету и экспертизе норматива технологических потерь, так как в соответствии с «</w:t>
      </w:r>
      <w:r>
        <w:rPr>
          <w:sz w:val="24"/>
          <w:szCs w:val="24"/>
        </w:rPr>
        <w:t>Административным регламентом предоставления Министерством энергетики Российской Федерации государственной услуги по утверждению нормативов технологических потерь электрической энергии при ее передаче по электрическим сетям»,  утвержденным приказом Минэнерго России от 27.11.2012 № 599 (Зарегистрировано в Минюсте России 28.02.2013 № 27377), указанные работы не являются обязательными;</w:t>
      </w:r>
    </w:p>
    <w:p>
      <w:pPr>
        <w:pStyle w:val="Normal"/>
        <w:numPr>
          <w:ilvl w:val="0"/>
          <w:numId w:val="2"/>
        </w:numPr>
        <w:autoSpaceDE w:val="false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размере 203,6 тыс.руб. расходы на приобретение оргтехники и офисной мебели как необоснованные.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нереализационные расходы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Величина внереализационных расходов (услуги банка) по расчету организации составила 8,6 тыс. руб. </w:t>
      </w:r>
      <w:r>
        <w:rPr>
          <w:color w:val="000000"/>
          <w:sz w:val="24"/>
          <w:szCs w:val="24"/>
        </w:rPr>
        <w:t>Департаментом признаны экономически обоснованными расходы на услуги банка в размере 7,6 тыс. руб. на основании договора на расчетно-кассовое обслуживание с ОАО Банк «Алемар», тарифов банка и платежных поручений, подтверждающих расходы. Снижение расходов составило 1,0 тыс.руб.</w:t>
      </w:r>
    </w:p>
    <w:p>
      <w:pPr>
        <w:pStyle w:val="21"/>
        <w:spacing w:lineRule="auto" w:line="240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асходы на покупку технологического расхода (потерь) электрической энергии на ее передачу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Расходы на покупку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ехнологического расхода электрической энергии (потерь)</w:t>
      </w:r>
      <w:r>
        <w:rPr>
          <w:color w:val="000000"/>
          <w:sz w:val="24"/>
          <w:szCs w:val="24"/>
        </w:rPr>
        <w:t xml:space="preserve"> определены департаментом в размере 663,7 тыс.руб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, исходя из утвержденного норматива технологического расхода (потерь) электрической энергии на ее передачу, и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гнозируемого тарифа покупки потер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2014г., сформированного в следующем размере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- на </w:t>
      </w:r>
      <w:r>
        <w:rPr>
          <w:bCs/>
          <w:color w:val="000000"/>
          <w:sz w:val="24"/>
          <w:szCs w:val="24"/>
        </w:rPr>
        <w:t xml:space="preserve">первое полугодие </w:t>
      </w:r>
      <w:r>
        <w:rPr>
          <w:color w:val="000000"/>
          <w:sz w:val="24"/>
          <w:szCs w:val="24"/>
        </w:rPr>
        <w:t>2014 г.</w:t>
      </w:r>
      <w:r>
        <w:rPr>
          <w:color w:val="000000"/>
        </w:rPr>
        <w:t xml:space="preserve"> – </w:t>
      </w:r>
      <w:r>
        <w:rPr>
          <w:color w:val="000000"/>
          <w:sz w:val="24"/>
          <w:szCs w:val="24"/>
        </w:rPr>
        <w:t>1024,98 руб./МВтч. (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формирована, как средневзвешенная цена покупки электрической энергии на оптовом рынке исходя из фактических цен  за июль-октябрь 2013 г. и прогнозного уровня цен ОАО «Новосибирскэнергосбыт» на ноябрь-декабрь 2013 г.)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на второе полугодие 2014 г. – </w:t>
      </w:r>
      <w:r>
        <w:rPr>
          <w:color w:val="000000"/>
          <w:sz w:val="24"/>
          <w:szCs w:val="24"/>
        </w:rPr>
        <w:t xml:space="preserve">1112,10 руб./МВтч. (сформирована, исходя из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редневзвешенной цены 1 полугодия 2014 г. с применением индекса изменения цен на электроэнергию на оптовом рынке в соответствии с  Прогнозом социально-экономического развития </w:t>
      </w:r>
      <w:r>
        <w:rPr>
          <w:color w:val="000000"/>
          <w:sz w:val="24"/>
          <w:szCs w:val="24"/>
        </w:rPr>
        <w:t>РФ на 2014 г. и на плановый период 2015 г. и 2016 г. (Минэкономразвития РФ</w:t>
      </w:r>
      <w:r>
        <w:rPr>
          <w:sz w:val="24"/>
          <w:szCs w:val="24"/>
        </w:rPr>
        <w:t xml:space="preserve"> от 24 сентября 2013 г.)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в размере 108,5%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i/>
          <w:i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i/>
          <w:color w:val="FF0000"/>
          <w:sz w:val="16"/>
          <w:szCs w:val="16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еобходимый объем финансовых средств на осуществление деятельности по предоставлению услуг по передаче электрической энергии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Размер необходимой валовой выручки на осуществление деятельности по представлению услуг по передаче электрической энергии составит 9012,5 тыс.руб., в том числе:</w:t>
      </w:r>
    </w:p>
    <w:p>
      <w:pPr>
        <w:pStyle w:val="TextBodyIndent"/>
        <w:ind w:left="283" w:firstLine="426"/>
        <w:rPr>
          <w:color w:val="000000"/>
          <w:sz w:val="24"/>
        </w:rPr>
      </w:pPr>
      <w:r>
        <w:rPr>
          <w:color w:val="000000"/>
          <w:sz w:val="24"/>
        </w:rPr>
        <w:t>- на содержание объектов электросетевого хозяйства – 8348,8 тыс.руб.;</w:t>
      </w:r>
    </w:p>
    <w:p>
      <w:pPr>
        <w:pStyle w:val="TextBodyIndent"/>
        <w:ind w:left="283" w:firstLine="426"/>
        <w:rPr>
          <w:color w:val="000000"/>
          <w:sz w:val="24"/>
        </w:rPr>
      </w:pPr>
      <w:r>
        <w:rPr>
          <w:color w:val="000000"/>
          <w:sz w:val="24"/>
        </w:rPr>
        <w:t xml:space="preserve">- на покупку потерь – 663,7 тыс.руб. </w:t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</w:rPr>
        <w:t xml:space="preserve">2. Индивидуальные тарифы на услуги по передаче электрической энергии                     ООО «ПрофитГрупп» на </w:t>
      </w:r>
      <w:r>
        <w:rPr>
          <w:b/>
          <w:color w:val="000000"/>
          <w:sz w:val="24"/>
          <w:szCs w:val="24"/>
        </w:rPr>
        <w:t xml:space="preserve">2014 год </w:t>
      </w:r>
      <w:r>
        <w:rPr>
          <w:color w:val="000000"/>
          <w:sz w:val="24"/>
          <w:szCs w:val="24"/>
        </w:rPr>
        <w:t>(таблица 3).</w:t>
      </w:r>
    </w:p>
    <w:p>
      <w:pPr>
        <w:pStyle w:val="21"/>
        <w:tabs>
          <w:tab w:val="clear" w:pos="708"/>
          <w:tab w:val="left" w:pos="360" w:leader="none"/>
          <w:tab w:val="left" w:pos="2394" w:leader="none"/>
        </w:tabs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0"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FF0000"/>
          <w:sz w:val="24"/>
          <w:szCs w:val="24"/>
        </w:rPr>
        <w:t>Таблица 3</w:t>
      </w:r>
    </w:p>
    <w:tbl>
      <w:tblPr>
        <w:tblW w:w="98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1377"/>
        <w:gridCol w:w="1140"/>
        <w:gridCol w:w="1135"/>
        <w:gridCol w:w="1180"/>
      </w:tblGrid>
      <w:tr>
        <w:trPr>
          <w:trHeight w:val="255" w:hRule="atLeast"/>
        </w:trPr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</w:tr>
      <w:tr>
        <w:trPr>
          <w:trHeight w:val="255" w:hRule="atLeast"/>
        </w:trPr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/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п/г</w:t>
            </w:r>
          </w:p>
        </w:tc>
      </w:tr>
      <w:tr>
        <w:trPr>
          <w:trHeight w:val="40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чиваемый сальдо-переток мощно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Вт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40</w:t>
            </w:r>
          </w:p>
        </w:tc>
      </w:tr>
      <w:tr>
        <w:trPr>
          <w:trHeight w:val="261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В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ыс.руб.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,1</w:t>
            </w:r>
          </w:p>
        </w:tc>
      </w:tr>
      <w:tr>
        <w:trPr>
          <w:trHeight w:val="36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вка на содержание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кВт.в мес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803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39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52093</w:t>
            </w:r>
          </w:p>
        </w:tc>
      </w:tr>
      <w:tr>
        <w:trPr>
          <w:trHeight w:val="49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арный сальдированный переток электрической энергии 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кВт.ч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3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7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619</w:t>
            </w:r>
          </w:p>
        </w:tc>
      </w:tr>
      <w:tr>
        <w:trPr>
          <w:trHeight w:val="420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хнологический расход (потери) электрической энергии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н.кВт.ч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2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52</w:t>
            </w:r>
          </w:p>
        </w:tc>
      </w:tr>
      <w:tr>
        <w:trPr>
          <w:trHeight w:val="258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же в процентах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3</w:t>
            </w:r>
          </w:p>
        </w:tc>
      </w:tr>
      <w:tr>
        <w:trPr>
          <w:trHeight w:val="49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риф на оплату технологического расхода (потерь) электрической энергии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МВт.ч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7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1</w:t>
            </w:r>
          </w:p>
        </w:tc>
      </w:tr>
      <w:tr>
        <w:trPr>
          <w:trHeight w:val="481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оплату технологического расхода (потерь) электрической энергии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ыс.руб.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4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вка на оплату технологического расхода (потерь) электрической энергии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кВт.ч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9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041</w:t>
            </w:r>
          </w:p>
        </w:tc>
      </w:tr>
      <w:tr>
        <w:trPr>
          <w:trHeight w:val="255" w:hRule="atLeast"/>
        </w:trPr>
        <w:tc>
          <w:tcPr>
            <w:tcW w:w="5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ставочный тариф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/кВт.ч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6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5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764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отдела</w:t>
      </w:r>
    </w:p>
    <w:p>
      <w:pPr>
        <w:pStyle w:val="2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ния электро- и теплоэнергетики</w:t>
        <w:tab/>
        <w:tab/>
        <w:tab/>
        <w:tab/>
        <w:t>А.И. Третьякова</w:t>
      </w:r>
    </w:p>
    <w:p>
      <w:pPr>
        <w:pStyle w:val="TextBodyIndent"/>
        <w:tabs>
          <w:tab w:val="clear" w:pos="708"/>
          <w:tab w:val="left" w:pos="73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эксперт отдела</w:t>
      </w:r>
    </w:p>
    <w:p>
      <w:pPr>
        <w:pStyle w:val="TextBodyIndent"/>
        <w:spacing w:before="0" w:after="12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ния электро- и теплоэнергетики</w:t>
        <w:tab/>
        <w:tab/>
        <w:tab/>
        <w:tab/>
        <w:t>Т.Н. Рожнёва</w:t>
      </w:r>
    </w:p>
    <w:sectPr>
      <w:footerReference w:type="default" r:id="rId2"/>
      <w:footerReference w:type="first" r:id="rId3"/>
      <w:type w:val="nextPage"/>
      <w:pgSz w:w="11906" w:h="16838"/>
      <w:pgMar w:left="1260" w:right="92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9:00Z</dcterms:created>
  <dc:creator>Покопцева Светлана</dc:creator>
  <dc:description/>
  <cp:keywords/>
  <dc:language>en-US</dc:language>
  <cp:lastModifiedBy>kas</cp:lastModifiedBy>
  <cp:lastPrinted>2014-05-15T15:49:00Z</cp:lastPrinted>
  <dcterms:modified xsi:type="dcterms:W3CDTF">2014-05-16T09:11:00Z</dcterms:modified>
  <cp:revision>84</cp:revision>
  <dc:subject/>
  <dc:title>Заключение</dc:title>
</cp:coreProperties>
</file>