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втодорремонт техно»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асфальтобетонного завода по ул. Большая, г. Новосибирск»,  заказчик – Общество с ограниченной ответственностью «Автодорремонт техн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втодорремонт техн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65406150127, ИНН 5406357219) (</w:t>
      </w:r>
      <w:r>
        <w:rPr>
          <w:i/>
          <w:sz w:val="28"/>
          <w:szCs w:val="28"/>
        </w:rPr>
        <w:t>далее – Заявитель, ООО «Автодорремонт техно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«Технологическое присоединение асфальтобетонного завода по ул. Большая, г. Новосибирск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97592 от 25.03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60 кВ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ощность 260 кВт</w:t>
      </w:r>
      <w:r>
        <w:rPr>
          <w:iCs/>
          <w:sz w:val="28"/>
          <w:szCs w:val="28"/>
        </w:rPr>
        <w:t xml:space="preserve"> разрешается по распределительной сети 10 кВ от ТЭЦ-3 (фид. 1052)за счёт перераспределения максимальной мощности 1386 кВт, разрешенной ООО «СКС» договором энергоснабжения №0-5711 от 05.07.2013 (абонент №5711) с ОАО «Новосибирскэнергосбыт», в соответствии с заключенным соглашением о перераспределении максимальной мощности б/н от 24.01.2014 между             ООО «СКС» и ООО «Автодорремонт техно», уведомление о перераспределении мощности б/н от 24.01.2014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260 кВт разрешена  от ТЭЦ-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казанными техническими условиями, являющимися исходными данными для расчета индивидуальной платы по проекту за технологическое присоединение, предусмотрено  строительство </w:t>
      </w:r>
      <w:r>
        <w:rPr>
          <w:i/>
          <w:iCs/>
          <w:sz w:val="28"/>
          <w:szCs w:val="28"/>
        </w:rPr>
        <w:t xml:space="preserve"> КЛ 10 кВ от ТП-3470 яч.3 до границы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 085,80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4,596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3 031,209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7,698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048,107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29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85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1,04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65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в случае, если мероприятия по технологическому присоединению, либо часть их осуществляется Заявителем, в договоре указываются конкретные мероприятия, выполняемые заявителем, при этом размер платы за технологическое присоединение для Заявителя уменьшается на стоимость выполняемых им мероприятий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сказанным, на основании обращения Заявителя от 09.04.2014 № 53-99064 расходы на выполнение сетевой организацией технических условий исключены из платы в размере </w:t>
      </w:r>
      <w:r>
        <w:rPr>
          <w:b/>
          <w:sz w:val="28"/>
          <w:szCs w:val="28"/>
        </w:rPr>
        <w:t>3 031,209 тыс. руб</w:t>
      </w:r>
      <w:r>
        <w:rPr>
          <w:sz w:val="28"/>
          <w:szCs w:val="28"/>
        </w:rPr>
        <w:t xml:space="preserve">.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21,35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389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Автодорремонт техн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Автодорремонт техно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4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9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145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23:00Z</dcterms:created>
  <dc:creator>Покопцева Светлана</dc:creator>
  <dc:description/>
  <cp:keywords/>
  <dc:language>en-US</dc:language>
  <cp:lastModifiedBy>Агапитова</cp:lastModifiedBy>
  <cp:lastPrinted>2014-04-17T11:21:00Z</cp:lastPrinted>
  <dcterms:modified xsi:type="dcterms:W3CDTF">2014-04-17T07:49:00Z</dcterms:modified>
  <cp:revision>6</cp:revision>
  <dc:subject/>
  <dc:title>Заключение</dc:title>
</cp:coreProperties>
</file>