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СИБЭКО» к электрическим сетям Открытого акционерного общества «Региональные электрические сети» по проекту: «Технологическое присоединение турбогенератора типа ТВФ-120-2 ст. № 12 через блочный трансформатор 110/10,5 кВ к ОРУ-110 кВ Новосибирской ТЭЦ-3, расположенной по адресу: г. Новосибирск, ул. Большая, 310»,  заказчик – Открытое акционерное общество «СИБЭК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СИБЭК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45401912401, ИНН 5405270340) (</w:t>
      </w:r>
      <w:r>
        <w:rPr>
          <w:i/>
          <w:sz w:val="28"/>
          <w:szCs w:val="28"/>
        </w:rPr>
        <w:t>далее – Заявитель, ОАО «СИБЭКО»)</w:t>
      </w:r>
      <w:r>
        <w:rPr>
          <w:sz w:val="28"/>
          <w:szCs w:val="28"/>
        </w:rPr>
        <w:t xml:space="preserve"> к электрическим сетям ОАО «РЭС» по проекту: «Технологическое присоединение турбогенератора типа ТВФ-120-2 ст.№12 через блочный трансформатор 110/10,5 кВ к ОРУ-110 кВ Новосибирской ТЭЦ-3, расположенной по адресу: г. Новосибирск, ул. Большая, 310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0/91747 от 21.02.2014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10 000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10 0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ое присоединение турбогенератора типа ТВФ-120-2 ст. № 12 через блочный трансформатор 110/10,5 кВ осуществляется к ОРУ-110 кВ Новосибирской ТЭЦ-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определен в соответствии с разделом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Методических указаний и согласно расчету  ОАО «РЭС» составляет </w:t>
      </w:r>
      <w:r>
        <w:rPr>
          <w:b/>
          <w:iCs/>
          <w:sz w:val="28"/>
          <w:szCs w:val="28"/>
        </w:rPr>
        <w:t> 66,738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66,738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43,766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2,972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15,17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5,165 тыс. руб.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0,28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4,764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 </w:t>
      </w:r>
      <w:r>
        <w:rPr>
          <w:b/>
          <w:sz w:val="28"/>
          <w:szCs w:val="28"/>
        </w:rPr>
        <w:t>8,307 тыс. руб.</w:t>
      </w:r>
      <w:r>
        <w:rPr>
          <w:sz w:val="28"/>
          <w:szCs w:val="28"/>
        </w:rPr>
        <w:t xml:space="preserve"> 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3,043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СИБЭК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СИБЭК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7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6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4,38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7:00Z</dcterms:created>
  <dc:creator>Покопцева Светлана</dc:creator>
  <dc:description/>
  <cp:keywords/>
  <dc:language>en-US</dc:language>
  <cp:lastModifiedBy>Агапитова</cp:lastModifiedBy>
  <cp:lastPrinted>2014-04-18T08:44:00Z</cp:lastPrinted>
  <dcterms:modified xsi:type="dcterms:W3CDTF">2014-04-18T01:47:00Z</dcterms:modified>
  <cp:revision>4</cp:revision>
  <dc:subject/>
  <dc:title>Заключение</dc:title>
</cp:coreProperties>
</file>