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прел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4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становить плату за технологическое присоединение энергопринимающих устройств Общества с ограниченной ответственностью «Автодорремонт техно» (ОГРН 1065406150127, ИНН 5406357219) максимальной мощностью энергопринимающих устройств 260 кВт к электрическим сетям Открытого акционерного общества «Региональные электрические сети» по проекту: «Технологическое присоединение асфальтобетонного завода по ул. Большая, г. Новосибирск», заказчик – Общество с ограниченной ответственностью «Автодорремонт техно», согласно приложению №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Установить плату за технологическое присоединение энергопринимающих устройств Открытого акционерного общества «СИБЭКО» (ОГРН 1045401912401, ИНН 5405270340) максимальной мощностью энергопринимающих устройств 110 000 кВт к электрическим сетям Открытого акционерного общества «Региональные электрические сети» по проекту: «Технологическое присоединение турбогенератора типа ТВФ-120-2 ст. №12 через блочный трансформатор 110/10,5 кВ к ОРУ-110 кВ Новосибирской ТЭЦ-3, расположенной по адресу: г. Новосибирск, ул. Большая,310», заказчик – Открытое акционерное общество «СИБЭКО», согласно приложению №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Установить плату за технологическое присоединение энергопринимающих устройств Открытого акционерного общества «Российские железные дороги» (ОГРН 1037739877295, ИНН 7708503727) максимальной мощностью энергопринимающих устройств 589 кВт к электрическим сетям Открытого акционерного общества «Региональные электрические сети» по проекту: «Пропуск дополнительной мощности 223 кВт через объекты электросетевого хозяйства ОАО «РЖД»», заказчик – Открытое акционерное общество «Российские железные дороги», согласно приложению №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Установить плату за технологическое присоединение энергопринимающих устройств Закрытого акционерного общества «Экран - Энергия» (ОГРН 1055402073693, ИНН 5402459280) максимальной мощностью энергопринимающих устройств 19967,1 кВт к электрическим сетям Открытого акционерного общества «Региональные электрические сети» по проекту: «Пропуск дополнительной мощности 4203,2 кВт через объекты электросетевого хозяйства ЗАО «Экран - Энергия»», заказчик – Закрытое акционерное общество «Экран - Энергия», согласно приложению №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, установленная в пунктах 1-4 настоящего приказа, действует  с 25       апрел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4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«Автодорремонт техно» (ОГРН 1065406150127, ИНН 5406357219) максимальной мощностью энергопринимающих устройств 260 кВт к электрическим сетям Открытого акционерного общества «Региональные электрические сети» по проекту: «Технологическое присоединение асфальтобетонного завода по ул. Большая, г. Новосибирск», заказчик – Общество с ограниченной ответственностью «Автодорремонт техно» 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4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ткрытого акционерного общества «СИБЭКО» (ОГРН 1045401912401, ИНН 5405270340) максимальной мощностью энергопринимающих устройств 110 000 кВт к электрическим сетям Открытого акционерного общества «Региональные электрические сети» по проекту: «Технологическое присоединение турбогенератора типа ТВФ-120-2 ст. №12 через блочный трансформатор 110/10,5 кВ к ОРУ-110 кВ Новосибирской ТЭЦ-3, расположенной по адресу: г. Новосибирск, ул. Большая,310», заказчик – Открытое акционерное общество «СИБЭКО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8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6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4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ткрытого акционерного общества «Российские железные дороги» (ОГРН 1037739877295, ИНН 7708503727) максимальной мощностью энергопринимающих устройств 589 кВт к электрическим сетям Открытого акционерного общества «Региональные электрические сети» по проекту: «Пропуск дополнительной мощности 223 кВт через объекты электросетевого хозяйства ОАО «РЖД»», заказчик – Открытое акционерное общество «Российские железные дороги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4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Закрытого акционерного общества «Экран - Энергия» (ОГРН 1055402073693, ИНН 5402459280) максимальной мощностью энергопринимающих устройств 19967,1 кВт к электрическим сетям Открытого акционерного общества «Региональные электрические сети» по проекту: «Пропуск дополнительной мощности 4203,2 кВт через объекты электросетевого хозяйства ЗАО «Экран - Энергия»», заказчик – Закрытое акционерное общество «Экран - Энергия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6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3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3:00Z</dcterms:created>
  <dc:creator>sev</dc:creator>
  <dc:description/>
  <cp:keywords/>
  <dc:language>en-US</dc:language>
  <cp:lastModifiedBy>Агапитова</cp:lastModifiedBy>
  <cp:lastPrinted>2014-01-13T16:19:00Z</cp:lastPrinted>
  <dcterms:modified xsi:type="dcterms:W3CDTF">2014-04-21T02:11:00Z</dcterms:modified>
  <cp:revision>13</cp:revision>
  <dc:subject/>
  <dc:title>                                         </dc:title>
</cp:coreProperties>
</file>