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ткрытого акционерного общества «Российские железные дороги»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223 кВт через объекты электросетевого хозяйства ОАО «РЖД»,  заказчик – Открытое акционерное общество «Российские железные дороги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ткрытого акционерного общества «Российские железные дорог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37739877295, ИНН 7708503727») (</w:t>
      </w:r>
      <w:r>
        <w:rPr>
          <w:i/>
          <w:sz w:val="28"/>
          <w:szCs w:val="28"/>
        </w:rPr>
        <w:t>далее – Заявитель, ОАО «РЖД»)</w:t>
      </w:r>
      <w:r>
        <w:rPr>
          <w:sz w:val="28"/>
          <w:szCs w:val="28"/>
        </w:rPr>
        <w:t xml:space="preserve"> к электрическим сетям ОАО «РЭС» по индивидуальному проекту: «Пропуск дополнительной мощности 223 кВт через объекты электросетевого хозяйства ОАО «РЖД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индивидуальному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2/97244 от 26.03.2014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589 кВт</w:t>
      </w:r>
      <w:r>
        <w:rPr>
          <w:iCs/>
          <w:sz w:val="28"/>
          <w:szCs w:val="28"/>
        </w:rPr>
        <w:t xml:space="preserve">, в том числе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- 366 кВт - существующая мощность объектов ОАО «РЖД», оформленная в акте разграничения балансовой принадлежности электросетей и эксплуатационной ответственности сторон от 14.11.2006 между ОАО «РЭС» и ОАО «РЖД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b/>
          <w:iCs/>
          <w:sz w:val="28"/>
          <w:szCs w:val="28"/>
        </w:rPr>
        <w:t>223 кВт – дополнительная мощность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223 кВт разрешена  от ПС 110 кВ Мясокомбинат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35,735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35,735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ют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14,233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21,502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1,478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0,62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,014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6,350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 на участие сетевой организации в осмотре должностным лицом Ростехнадзора присоединяемых энергопринимающих устройств Заявителя в размере </w:t>
      </w:r>
      <w:r>
        <w:rPr>
          <w:b/>
          <w:sz w:val="28"/>
          <w:szCs w:val="28"/>
        </w:rPr>
        <w:t>4,080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6,062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Расходы на фактические действия по присоединению и обеспечению работы Устройств в электрической сети в размере </w:t>
      </w:r>
      <w:r>
        <w:rPr>
          <w:b/>
          <w:sz w:val="28"/>
          <w:szCs w:val="28"/>
        </w:rPr>
        <w:t>2,661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8,470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ОАО «РЖД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АО «РЖД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ТУ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1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Ростехнадзора присоединяемых энергопринимающих устройств Заяви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8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6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3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/>
        <w:t>СПРАВОЧНО: Удельный размер платы за технологическое присоединение к электрическим сетям составит 61,3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1:56:00Z</dcterms:created>
  <dc:creator>Покопцева Светлана</dc:creator>
  <dc:description/>
  <cp:keywords/>
  <dc:language>en-US</dc:language>
  <cp:lastModifiedBy>Агапитова</cp:lastModifiedBy>
  <cp:lastPrinted>2014-01-10T15:19:00Z</cp:lastPrinted>
  <dcterms:modified xsi:type="dcterms:W3CDTF">2014-04-17T04:18:00Z</dcterms:modified>
  <cp:revision>11</cp:revision>
  <dc:subject/>
  <dc:title>Заключение</dc:title>
</cp:coreProperties>
</file>