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Закрытого акционерного общества «Экран – Энергия»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4203,2 кВт через объекты электросетевого хозяйства ЗАО «Экран - Энергия»,  заказчик – Закрытое акционерное общество «Экран – Энергия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Закрытого акционерного общества «Экран – Энерг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55402073693, ИНН 5402459280») (</w:t>
      </w:r>
      <w:r>
        <w:rPr>
          <w:i/>
          <w:sz w:val="28"/>
          <w:szCs w:val="28"/>
        </w:rPr>
        <w:t>далее – Заявитель, ЗАО «Экран – Энергия»)</w:t>
      </w:r>
      <w:r>
        <w:rPr>
          <w:sz w:val="28"/>
          <w:szCs w:val="28"/>
        </w:rPr>
        <w:t xml:space="preserve"> к электрическим сетям ОАО «РЭС» по индивидуальному проекту: «Пропуск дополнительной мощности 4203,2 кВт через объекты электросетевого хозяйства ЗАО «Экран – Энергия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5/97467 от 17.03.2014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9967,1 кВт</w:t>
      </w:r>
      <w:r>
        <w:rPr>
          <w:iCs/>
          <w:sz w:val="28"/>
          <w:szCs w:val="28"/>
        </w:rPr>
        <w:t xml:space="preserve">, в том числе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15763,9 кВт – технологически присоединенная мощность, разрешенная ЗАО «Экран – Энергия» договором на оказание услуг по передаче электрической энергии №У-25-РП от 27.04.2009 г. (согласно акту разграничения электрических сетей и энергопринимающего устройства, находящегося на праве собственности или во владении на ином законном основании, и эксплуатационной ответственности от 20.03.2007 г. между ЗАО «Экран – Энергия» и ОАО «РЭС»);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b/>
          <w:iCs/>
          <w:sz w:val="28"/>
          <w:szCs w:val="28"/>
        </w:rPr>
        <w:t xml:space="preserve">4203,2 кВт – дополнительная мощность, </w:t>
      </w:r>
      <w:r>
        <w:rPr>
          <w:iCs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4203,2 кВт разрешена  от ПС 110 кВ Экран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48,985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48,985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ют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25,139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23,846 тыс. руб. относительно расчёта организации, в том числе:</w:t>
      </w:r>
    </w:p>
    <w:p>
      <w:pPr>
        <w:pStyle w:val="21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2,204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 Снижение составило 1,604 тыс. руб.</w:t>
      </w:r>
    </w:p>
    <w:p>
      <w:pPr>
        <w:pStyle w:val="21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3,066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7,807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на участие сетевой организации в осмотре должностным лицом Ростехнадзора присоединяемых энергопринимающих устройств Заявителя в размере </w:t>
      </w:r>
      <w:r>
        <w:rPr>
          <w:b/>
          <w:sz w:val="28"/>
          <w:szCs w:val="28"/>
        </w:rPr>
        <w:t>5,655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8,962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ходы на фактические действия по присоединению и обеспечению работы Устройств в электрической сети в размере </w:t>
      </w:r>
      <w:r>
        <w:rPr>
          <w:b/>
          <w:sz w:val="28"/>
          <w:szCs w:val="28"/>
        </w:rPr>
        <w:t>4,214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5,473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ЗАО «Экран - Энергия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ЗАО «Экран - Энергия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сетевой организацией выполнения Заявителем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6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Устройст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1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3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5,98 руб./кВт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4:05:00Z</dcterms:created>
  <dc:creator>Покопцева Светлана</dc:creator>
  <dc:description/>
  <cp:keywords/>
  <dc:language>en-US</dc:language>
  <cp:lastModifiedBy>Агапитова</cp:lastModifiedBy>
  <cp:lastPrinted>2014-04-16T15:21:00Z</cp:lastPrinted>
  <dcterms:modified xsi:type="dcterms:W3CDTF">2014-04-16T08:42:00Z</dcterms:modified>
  <cp:revision>9</cp:revision>
  <dc:subject/>
  <dc:title>Заключение</dc:title>
</cp:coreProperties>
</file>