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ибСтройИнвест» к электрическим сетям Открытого акционерного общества «Региональные электрические сети» по проекту: «Реконструкция многофункционального торгово – развлекательного комплекса с подземной автостоянкой и локальным источником теплоснабжения (газовой котельной), со встроенными трансформаторными подстанциями и распределительным пунктом, расположенного по адресу: г. Новосибирск, ул. Военная, с пристройкой дополнительного объема»,  заказчик – Общество с ограниченной ответственностью «СибСтройИнвест»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ибСтройИнвест» (ОГРН 5067746399540, ИНН 7727587313) (</w:t>
      </w:r>
      <w:r>
        <w:rPr>
          <w:i/>
          <w:sz w:val="28"/>
          <w:szCs w:val="28"/>
        </w:rPr>
        <w:t>далее – Заявитель, ООО «СибСтройИнвест»)</w:t>
      </w:r>
      <w:r>
        <w:rPr>
          <w:sz w:val="28"/>
          <w:szCs w:val="28"/>
        </w:rPr>
        <w:t xml:space="preserve"> к электрическим сетям ОАО «РЭС» по проекту: «Реконструкция многофункционального торгово – развлекательного комплекса с подземной автостоянкой и локальным источником теплоснабжения (газовой котельной), со встроенными трансформаторными подстанциями и распределительным пунктом, расположенного по адресу: г. Новосибирск, ул. Военная, с пристройкой дополнительного объема»,  заказчик – Общество с ограниченной ответственностью «СибСтройИнвест»</w:t>
      </w:r>
      <w:r>
        <w:rPr>
          <w:i/>
          <w:sz w:val="28"/>
          <w:szCs w:val="28"/>
        </w:rPr>
        <w:t xml:space="preserve"> 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г. № 1178,  и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 сентября 2012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ических указаний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1/93026 от 21.11.2013  максимальная мощность на присоединение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11517 кВт </w:t>
      </w:r>
      <w:r>
        <w:rPr>
          <w:sz w:val="28"/>
          <w:szCs w:val="28"/>
        </w:rPr>
        <w:t>(в том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числе 9965 кВт – мощность, оформленная актом разграничения балансовой принадлежности электросетей и эксплуатационной ответственности сторон  между ОАО «РЭС» и ООО «СибСтройИнвест» б/№ и б/даты; </w:t>
      </w:r>
      <w:r>
        <w:rPr>
          <w:b/>
          <w:iCs/>
          <w:sz w:val="28"/>
          <w:szCs w:val="28"/>
        </w:rPr>
        <w:t>1552 кВт</w:t>
      </w:r>
      <w:r>
        <w:rPr>
          <w:iCs/>
          <w:sz w:val="28"/>
          <w:szCs w:val="28"/>
        </w:rPr>
        <w:t xml:space="preserve"> – дополнительная мощность), 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1552 кВт разрешена  от ПС 110 кВ Фрунзенская.</w:t>
      </w:r>
    </w:p>
    <w:p>
      <w:pPr>
        <w:pStyle w:val="2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3,27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3,27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5,75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7,519 тыс. руб. относительно расчёта организации, в том числе: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50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, указанного в материалах ). Снижение составило 0,655 тыс. руб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3,495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, указанного в материалах). Снижение составило 7,868 тыс. руб.</w:t>
      </w:r>
    </w:p>
    <w:p>
      <w:pPr>
        <w:pStyle w:val="2"/>
        <w:spacing w:lineRule="auto" w:line="240" w:before="0" w:after="0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устройств в размере </w:t>
      </w:r>
      <w:r>
        <w:rPr>
          <w:b/>
          <w:sz w:val="28"/>
          <w:szCs w:val="28"/>
        </w:rPr>
        <w:t xml:space="preserve"> 5,755 </w:t>
      </w:r>
      <w:r>
        <w:rPr>
          <w:sz w:val="28"/>
          <w:szCs w:val="28"/>
        </w:rPr>
        <w:t>тыс. руб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, указанного в материалах). Снижение составило 8,996 тыс. руб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СибСтройИнвест» к электрическим сетям ОАО «РЭС» приведен в таблице.</w:t>
      </w:r>
    </w:p>
    <w:p>
      <w:pPr>
        <w:pStyle w:val="2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СибСтройИнвест»  к электрическим сетям ОАО «РЭС»  </w:t>
      </w:r>
    </w:p>
    <w:p>
      <w:pPr>
        <w:pStyle w:val="2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29"/>
        <w:gridCol w:w="1222"/>
        <w:gridCol w:w="1966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5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16,6 руб./кВт</w:t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BodyText2Char">
    <w:name w:val="Body Text 2 Char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51:00Z</dcterms:created>
  <dc:creator>Покопцева Светлана</dc:creator>
  <dc:description/>
  <cp:keywords/>
  <dc:language>en-US</dc:language>
  <cp:lastModifiedBy>asg</cp:lastModifiedBy>
  <cp:lastPrinted>2013-10-02T09:30:00Z</cp:lastPrinted>
  <dcterms:modified xsi:type="dcterms:W3CDTF">2014-01-21T08:14:00Z</dcterms:modified>
  <cp:revision>36</cp:revision>
  <dc:subject/>
  <dc:title>Заключение</dc:title>
</cp:coreProperties>
</file>