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ПРОЕК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8 январ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8.01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Установить плату за технологическое присоединение энергопринимающих устройств Общества с ограниченной ответственностью «СибСтройИнвест» (ОГРН 5067746399540, ИНН 7727587313) максимальной мощностью энергопринимающих устройств 11517 кВт к электрическим сетям Открытого акционерного общества «Региональные электрические сети» по проекту: «Реконструкция многофункционального торгово – развлекательного комплекса с подземной автостоянкой и локальным источником теплоснабжения (газовой котельной), со встроенными трансформаторными подстанциями и распределительным пунктом, расположенного по адресу: г. Новосибирск, ул. Военная, с пристройкой дополнительного объема», заказчик – Общество с ограниченной ответственностью «СибСтройИнвест», согласно приложению №1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лата действует  с 29 январ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Руководитель департамента</w:t>
        <w:tab/>
        <w:t xml:space="preserve">                                                        Н.Н. Жудико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28.01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«СибСтройИнвест» (ОГРН 5067746399540, ИНН 7727587313) максимальной мощностью энергопринимающих устройств 11517 кВт к электрическим сетям Открытого акционерного общества «Региональные электрические сети» по проекту: «Реконструкция многофункционального торгово – развлекательного комплекса с подземной автостоянкой и локальным источником теплоснабжения (газовой котельной), со встроенными трансформаторными подстанциями и распределительным пунктом, расположенного по адресу: г. Новосибирск, ул. Военная, с пристройкой дополнительного объема», заказчик – Общество с ограниченной ответственностью «СибСтройИнвест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44:00Z</dcterms:created>
  <dc:creator>sev</dc:creator>
  <dc:description/>
  <cp:keywords/>
  <dc:language>en-US</dc:language>
  <cp:lastModifiedBy>kas</cp:lastModifiedBy>
  <cp:lastPrinted>2014-01-13T16:19:00Z</cp:lastPrinted>
  <dcterms:modified xsi:type="dcterms:W3CDTF">2014-01-24T01:50:00Z</dcterms:modified>
  <cp:revision>22</cp:revision>
  <dc:subject/>
  <dc:title>                                         </dc:title>
</cp:coreProperties>
</file>