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Эльбрус»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Технологическое присоединение спортивно – оздоровительного комплекса по Красному проспекту, г. Новосибирск»,  заказчик – Общество с ограниченной ответственностью «Эльбрус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Эльбрус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15476111706, ИНН 5402542676) (</w:t>
      </w:r>
      <w:r>
        <w:rPr>
          <w:i/>
          <w:sz w:val="28"/>
          <w:szCs w:val="28"/>
        </w:rPr>
        <w:t>далее – Заявитель, ООО «Эльбрус»)</w:t>
      </w:r>
      <w:r>
        <w:rPr>
          <w:sz w:val="28"/>
          <w:szCs w:val="28"/>
        </w:rPr>
        <w:t xml:space="preserve"> к электрическим сетям ОАО «РЭС» посредством перераспределения максимальной мощности по индивидуальному проекту: «Технологическое присоединение спортивно – оздоровительного комплекса по Красному проспекту, г. Новосибирск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5/96966 от 28.03.2014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762 кВт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Мощность 762 кВт разрешается за счёт перераспределения мощности 6170 кВт, оформленной в акте разграничения балансовой принадлежности электросетей и эксплуатационной ответственности сторон (акт разграничения) между ОАО «РЭС» и ЗАО «Автоярус» от 24.12.2013 г.; соглашение о перераспределении максимальной мощности между ЗАО «Автоярус» и ООО «Эльбрус» б/н от  30.01.2014 г., уведомление о перераспределении мощности б/н от 25.12.2013 г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ощность 762 кВт разрешена  от ПС 110 кВ Челюскинска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95,259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95,259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ет</w:t>
      </w:r>
      <w:r>
        <w:rPr>
          <w:b/>
          <w:iCs/>
          <w:sz w:val="28"/>
          <w:szCs w:val="28"/>
        </w:rPr>
        <w:t>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59,745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35,514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7,218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2,567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9,117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2,586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на участие сетевой организации в осмотре должностным лицом Ростехнадзора присоединяемых энергопринимающих устройств Заявителя в размере </w:t>
      </w:r>
      <w:r>
        <w:rPr>
          <w:b/>
          <w:sz w:val="28"/>
          <w:szCs w:val="28"/>
        </w:rPr>
        <w:t>5,605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8,949 тыс. руб. 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</w:t>
      </w:r>
      <w:r>
        <w:rPr>
          <w:b/>
          <w:sz w:val="28"/>
          <w:szCs w:val="28"/>
        </w:rPr>
        <w:t>27,805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1,412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бщества с ограниченной ответственностью «Эльбрус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Эльбрус»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1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Устройст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4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/>
        <w:t>СПРАВОЧНО: Удельный размер платы за технологическое присоединение к электрическим сетям составит 78,4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24:00Z</dcterms:created>
  <dc:creator>Покопцева Светлана</dc:creator>
  <dc:description/>
  <cp:keywords/>
  <dc:language>en-US</dc:language>
  <cp:lastModifiedBy>Агапитова</cp:lastModifiedBy>
  <cp:lastPrinted>2014-04-17T11:21:00Z</cp:lastPrinted>
  <dcterms:modified xsi:type="dcterms:W3CDTF">2014-04-23T04:23:00Z</dcterms:modified>
  <cp:revision>5</cp:revision>
  <dc:subject/>
  <dc:title>Заключение</dc:title>
</cp:coreProperties>
</file>