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29 апрел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 электрическим сетям Научно-производственного объединения «ЭЛСИБ» открытое акционерное общество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3 № 209-э/1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9.04.2014 № 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становить с 30 апреля 2014 года плату за технологическое присоединение энергопринимающих устройств Общества с ограниченной ответственностью «СпринтИнфо»</w:t>
      </w:r>
      <w:r>
        <w:rPr>
          <w:b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Cs w:val="28"/>
        </w:rPr>
        <w:t>(ОГРН 1065406160115 ИНН 5406366238), максимальной мощностью энергопринимающих устройств 95 кВт, к электрическим сетям Научно-производственного объединения «ЭЛСИБ» открытое акционерное общество по индивидуальному проекту «Технологическое присоединение энергопринимающих устройств ООО «СпринтИнфо» по адресу ул.Сибиряков-Гвардейцев, 54/2»,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Временно исполняющий обязанности </w:t>
        <w:tab/>
        <w:t xml:space="preserve">                                           </w:t>
      </w:r>
      <w:r>
        <w:rPr>
          <w:szCs w:val="28"/>
        </w:rPr>
        <w:t>Г.Р. Асмодьяр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руководителя департамента</w:t>
        <w:tab/>
        <w:t xml:space="preserve">                                                        </w:t>
      </w:r>
      <w:r>
        <w:br w:type="page"/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29 апреля 2014 № -ТП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СпринтИнфо»  (ОГРН 1065406160115 ИНН 5406366238), максимальной мощностью энергопринимающих устройств 95 кВт, к электрическим сетям Научно-производственного объединения «ЭЛСИБ» открытое акционерное общество по индивидуальному проекту «Технологическое присоединение энергопринимающих устройств ООО «СпринтИнфо» по адресу ул.Сибиряков-Гвардейцев, 54/2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3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 и выдача сетевой организацией технических условий Заявителю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8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5:00Z</dcterms:created>
  <dc:creator>sev</dc:creator>
  <dc:description/>
  <cp:keywords/>
  <dc:language>en-US</dc:language>
  <cp:lastModifiedBy>kas</cp:lastModifiedBy>
  <cp:lastPrinted>2013-03-07T10:01:00Z</cp:lastPrinted>
  <dcterms:modified xsi:type="dcterms:W3CDTF">2014-04-24T05:11:00Z</dcterms:modified>
  <cp:revision>16</cp:revision>
  <dc:subject/>
  <dc:title>                                         </dc:title>
</cp:coreProperties>
</file>