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/>
      </w:pPr>
      <w:r>
        <w:rPr>
          <w:b/>
        </w:rPr>
        <w:t xml:space="preserve">по результатам рассмотрения вопроса о признании утратившими силу приказов департамента по тарифам Новосибирской области от 29.05.2012 № 71-ЭЭ, от 12.12.2012 № 781-ЭЭ </w:t>
      </w:r>
      <w:r>
        <w:rPr>
          <w:b/>
          <w:bCs/>
        </w:rPr>
        <w:t xml:space="preserve">и о внесении изменений в приказ </w:t>
      </w:r>
      <w:r>
        <w:rPr>
          <w:b/>
        </w:rPr>
        <w:t xml:space="preserve">департамента по тарифам Новосибирской области от 19.12.2013 № 436-ЭЭ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rPr>
          <w:szCs w:val="24"/>
        </w:rPr>
      </w:pPr>
      <w:r>
        <w:rPr>
          <w:szCs w:val="24"/>
        </w:rPr>
        <w:t>Открытое акционерное общество «Новосибирский механический завод «Искра»</w:t>
      </w:r>
      <w:r>
        <w:rPr/>
        <w:t xml:space="preserve"> (ОГРН 1115476008890, ИНН 5410039642) письмом от 16.04.2014 года исходящий № 3010/3307 известил </w:t>
      </w:r>
      <w:r>
        <w:rPr>
          <w:bCs/>
        </w:rPr>
        <w:t xml:space="preserve">департамент по тарифам Новосибирской области о расторжении  договора с </w:t>
      </w:r>
      <w:r>
        <w:rPr>
          <w:bCs/>
          <w:szCs w:val="24"/>
        </w:rPr>
        <w:t>Открытым акционерным обществом «Региональные электрические сети» на оказание услуг по передаче электрической энергии с 01.04.2013 года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качестве обоснования организацией представлено Соглашение от 09.04.2014 года о расторжении договора № У-15-П от 20.08.2008 года на оказание услуг по передаче электрической энергии с Открытым акционерным обществом «Региональные электрические сети». </w:t>
      </w:r>
    </w:p>
    <w:p>
      <w:pPr>
        <w:pStyle w:val="Normal"/>
        <w:jc w:val="both"/>
        <w:rPr/>
      </w:pPr>
      <w:r>
        <w:rPr>
          <w:bCs/>
        </w:rPr>
        <w:t>На основании представленных материалов департаментом принято решение об отмене приказов от</w:t>
      </w:r>
      <w:r>
        <w:rPr/>
        <w:t xml:space="preserve"> 29.05.2012 № 71-ЭЭ</w:t>
      </w:r>
      <w:r>
        <w:rPr>
          <w:bCs/>
        </w:rPr>
        <w:t xml:space="preserve"> </w:t>
      </w:r>
      <w:r>
        <w:rPr/>
        <w:t>«</w:t>
      </w:r>
      <w:r>
        <w:rPr>
          <w:bCs/>
        </w:rPr>
        <w:t>Об установлении долгосрочных параметров регулирования и индивидуальных тарифов на услуги по передаче электрической энергии для открытого акционерного общества «Новосибирский механический завод «Искра</w:t>
      </w:r>
      <w:r>
        <w:rPr/>
        <w:t>», от 12.12.2012 № 781-ЭЭ «</w:t>
      </w:r>
      <w:r>
        <w:rPr>
          <w:bCs/>
        </w:rPr>
        <w:t xml:space="preserve">О корректировке необходимой валовой выручки и индивидуальных тарифов на услуги по передаче электрической энергии, установленных  для открытого акционерного общества «Новосибирский механический завод «Искра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на долгосрочный период регулирования» и о внесении изменений в приказ </w:t>
      </w:r>
      <w:r>
        <w:rPr/>
        <w:t>департамента по тарифам Новосибирской области от 19.12.2013 № 436-ЭЭ «</w:t>
      </w:r>
      <w:r>
        <w:rPr>
          <w:bCs/>
        </w:rPr>
        <w:t>О корректировке на 2014 год необходимой валовой выручки и индивидуальных тарифов на услуги по передаче электрической энергии, установленных на долгосрочный период регулирования для сетевых организаций в Новосибирской области</w:t>
      </w:r>
      <w:r>
        <w:rPr/>
        <w:t>» с 01.04.201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ультант отдела регулирования</w:t>
      </w:r>
    </w:p>
    <w:p>
      <w:pPr>
        <w:pStyle w:val="Normal"/>
        <w:jc w:val="both"/>
        <w:rPr/>
      </w:pPr>
      <w:r>
        <w:rPr/>
        <w:t xml:space="preserve">электро- и теплоэнергетики                                                    </w:t>
        <w:tab/>
        <w:tab/>
        <w:t xml:space="preserve">         Д.А. Данильчу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отдела  регулирования </w:t>
        <w:tab/>
        <w:tab/>
        <w:t xml:space="preserve">                                  </w:t>
        <w:tab/>
        <w:t xml:space="preserve">         А.И. Третьякова</w:t>
      </w:r>
    </w:p>
    <w:p>
      <w:pPr>
        <w:pStyle w:val="Normal"/>
        <w:rPr/>
      </w:pPr>
      <w:r>
        <w:rPr/>
        <w:t xml:space="preserve">электро- и теплоэнергетики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52:00Z</dcterms:created>
  <dc:creator>Бойко</dc:creator>
  <dc:description/>
  <cp:keywords/>
  <dc:language>en-US</dc:language>
  <cp:lastModifiedBy>kas</cp:lastModifiedBy>
  <cp:lastPrinted>2012-12-21T09:23:00Z</cp:lastPrinted>
  <dcterms:modified xsi:type="dcterms:W3CDTF">2014-04-24T05:09:00Z</dcterms:modified>
  <cp:revision>25</cp:revision>
  <dc:subject/>
  <dc:title>ООО «АДС» впервые обратилось в департамент по тарифам Новосибирской области с заявлением об установлении ему индивидуального тарифа на услуги по передаче электрической энергии на 2012г</dc:title>
</cp:coreProperties>
</file>