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Потребительского кооператива «Кооператив сибиряков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здания складов по ул. Сибиряков – Гвардейцев, 62/2, г. Новосибирск»,  заказчик – Потребительский кооператив «Кооператив сибиряков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Потребительского кооператива «Кооператив сибиряк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130482, ИНН 5403340231) (</w:t>
      </w:r>
      <w:r>
        <w:rPr>
          <w:i/>
          <w:sz w:val="28"/>
          <w:szCs w:val="28"/>
        </w:rPr>
        <w:t>далее – Заявитель, Потребительский кооператив «Кооператив сибиряков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здания складов по ул. Сибиряков – Гвардейцев, 62/2, г. Новосибирск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97246 от 21.03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 кВ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ощность 50 кВт разрешается за счёт перераспределения мощности 590,8 кВт, оформленной в договоре на подачу и потребление электрической энергии №661 от 31.05.2004 между ОАО «Новосибирскэнергосбыт» и ЗАО «СИАЛ» для электроснабжения административно – производственного корпуса по ул. Сибиряков – Гвардейцев,62, акт разграничения балансовой принадлежности электросетей и эксплуатационной ответственности сторон (акт разграничения) между ОАО «РЭС» и ЗАО «СИАЛ» б/н от 16.02.2004; соглашение о перераспределении максимальной мощности между ЗАО «СИАЛ» и ПК «Кооператив сибиряков» б/н от 15.06.2013, уведомление о перераспределении мощности б/н от 25.06.2013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50 кВт разрешена  от ПС 220 кВ Тулинск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казанными техническими условиями, являющимися исходными данными для расчета индивидуальной платы по проекту за технологическое присоединение, предусмотрено  строительство </w:t>
      </w:r>
      <w:r>
        <w:rPr>
          <w:i/>
          <w:iCs/>
          <w:sz w:val="28"/>
          <w:szCs w:val="28"/>
        </w:rPr>
        <w:t xml:space="preserve"> КЛ 0,4 кВ от ТП-3645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90,86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8,31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42,550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7,346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63,51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3,76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32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,28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78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в случае, если мероприятия по технологическому присоединению, либо часть их осуществляется Заявителем, в договоре указываются конкретные мероприятия, выполняемые заявителем, при этом размер платы за технологическое присоединение для Заявителя уменьшается на стоимость выполняемых им мероприятий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сказанным, на основании обращения Заявителя от 24.04.2014 № 53-99712 расходы на выполнение сетевой организацией технических условий исключены из платы в размере </w:t>
      </w:r>
      <w:r>
        <w:rPr>
          <w:b/>
          <w:sz w:val="28"/>
          <w:szCs w:val="28"/>
        </w:rPr>
        <w:t>42,550 тыс. руб</w:t>
      </w:r>
      <w:r>
        <w:rPr>
          <w:sz w:val="28"/>
          <w:szCs w:val="28"/>
        </w:rPr>
        <w:t xml:space="preserve">.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17,29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0,856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Потребительского кооператива «Кооператив сибиряков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Потребительского кооператива «Кооператив сибиряков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9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6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546,92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23:00Z</dcterms:created>
  <dc:creator>Покопцева Светлана</dc:creator>
  <dc:description/>
  <cp:keywords/>
  <dc:language>en-US</dc:language>
  <cp:lastModifiedBy>Агапитова</cp:lastModifiedBy>
  <cp:lastPrinted>2014-04-17T11:21:00Z</cp:lastPrinted>
  <dcterms:modified xsi:type="dcterms:W3CDTF">2014-04-24T04:50:00Z</dcterms:modified>
  <cp:revision>8</cp:revision>
  <dc:subject/>
  <dc:title>Заключение</dc:title>
</cp:coreProperties>
</file>