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преля 2014 года</w:t>
              <w:tab/>
              <w:tab/>
              <w:t xml:space="preserve">            </w:t>
              <w:tab/>
              <w:tab/>
              <w:tab/>
              <w:tab/>
              <w:t xml:space="preserve">                      № 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2 № 209-э/1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ой принятия решения органом исполнительной власти субъекта Российской Федерации в области государственного регулирования тарифов, утвержденным Приказом Федеральной службы по тарифам от 28.03.2013 № 313-э, 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04.2014 №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Установить плату за технологическое присоединение энергопринимающих устройств Общества с ограниченной ответственностью «Эльбрус» (ОГРН 1115476111706, ИНН 5402542676) максимальной мощностью энергопринимающих устройств 762 кВт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спортивно – оздоровительного комплекса по Красному проспекту, г. Новосибирск», заказчик – Общество с ограниченной ответственностью «Эльбрус», согласно приложению №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Установить плату за технологическое присоединение энергопринимающих устройств Потребительского кооператива «Кооператив сибиряков» (ОГРН 1125476130482, ИНН 5403340231) максимальной мощностью энергопринимающих устройств 50 кВт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здания складов по ул. Сибиряков – Гвардейцев, 62/2, г. Новосибирск», заказчик – Потребительский кооператив «Кооператив сибиряков», согласно приложению №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Установить плату за технологическое присоединение энергопринимающих устройств Общества с ограниченной ответственностью «Сибэлектропривод» (ОГРН 1045400530922, ИНН 5401232181) максимальной мощностью энергопринимающих устройств 10006,07 кВт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249 кВт через объекты электросетевого хозяйства ООО «Сибэлектропривод»», заказчик – ООО «Сибэлектропривод», согласно приложению №3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та, установленная в пунктах 1-3 настоящего приказа, действует  с 30      апреля 2014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Временно исполняющий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обязанности руководителя департамента                                        </w:t>
        <w:tab/>
        <w:t>Г.Р. Асмодьяр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29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бщества с ограниченной ответственностью «Эльбрус» (ОГРН 1115476111706, ИНН 5402542676) максимальной мощностью энергопринимающих устройств 762 кВт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спортивно – оздоровительного комплекса по Красному проспекту, г. Новосибирск», заказчик – Общество с ограниченной ответственностью «Эльбрус»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1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0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4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29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Потребительского кооператива «Кооператив сибиряков» (ОГРН 1125476130482, ИНН 5403340231) максимальной мощностью энергопринимающих устройств 50 кВт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здания складов по ул. Сибиряков – Гвардейцев, 62/2, г. Новосибирск», заказчик – Потребительский кооператив «Кооператив сибиряков»</w:t>
      </w:r>
      <w:r>
        <w:rPr/>
        <w:t xml:space="preserve">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86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94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46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29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Общества с ограниченной ответственностью «Сибэлектропривод» (ОГРН 1045400530922, ИНН 5401232181) максимальной мощностью энергопринимающих устройств 10006,07 кВт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249 кВт через объекты электросетевого хозяйства ООО «Сибэлектропривод»», заказчик – ООО «Сибэлектропривод»</w:t>
      </w:r>
      <w:r>
        <w:rPr/>
        <w:t xml:space="preserve">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94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3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14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23:00Z</dcterms:created>
  <dc:creator>sev</dc:creator>
  <dc:description/>
  <cp:keywords/>
  <dc:language>en-US</dc:language>
  <cp:lastModifiedBy>kas</cp:lastModifiedBy>
  <cp:lastPrinted>2014-01-13T16:19:00Z</cp:lastPrinted>
  <dcterms:modified xsi:type="dcterms:W3CDTF">2014-04-24T05:12:00Z</dcterms:modified>
  <cp:revision>15</cp:revision>
  <dc:subject/>
  <dc:title>                                         </dc:title>
</cp:coreProperties>
</file>