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ибэлектропривод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49 кВт через объекты электросетевого хозяйства ООО «Сибэлектропривод»»,  заказчик – Общество с ограниченной ответственностью «Сибэлектропривод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 Открытым акционерным обществом «Региональные электрические сети»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ибэлектроприв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45400530922, ИНН 5401232181) (</w:t>
      </w:r>
      <w:r>
        <w:rPr>
          <w:i/>
          <w:sz w:val="28"/>
          <w:szCs w:val="28"/>
        </w:rPr>
        <w:t>далее – Заявитель, ООО «Сибэлектропривод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249 кВт через объекты электросетевого хозяйства ООО «Сибэлектропривод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 №  53-17/96781 от 27.03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0006,07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9757,07 кВт (9218,2 кВт– с учётом коэффициента совмещения максимумов нагрузки трансформаторов) – технологически присоединенная мощность объектов электросетевого хозяйства, согласованная в акте разграничения балансовой принадлежности электросетей и эксплуатационной ответственности сторон (между ОАО «РЭС» и ООО «Сибэлектропривод») от 27.01.2014 г.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4367,27 кВт – мощность, оформленная ООО «Сибэлектропривод» договором на подачу и потребление электрической энергии № 215 от 18.04.2006 г. (абонент № 4215) с ОАО «Новосибирскэнергосбыт» для электроснабжения производственной площадки по ул. Петухова,6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3992,4 кВт – транзитная мощность, разрешенная субабонентам  ООО  «Сибэлектропривод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1397,4 кВт – транзитная мощность, разрешенная для обеспечения резервного питания ОАО «НИИХТ» (1240 кВт) и МУП «Спецавтохозяйство» (157,4 кВт);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249 кВт – дополнительная мощность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249 кВт  разрешена ООО «Сибэлектропривод»  от ПС 220 кВ Тулинск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50,742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0,742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7,514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, без НДС) со снижением на 23,228 тыс. руб. относительно расчёта организации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74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 Снижение составило 1,066 тыс. руб.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0,69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 Снижение составило 10,659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5,74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99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8,333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504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Сибэлектропривод» к электрическим сетям ОАО «Региональные электрические сети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>Плата за технологическое присоединение энергопринимающих устройств ООО «Сибэлектропривод» к электрическим сетям ОАО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9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110,5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9:00Z</dcterms:created>
  <dc:creator>Покопцева Светлана</dc:creator>
  <dc:description/>
  <cp:keywords/>
  <dc:language>en-US</dc:language>
  <cp:lastModifiedBy>Агапитова</cp:lastModifiedBy>
  <cp:lastPrinted>2014-01-10T15:19:00Z</cp:lastPrinted>
  <dcterms:modified xsi:type="dcterms:W3CDTF">2014-04-22T07:27:00Z</dcterms:modified>
  <cp:revision>13</cp:revision>
  <dc:subject/>
  <dc:title>Заключение</dc:title>
</cp:coreProperties>
</file>