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НЗХК-Энергия» к электрическим сетям Открытого акционерного общества «Региональные электрические сети» по индивидуальному проекту: «Пропуск дополнительной мощности 5000 кВт через объекты электросетевого хозяйства ООО «НЗХК-Энергия»,  заказчик – Общество с ограниченной ответственностью «НЗХК-Энергия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НЗХК-Энерг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95410005316, ИНН 5410028351) (</w:t>
      </w:r>
      <w:r>
        <w:rPr>
          <w:i/>
          <w:sz w:val="28"/>
          <w:szCs w:val="28"/>
        </w:rPr>
        <w:t>далее – Заявитель, ООО «НЗХК-Энергия»)</w:t>
      </w:r>
      <w:r>
        <w:rPr>
          <w:sz w:val="28"/>
          <w:szCs w:val="28"/>
        </w:rPr>
        <w:t xml:space="preserve"> к электрическим сетям ОАО «РЭС» по индивидуальному проекту: «Пропуск дополнительной мощности 5000 кВт через объекты электросетевого хозяйства ООО «НЗХК-Энергия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0/94439 от 17.06.2014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42 038,99 кВт</w:t>
      </w:r>
      <w:r>
        <w:rPr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7 038,99 кВт- технологически присоединенная мощность, разрешенная ООО»НЗХК-Энергия» договором на оказание услуг по передаче электрической энергии №У-36-РП от 05.08.2010 г. (согласно акту разграничения балансовой принадлежности и эксплуатационной ответственности электрических сетей и энергопринимающего устройства, находящихся на праве собственности или во владении на ином законном основании (акт разграничения) от 05.02.2013 г. между ОАО «РЭС», ОАО «СИБЭКО» и ООО «НЗХК-Энергия»)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24 885 кВт – для ОАО «НЗХК-Энергия»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10 860 кВт – транзит в сети ОАО «РЭС»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1 293,99 кВт – для прочих потребителей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5 000 кВт – дополнительная мощность ( в том числе: первый этап – 2 051 кВт; второй этап – 1 492 кВт; третий этап -1 457 кВт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–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151,942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151,942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ют</w:t>
      </w:r>
      <w:r>
        <w:rPr>
          <w:b/>
          <w:iCs/>
          <w:sz w:val="28"/>
          <w:szCs w:val="28"/>
        </w:rPr>
        <w:t>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84,999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66,943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2,742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1,066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34,251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29,808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3. 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в размере </w:t>
      </w:r>
      <w:r>
        <w:rPr>
          <w:b/>
          <w:sz w:val="28"/>
          <w:szCs w:val="28"/>
        </w:rPr>
        <w:t>17,265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26,967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4. Расходы на фактические действия по присоединению и обеспечению работы Устройств в электрической сети в размере </w:t>
      </w:r>
      <w:r>
        <w:rPr>
          <w:b/>
          <w:sz w:val="28"/>
          <w:szCs w:val="28"/>
        </w:rPr>
        <w:t>30,741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9,102 тыс. руб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ООО «НЗХК-Энергия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ОО «НЗХК-Энергия»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(ТУ)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4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, в т.ч.: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25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рка сетевой организацией выполнения Заявителем 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17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рка сетевой организацией выполнения Заявителем 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1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рка сетевой организацией выполнения Заявителем 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, в т. ч. 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26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, в т. ч.: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74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4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47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 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4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99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/>
        <w:t>СПРАВОЧНО: Удельный размер платы за технологическое присоединение к электрическим сетям составит 17,0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Заместитель ВРИО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1:48:00Z</dcterms:created>
  <dc:creator>Покопцева Светлана</dc:creator>
  <dc:description/>
  <cp:keywords/>
  <dc:language>en-US</dc:language>
  <cp:lastModifiedBy>Агапитова</cp:lastModifiedBy>
  <cp:lastPrinted>2014-07-22T16:22:00Z</cp:lastPrinted>
  <dcterms:modified xsi:type="dcterms:W3CDTF">2014-07-22T09:22:00Z</dcterms:modified>
  <cp:revision>23</cp:revision>
  <dc:subject/>
  <dc:title>Заключение</dc:title>
</cp:coreProperties>
</file>