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юля 2014 года</w:t>
              <w:tab/>
              <w:tab/>
              <w:t xml:space="preserve">            </w:t>
              <w:tab/>
              <w:tab/>
              <w:tab/>
              <w:tab/>
              <w:t xml:space="preserve">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31.07.2014 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Установить плату за технологическое присоединение энергопринимающих устройств энергопринимающих  устройств Общества с ограниченной ответственностью ИК «ВЕРАМ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55405221343, ИНН 5405305850) к электрическим сетям ОАО «РЭ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редством перераспределения максимальной мощности по индивидуальному проекту: «Технологическое присоединение здания СТО «Север» по ул. Кирова в Октябрьском районе, г. Новосибирск», заказчик - Общество с ограниченной ответственностью ИК «ВЕРАМА»,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 приложению №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Установить плату за технологическое присоединение энергопринимающих устройств устройств Общества с ограниченной ответственностью «Сибирские Энергетические Сети»</w:t>
      </w:r>
      <w:r>
        <w:rPr>
          <w:b/>
          <w:szCs w:val="28"/>
        </w:rPr>
        <w:t xml:space="preserve"> </w:t>
      </w:r>
      <w:r>
        <w:rPr>
          <w:szCs w:val="28"/>
        </w:rPr>
        <w:t>(ОГРН 1105476071140, ИНН 5401340919) к электрическим сетям ОАО «РЭС» по проекту: «Технологическое присоединение существующих КЛ-6 кВ от ПС 110 кВ Северная (фид. 686, нитки «А», «Б»), существующих КЛ-35 кВ от ПС 110 кВ Северная (фид. 3527, фид. 3528), расположенных в Дзержинском районе, г. Новосибирск», заказчик – Общество с ограниченной ответственностью «Сибирские Энергетические Сети», согласно приложению №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Установить плату за технологическое присоединение энергопринимающих устройств Общества с ограниченной ответственностью «НЗХК-Энергия»</w:t>
      </w:r>
      <w:r>
        <w:rPr>
          <w:b/>
          <w:szCs w:val="28"/>
        </w:rPr>
        <w:t xml:space="preserve"> </w:t>
      </w:r>
      <w:r>
        <w:rPr>
          <w:szCs w:val="28"/>
        </w:rPr>
        <w:t>(ОГРН 1095410005316, ИНН 5410028351) к электрическим сетям ОАО «РЭС» по индивидуальному проекту: «Пропуск дополнительной мощности 5000 кВт через объекты электросетевого хозяйства ООО «НЗХК-Энергия», заказчик – Общество с ограниченной ответственностью  «НЗХК-Энергия», согласно приложению №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та, установленная в пунктах 1-3 настоящего приказа, действует  с 1 августа 2014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Временно исполняющий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обязанности руководителя департамента                                        </w:t>
        <w:tab/>
        <w:t>Г.Р. Асмодьяр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31.07.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бщества с ограниченной ответственностью ИК «ВЕРАМА» (ОГРН 1055405221343, ИНН 5405305850) к электрическим сетям ОАО «РЭС» посредством перераспределения максимальной мощности по индивидуальному проекту: «Технологическое присоединение здания СТО «Север» по ул. Кирова в Октябрьском районе, г. Новосибирск», заказчик - Общество с ограниченной ответственностью ИК «ВЕРАМА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7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92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8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31.07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бщества с ограниченной ответственностью «Сибирские Энергетические Сети» (ОГРН 1105476071140, ИНН 5401340919) к электрическим сетям ОАО «РЭС» по проекту: «Технологическое присоединение существующих КЛ-6 кВ от ПС 110 кВ Северная (фид. 686, нитки «А», «Б»), существующих КЛ-35 кВ от ПС 110 кВ Северная (фид. 3527, фид. 3528), расположенных в Дзержинском районе, г. Новосибирск», заказчик – Общество с ограниченной ответственностью «Сибирские Энергетические Сети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6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63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31.07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та за технологическое присоединение энергопринимающих устройств Общества с ограниченной ответственностью «НЗХК-Энергия» (ОГРН 1095410005316, ИНН 5410028351) к электрическим сетям ОАО «РЭС» по индивидуальному проекту: «Пропуск дополнительной мощности 5000 кВт через объекты электросетевого хозяйства ООО «НЗХК-Энергия», заказчик – Общество с ограниченной ответственностью  «НЗХК-Энергия» Общества с ограниченной ответственностью «НЗХК-Энергия» (ОГРН 1095410005316, ИНН 5410028351) к электрическим сетям ОАО «РЭС» по индивидуальному проекту: «Пропуск дополнительной мощности 5000 кВт через объекты электросетевого хозяйства ООО «НЗХК-Энергия», заказчик – Общество с ограниченной ответственностью  «НЗХК-Энергия»</w:t>
      </w:r>
      <w:r>
        <w:rPr/>
        <w:t xml:space="preserve">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, в т.ч.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5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сетевой организацией выполнения Заявителем Т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)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, в т.ч.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6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(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сетевой организации в осмотре должностным лицом органа федерального государственного энергетического надзора   присоединяемых Устройств Заявителя (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)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, в т.ч.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4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4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е действия по присоединению и обеспечению работы Устройств в электрической сети (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4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(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)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4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9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8:00Z</dcterms:created>
  <dc:creator>sev</dc:creator>
  <dc:description/>
  <cp:keywords/>
  <dc:language>en-US</dc:language>
  <cp:lastModifiedBy>kas</cp:lastModifiedBy>
  <cp:lastPrinted>2014-01-13T16:19:00Z</cp:lastPrinted>
  <dcterms:modified xsi:type="dcterms:W3CDTF">2014-07-23T04:48:00Z</dcterms:modified>
  <cp:revision>7</cp:revision>
  <dc:subject/>
  <dc:title>                                         </dc:title>
</cp:coreProperties>
</file>