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21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 ИК «ВЕРАМА» к электрическим сетям Открытого акционерного общества «Региональные электрические сети»  посредством перераспределения максимальной мощности по индивидуальному проекту: «Технологическое присоединение здания СТО «Север» по ул. Кирова в Октябрьском районе, г. Новосибирск»,  заказчик – Общество с ограниченной ответственностью  ИК «ВЕРАМА»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Открытым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О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ИК «ВЕРАМ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055405221343, ИНН 5405305850) (</w:t>
      </w:r>
      <w:r>
        <w:rPr>
          <w:i/>
          <w:sz w:val="28"/>
          <w:szCs w:val="28"/>
        </w:rPr>
        <w:t>далее – Заявитель, ООО  ИК «ВЕРАМА»)</w:t>
      </w:r>
      <w:r>
        <w:rPr>
          <w:sz w:val="28"/>
          <w:szCs w:val="28"/>
        </w:rPr>
        <w:t xml:space="preserve"> к электрическим сетям ОАО «РЭС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редством перераспределения максимальной мощности по индивидуальному проекту: «Технологическое присоединение здания СТО «Север» по ул. Кирова в Октябрьском районе, г. Новосибирск»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об открытии дела об установлении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О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едеральной службы по тарифам от 11 сентября 2012 г. № 209-э/1,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>. При определении расходов использованы: сметные расчеты  с применением к ним индексов изменения сметной стоимости по данным Федерального агентства по строительству и жилищно-коммунальному хозяйству.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ОАО «РЭС»  для покрытия обоснованных расходов на осуществление регулируемой деятельности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, и включает в себя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сходы на технологическое присоединение по мероприятиям, указанным в пункте 16 (за исключением подпунктов «б» и «в») Методических указаний, не включающие в себя расходы на  строительство и реконструкцию объектов электросетев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троительство объектов электросетевого хозяйст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технологическое присоединение по мероприятиям, указанным в пункте 16 (за исключением подпунктов «б» и «в») Методических указаний, рассчитаны в соответствии с представленными калькуляциями по каждому виду мероприятий, учитывающие мощность Заявителя и заявленную категорию надежности энергоснабжения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13/98831 от 05.06.2014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60 кВт</w:t>
      </w:r>
      <w:r>
        <w:rPr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20 кВт – разрешено ООО ИК «ВЕРАМА» письмом №53-13/95987 от 14.01.2014 г. для электроснабжения нежилого здания по ул. Кирова в Октябрьском районе, г. Новосибирск (кадастровый номер здания – 54:35:073260:171, кадастровый номер административного здания – 54-54-01/416/2013-156, кадастровый номер земельного участка – 54:35:073260:165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40 кВт – разрешается за счёт перераспределения мощности 829 кВт, оформленной ЗАО «Северянка – сервис» в договоре на отпуск и потребление №164 от 16.04.1996 г. (абонент №4164) с ОАО «Новосибирскэнергосбыт», и заключенного соглашения б/н от 26.03.2014 г. о перераспределении максимальной мощности между ЗАО «Северянка – сервис» и ООО ИК «ВЕРАМА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Заявленная категория надежности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асходы на технологическое присоединение по мероприятиям, указанным в п.16 Методических указаний, приведены в соответствие с экономически обоснованными расходами на оплату труда при установлении тарифа на передачу электрической энергии и платы за технологическое присоединение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ОАО «РЭС» составляет </w:t>
      </w:r>
      <w:r>
        <w:rPr>
          <w:b/>
          <w:iCs/>
          <w:sz w:val="28"/>
          <w:szCs w:val="28"/>
        </w:rPr>
        <w:t> 29,651 тыс. руб.</w:t>
      </w:r>
      <w:r>
        <w:rPr>
          <w:iCs/>
          <w:sz w:val="28"/>
          <w:szCs w:val="28"/>
        </w:rPr>
        <w:t xml:space="preserve"> (без НДС)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>по мероприятиям, указанным в пункте 16 Методических указаний</w:t>
      </w:r>
      <w:r>
        <w:rPr>
          <w:iCs/>
          <w:sz w:val="28"/>
          <w:szCs w:val="28"/>
        </w:rPr>
        <w:t xml:space="preserve"> составляют  </w:t>
      </w:r>
      <w:r>
        <w:rPr>
          <w:b/>
          <w:iCs/>
          <w:sz w:val="28"/>
          <w:szCs w:val="28"/>
        </w:rPr>
        <w:t>29,65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/>
          <w:iCs/>
          <w:sz w:val="28"/>
          <w:szCs w:val="28"/>
        </w:rPr>
        <w:tab/>
      </w:r>
    </w:p>
    <w:p>
      <w:pPr>
        <w:pStyle w:val="21"/>
        <w:spacing w:lineRule="auto" w:line="240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2. Расходы на строительство объектов электросетевого хозяйства (инвестиционная составляющая) отсутствуют.</w:t>
      </w:r>
    </w:p>
    <w:p>
      <w:pPr>
        <w:pStyle w:val="21"/>
        <w:spacing w:lineRule="auto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обоснованной в размере  </w:t>
      </w:r>
      <w:r>
        <w:rPr>
          <w:b/>
          <w:iCs/>
          <w:sz w:val="28"/>
          <w:szCs w:val="28"/>
        </w:rPr>
        <w:t xml:space="preserve">17,481 тыс. 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руб.</w:t>
      </w:r>
      <w:r>
        <w:rPr>
          <w:iCs/>
          <w:sz w:val="28"/>
          <w:szCs w:val="28"/>
        </w:rPr>
        <w:t xml:space="preserve"> (без НДС) со снижением на 12,170 тыс. руб. относительно расчёта организации, в том числе: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1,614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0,657 тыс. руб.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,375 тыс. руб</w:t>
      </w:r>
      <w:r>
        <w:rPr>
          <w:sz w:val="28"/>
          <w:szCs w:val="28"/>
        </w:rPr>
        <w:t>.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2,478 тыс. руб.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sz w:val="28"/>
          <w:szCs w:val="28"/>
        </w:rPr>
        <w:t xml:space="preserve">3. Расходы на фактические действия по присоединению и обеспечению работы Устройств в электрической сети в размере  </w:t>
      </w:r>
      <w:r>
        <w:rPr>
          <w:b/>
          <w:sz w:val="28"/>
          <w:szCs w:val="28"/>
        </w:rPr>
        <w:t>8,492 тыс. руб.</w:t>
      </w:r>
      <w:r>
        <w:rPr>
          <w:sz w:val="28"/>
          <w:szCs w:val="28"/>
        </w:rPr>
        <w:t xml:space="preserve"> в соответствии с откорректированной департаментом калькуляцией (в расчет принята калькуляция, учтённая департаментом при установлении платы за технологическое присоединение к электрическим сетям ОАО «РЭС» на 2014 год с учётом времени доставки  в указанных материалах). Снижение составило 9,035 тыс. руб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 ООО  ИК «ВЕРАМА» к электрическим сетям ОАО «РЭС» 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ОО ИК «ВЕРАМА» к электрическим сетям ОАО «РЭС»  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/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205"/>
        <w:gridCol w:w="1222"/>
        <w:gridCol w:w="1990"/>
        <w:gridCol w:w="1768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зовый период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иод регулирования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дготовка  и выдача сетевой организацией технических условий Заявителю (ТУ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1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етевой организацией выполнения Заявителем ТУ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75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действия по присоединению и обеспечению работы Устройств в электрической сети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92</w:t>
            </w:r>
          </w:p>
        </w:tc>
        <w:tc>
          <w:tcPr>
            <w:tcW w:w="1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куляция</w:t>
            </w:r>
          </w:p>
        </w:tc>
      </w:tr>
      <w:tr>
        <w:trPr>
          <w:trHeight w:val="3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8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/>
        <w:t>СПРАВОЧНО: Удельный размер платы за технологическое присоединение к электрическим сетям составит 437,0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Главный эксперт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С.Г. Агапит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Начальник отдел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гулирования электро- и теплоэнергетики                                    А.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ВРИО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тарифам Новосибирской области                                               Е.Г. Марунченко </w:t>
      </w:r>
    </w:p>
    <w:sectPr>
      <w:type w:val="nextPage"/>
      <w:pgSz w:w="11906" w:h="16838"/>
      <w:pgMar w:left="1260" w:right="746" w:gutter="0" w:header="0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49:00Z</dcterms:created>
  <dc:creator>Покопцева Светлана</dc:creator>
  <dc:description/>
  <cp:keywords/>
  <dc:language>en-US</dc:language>
  <cp:lastModifiedBy>Агапитова</cp:lastModifiedBy>
  <cp:lastPrinted>2014-04-17T11:21:00Z</cp:lastPrinted>
  <dcterms:modified xsi:type="dcterms:W3CDTF">2014-07-22T08:16:00Z</dcterms:modified>
  <cp:revision>3</cp:revision>
  <dc:subject/>
  <dc:title>Заключение</dc:title>
</cp:coreProperties>
</file>