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Сибирские Энергетические Сети» к электрическим сетям Открытого акционерного общества «Региональные электрические сети» по проекту: «Технологическое присоединение существующих КЛ-6 кВ от ПС 110 кВ Северная (фид. 686, нитки «А», «Б»), существующих КЛ-35 кВ от ПС 110 кВ Северная (фид. 3527, фид. 3528), расположенных в Дзержинском районе, г. Новосибирск»,  заказчик – Общество с ограниченной ответственностью «Сибирские Энергетические Сети»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Открытым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О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Сибирские Энергетические Сет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105476071140, ИНН 5401340919) (</w:t>
      </w:r>
      <w:r>
        <w:rPr>
          <w:i/>
          <w:sz w:val="28"/>
          <w:szCs w:val="28"/>
        </w:rPr>
        <w:t>далее – Заявитель, ООО «Сибирские Энергетические Сети»)</w:t>
      </w:r>
      <w:r>
        <w:rPr>
          <w:sz w:val="28"/>
          <w:szCs w:val="28"/>
        </w:rPr>
        <w:t xml:space="preserve"> к электрическим сетям ОАО «РЭС» по проекту: «Технологическое присоединение существующих КЛ-6 кВ от ПС 110 кВ Северная (фид. 686, нитки «А», «Б»), существующих КЛ-35 кВ от ПС 110 кВ Северная (фид. 3527, фид. 3528), расположенных в Дзержинском районе, г. Новосибирск» 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об открытии дела об установлении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О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едеральной службы по тарифам от 11 сентября 2012 г. № 209-э/1,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>. При определении расходов использованы: сметные расчеты  с применением к ним индексов изменения сметной стоимости по данным Федерального агентства по строительству и жилищно-коммунальному хозяйству.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ОАО «РЭС»  для покрытия обоснованных расходов на осуществление регулируемой деятельности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, и включает в себя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расходы на технологическое присоединение по мероприятиям, указанным в пункте 16 (за исключением подпунктов «б» и «в») Методических указаний, не включающие в себя расходы на  строительство и реконструкцию объектов электросетевого хозяй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троительство объектов электросетевого хозяйств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технологическое присоединение по мероприятиям, указанным в пункте 16 (за исключением подпунктов «б» и «в») Методических указаний, рассчитаны в соответствии с представленными калькуляциями по каждому виду мероприятий, учитывающие мощность Заявителя и заявленную категорию надежности энергоснабже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ёт платы за технологическое присоединение проведен в соответствии с раздело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тодических указаний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14/101041 от 30.06.2014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13271,14 кВт</w:t>
      </w:r>
      <w:r>
        <w:rPr>
          <w:sz w:val="28"/>
          <w:szCs w:val="28"/>
        </w:rPr>
        <w:t>,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12616,37 кВт – технологически присоединенная мощность объектов электросетевого хозяйства, согласованная в акте разграничения балансовой принадлежности электросетей и эксплуатационной ответственности сторон (акт разграничения) между ОАО «РЭС» и ООО «Сибирские Энергетические Сети» от 27.02.2012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654,77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Заявленная категория надежности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асходы на технологическое присоединение по мероприятиям, указанным в п.16 Методических указаний, приведены в соответствие с экономически обоснованными расходами на оплату труда при установлении тарифа на передачу электрической энергии и платы за технологическое присоединение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ОАО «РЭС» составляет </w:t>
      </w:r>
      <w:r>
        <w:rPr>
          <w:b/>
          <w:iCs/>
          <w:sz w:val="28"/>
          <w:szCs w:val="28"/>
        </w:rPr>
        <w:t> 51,484 тыс. руб.</w:t>
      </w:r>
      <w:r>
        <w:rPr>
          <w:iCs/>
          <w:sz w:val="28"/>
          <w:szCs w:val="28"/>
        </w:rPr>
        <w:t xml:space="preserve"> (без НДС)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>по мероприятиям, указанным в пункте 16 Методических указаний</w:t>
      </w:r>
      <w:r>
        <w:rPr>
          <w:iCs/>
          <w:sz w:val="28"/>
          <w:szCs w:val="28"/>
        </w:rPr>
        <w:t xml:space="preserve"> составляют  </w:t>
      </w:r>
      <w:r>
        <w:rPr>
          <w:b/>
          <w:iCs/>
          <w:sz w:val="28"/>
          <w:szCs w:val="28"/>
        </w:rPr>
        <w:t>51,484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/>
          <w:iCs/>
          <w:sz w:val="28"/>
          <w:szCs w:val="28"/>
        </w:rPr>
        <w:tab/>
      </w:r>
    </w:p>
    <w:p>
      <w:pPr>
        <w:pStyle w:val="21"/>
        <w:spacing w:lineRule="auto" w:line="240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2. Расходы на строительство объектов электросетевого хозяйства (инвестиционная составляющая) отсутствуют.</w:t>
      </w:r>
    </w:p>
    <w:p>
      <w:pPr>
        <w:pStyle w:val="21"/>
        <w:spacing w:lineRule="auto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обоснованной в размере  </w:t>
      </w:r>
      <w:r>
        <w:rPr>
          <w:b/>
          <w:iCs/>
          <w:sz w:val="28"/>
          <w:szCs w:val="28"/>
        </w:rPr>
        <w:t xml:space="preserve">30,763 тыс. 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Cs/>
          <w:sz w:val="28"/>
          <w:szCs w:val="28"/>
        </w:rPr>
        <w:t xml:space="preserve"> (без НДС) со снижением на 20,721 тыс. руб. относительно расчёта организации, в том числе: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2,742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1,066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12,861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8,252 тыс. руб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3. Участие сетевой организации в осмотре должностным лицом органа федерального государственного энергетического надзора  присоединяемых Устройств Заявителя в размере </w:t>
      </w:r>
      <w:r>
        <w:rPr>
          <w:b/>
          <w:sz w:val="28"/>
          <w:szCs w:val="28"/>
        </w:rPr>
        <w:t>5,705 тыс. руб.</w:t>
      </w:r>
      <w:r>
        <w:rPr>
          <w:sz w:val="28"/>
          <w:szCs w:val="28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8,976 тыс. руб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4. Расходы на фактические действия по присоединению и обеспечению работы Устройств в электрической сети в размере  </w:t>
      </w:r>
      <w:r>
        <w:rPr>
          <w:b/>
          <w:sz w:val="28"/>
          <w:szCs w:val="28"/>
        </w:rPr>
        <w:t>9,455 тыс. руб.</w:t>
      </w:r>
      <w:r>
        <w:rPr>
          <w:sz w:val="28"/>
          <w:szCs w:val="28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2,427 тыс. руб.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 ООО «Сибирские Энергетические Системы» к электрическим сетям ОАО «РЭС» 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ОО «Сибирские Энергетические Системы» к электрическим сетям ОАО «РЭС»  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/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205"/>
        <w:gridCol w:w="1222"/>
        <w:gridCol w:w="1990"/>
        <w:gridCol w:w="1768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азовый период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 регулирования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 и выдача сетевой организацией технических условий Заявителю (ТУ)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4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етевой организацией выполнения Заявителем ТУ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61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сетевой организации в осмотре должностным лицом органа федерального государственного энергетического надзора  присоединяемых Устройств Заявителя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0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действия по присоединению и обеспечению работы Устройств в электрической се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5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6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  <w:u w:val="single"/>
        </w:rPr>
      </w:pPr>
      <w:r>
        <w:rPr/>
        <w:t>СПРАВОЧНО: Удельный размер платы за технологическое присоединение к электрическим сетям составит 46,98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Главный эксперт отдел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и теплоэнергетики                                    С.Г. Агапит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Начальник отдел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и теплоэнергетики                                    А.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Заместитель ВРИО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тарифам Новосибирской области                                               Е.Г. Марунченко </w:t>
      </w:r>
    </w:p>
    <w:sectPr>
      <w:type w:val="nextPage"/>
      <w:pgSz w:w="11906" w:h="16838"/>
      <w:pgMar w:left="1260" w:right="746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3:10:00Z</dcterms:created>
  <dc:creator>Покопцева Светлана</dc:creator>
  <dc:description/>
  <cp:keywords/>
  <dc:language>en-US</dc:language>
  <cp:lastModifiedBy>Агапитова</cp:lastModifiedBy>
  <cp:lastPrinted>2014-07-22T15:25:00Z</cp:lastPrinted>
  <dcterms:modified xsi:type="dcterms:W3CDTF">2014-07-22T08:27:00Z</dcterms:modified>
  <cp:revision>6</cp:revision>
  <dc:subject/>
  <dc:title>Заключение</dc:title>
</cp:coreProperties>
</file>