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Cs w:val="28"/>
              </w:rPr>
              <w:t>04</w:t>
            </w:r>
            <w:r>
              <w:rPr/>
              <w:t xml:space="preserve"> апреля 2013 года</w:t>
              <w:tab/>
              <w:tab/>
              <w:t xml:space="preserve">            </w:t>
              <w:tab/>
              <w:tab/>
              <w:tab/>
              <w:tab/>
              <w:t xml:space="preserve">                         № 46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3 № 209-э/1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4.04.2013 № 15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становить плату за технологическое присоединение энергопринимающих  устройств индивидуального предпринимателя Сулейманова Шакира Ибадет оглы (ОГРН 31254762448000159, ИНН 540517729350), максимальной мощностью энергопринимающих устройств 30 кВт, (в том числе 15 кВт – дополнительно заявленная мощность)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проектируемой кабельно – воздушной линии 0,4 кВ от ВРУ административно – бытового корпуса по ул. Беловежская, 5 до ВРУ склада хранения овощей по ул. Беловежская в Кировском районе, г. Новосибирск», заказчик – индивидуальный предприниматель Сулейманов Шакир Ибадет оглы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лата, установленная в пункте 1 настоящего приказа, действует                 с 5 апреля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И.о. руководителя департамента</w:t>
        <w:tab/>
        <w:t xml:space="preserve">                                                         Г.Р. Асмодьяров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 4 апреля 2013 № 46-ТП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индивидуального предпринимателя Сулейманова Шакира Ибадет оглы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ГРН 31254762448000159, ИНН 540517729350), максимальной мощностью энергопринимающих устройств 30 кВт, (в том числе 15 кВт - дополнительно заявленная мощность) 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проектируемой кабельно- воздушной линии 0,4 кВ от ВРУ административно – бытового корпуса по ул. Беловежская, 5 до ВРУ склада хранения овощей по ул. Беловежская в Кировском районе, г. Новосибирск», заказчик –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Сулейманов Шакир Ибадет огл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 и выдача сетевой организацией технических условий             Заявителю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14:00Z</dcterms:created>
  <dc:creator>sev</dc:creator>
  <dc:description/>
  <cp:keywords/>
  <dc:language>en-US</dc:language>
  <cp:lastModifiedBy>kas</cp:lastModifiedBy>
  <cp:lastPrinted>2012-02-07T10:29:00Z</cp:lastPrinted>
  <dcterms:modified xsi:type="dcterms:W3CDTF">2013-04-04T10:15:00Z</dcterms:modified>
  <cp:revision>9</cp:revision>
  <dc:subject/>
  <dc:title>                                         </dc:title>
</cp:coreProperties>
</file>