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4 января 2013 года</w:t>
              <w:tab/>
              <w:tab/>
              <w:t xml:space="preserve">            </w:t>
              <w:tab/>
              <w:tab/>
              <w:tab/>
              <w:tab/>
              <w:t xml:space="preserve">                      № 5-Т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30.11.2010 № 365-э/5 (далее - Методические указания)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24.01.2013 № 3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Установить плату за технологическое присоединение энергопринимающих устройств Общества с ограниченной ответственностью «Сибэлектропривод» (ОГРН 1045400530922, ИНН 5401232181), максимальной мощностью энергопринимающих устройств 435 кВт, к электрическим сетям Открытого акционерного общества «Региональные электрические сети» в соответствии с разделом 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тодических указаний по проекту: «Пропуск дополнительной мощности через объекты электросетевого хозяйства ООО «Сибэлектропривод»», заказчик – Общество с ограниченной ответственностью «Сибэлектропривод» согласно приложению № 1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становить плату за технологическое присоединение энергопринимающих устройств Общества с ограниченной ответственностью «Альянс» (ОГРН 1075472002814, ИНН 5446008239), максимальной мощностью энергопринимающих устройств 60 кВт, к электрическим сетям Открытого акционерного общества «Региональные электрические сети» по индивидуальному проекту: «Электроснабжение административно – торгового здания по адресу: НСО, г. Искитим, ул. Комсомольская, 19б» посредством перераспределения максимальной мощности, заказчик – Общество с ограниченной ответственностью «Альянс» согласно приложению № 2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лата, установленная в пунктах 1, 2 настоящего приказа, действует с 25 января 2013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Руководитель департамента</w:t>
        <w:tab/>
        <w:t xml:space="preserve">                                                                 Н.Н. Жудикова </w:t>
      </w:r>
    </w:p>
    <w:p>
      <w:pPr>
        <w:pStyle w:val="Normal"/>
        <w:ind w:firstLine="57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от 24.01.2013 № 5-ТП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технологическое присоединение энергопринимающих устройств</w:t>
      </w:r>
      <w:r>
        <w:rPr>
          <w:szCs w:val="28"/>
        </w:rPr>
        <w:t xml:space="preserve"> </w:t>
      </w:r>
      <w:r>
        <w:rPr>
          <w:b/>
          <w:sz w:val="24"/>
          <w:szCs w:val="24"/>
        </w:rPr>
        <w:t xml:space="preserve">Общества с ограниченной ответственностью «Сибэлектропривод» (ОГРН 1045400530922, ИНН 5401232181), максимальной мощностью энергопринимающих устройств 435 кВт, к электрическим сетям Открытого акционерного общества «Региональные электрические сети» в соответствии с разделом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Методических указаний по проекту: «Пропуск дополнительной мощности через объекты электросетевого хозяйства ООО «Сибэлектропривод»», заказчик – Общество с ограниченной ответственностью «Сибэлектропривод» 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92"/>
        <w:gridCol w:w="1362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яч рублей</w:t>
              <w:br/>
              <w:t>(без НДС)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технологическое присоединение всего, в том числе: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78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и выдача сетевой организацией технических условий (ТУ)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35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(ТУ)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93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смотре должностным лицом Ростехнадзора присоединяемых устройств Заявителя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 7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ind w:firstLine="57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Cs w:val="28"/>
        </w:rPr>
        <w:t xml:space="preserve">                                    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от 24.01.2013 № 5-ТП</w:t>
      </w:r>
    </w:p>
    <w:p>
      <w:pPr>
        <w:pStyle w:val="Normal"/>
        <w:ind w:right="21" w:firstLine="45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Альянс» (ОГРН 1075472002814, ИНН 5446008239), максимальной мощностью энергопринимающих устройств 60 кВт, к электрическим сетям Открытого акционерного общества «Региональные электрические сети» по индивидуальному проекту: «Электроснабжение административно – торгового здания по адресу: НСО, г. Искитим, ул. Комсомольская, 19б» посредством перераспределения максимальной мощности, заказчик – Общество с ограниченной ответственностью «Альянс»</w:t>
      </w:r>
    </w:p>
    <w:p>
      <w:pPr>
        <w:pStyle w:val="Normal"/>
        <w:ind w:right="21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4"/>
        <w:gridCol w:w="1465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яч рублей</w:t>
              <w:br/>
              <w:t>(без НДС)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технологическое присоединение всего, в том числе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87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(ТУ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44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(ТУ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2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36</w:t>
            </w:r>
          </w:p>
        </w:tc>
      </w:tr>
      <w:tr>
        <w:trPr>
          <w:trHeight w:val="55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 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85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                                               </w:t>
      </w:r>
      <w:r>
        <w:rPr/>
        <w:t>_______________</w:t>
      </w:r>
    </w:p>
    <w:p>
      <w:pPr>
        <w:pStyle w:val="Normal"/>
        <w:ind w:right="21" w:firstLine="45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48:00Z</dcterms:created>
  <dc:creator>sev</dc:creator>
  <dc:description/>
  <cp:keywords/>
  <dc:language>en-US</dc:language>
  <cp:lastModifiedBy>asg</cp:lastModifiedBy>
  <cp:lastPrinted>2013-01-28T15:16:00Z</cp:lastPrinted>
  <dcterms:modified xsi:type="dcterms:W3CDTF">2013-01-29T10:19:00Z</dcterms:modified>
  <cp:revision>10</cp:revision>
  <dc:subject/>
  <dc:title>                                         </dc:title>
</cp:coreProperties>
</file>