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6 декабря 2012 года</w:t>
              <w:tab/>
              <w:tab/>
              <w:t xml:space="preserve">            </w:t>
              <w:tab/>
              <w:tab/>
              <w:tab/>
              <w:tab/>
              <w:t xml:space="preserve">                      № 760-ТП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Региональные электрические сети»</w:t>
            </w:r>
          </w:p>
        </w:tc>
      </w:tr>
    </w:tbl>
    <w:p>
      <w:pPr>
        <w:pStyle w:val="Heading1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30.11.2010 № 365-э/5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06.12.2012 № 60)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1. Установить плату за технологическое присоединение энергопринимающих устройств Общества с ограниченной ответственностью «Энергия Топлива» (ОГРН 1105404002439 ИНН 5404408073), максимальной мощностью энергопринимающих устройств 240 кВт, к электрическим сетям Открытого акционерного общества по индивидуальному проекту «Электроснабжение склада ГСМ по ул.Хинганская, 1 в Ленинском районе г.Новосибирска» согласно приложению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2. Плата, установленная в пункте 1 настоящего приказа, действует с 7 декабря 2012 года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both"/>
        <w:rPr/>
      </w:pPr>
      <w:r>
        <w:rPr/>
        <w:t>Руководитель департамента                                                                    Н.Н.Жудикова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uppressAutoHyphens w:val="true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suppressAutoHyphens w:val="true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suppressAutoHyphens w:val="true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от 12.11.2012 № 760-ТП</w:t>
      </w:r>
    </w:p>
    <w:p>
      <w:pPr>
        <w:pStyle w:val="Normal"/>
        <w:suppressAutoHyphens w:val="true"/>
        <w:ind w:right="21" w:firstLine="45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Общества с ограниченной ответственностью «Энергия Топлива» (ОГРН 1105404002439 ИНН 5404408073), максимальной мощностью энергопринимающих устройств 240 кВт, к электрическим сетям Открытого акционерного общества по индивидуальному проекту «Электроснабжение склада ГСМ по ул.Хинганская, 1 в Ленинском районе г.Новосибирска»</w:t>
      </w:r>
    </w:p>
    <w:p>
      <w:pPr>
        <w:pStyle w:val="2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692"/>
        <w:gridCol w:w="1362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 НДС)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технологическое присоединение всего, в том числе: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470</w:t>
            </w:r>
          </w:p>
        </w:tc>
      </w:tr>
      <w:tr>
        <w:trPr>
          <w:trHeight w:val="73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сетевой организацией технических условий и их соглас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083</w:t>
            </w:r>
          </w:p>
        </w:tc>
      </w:tr>
      <w:tr>
        <w:trPr>
          <w:trHeight w:val="73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964</w:t>
            </w:r>
          </w:p>
        </w:tc>
      </w:tr>
      <w:tr>
        <w:trPr>
          <w:trHeight w:val="73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сетевой организации в осмотре должностным лицом Ростехнадзора присоединяемых устрой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 804</w:t>
            </w:r>
          </w:p>
        </w:tc>
      </w:tr>
      <w:tr>
        <w:trPr>
          <w:trHeight w:val="12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етевой организацией фактического присоединения объектов заявителя к электрическим сетям и включение коммутационного аппарата (фиксация коммутационного аппарата в положении «включено»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 61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20:00Z</dcterms:created>
  <dc:creator>sev</dc:creator>
  <dc:description/>
  <cp:keywords/>
  <dc:language>en-US</dc:language>
  <cp:lastModifiedBy>mje</cp:lastModifiedBy>
  <cp:lastPrinted>2012-11-13T11:59:00Z</cp:lastPrinted>
  <dcterms:modified xsi:type="dcterms:W3CDTF">2012-12-07T04:42:00Z</dcterms:modified>
  <cp:revision>7</cp:revision>
  <dc:subject/>
  <dc:title>                                         </dc:title>
</cp:coreProperties>
</file>