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кабря 2014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8.12.2014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Установить плату за технологическое присоединение энергопринимающих устройств Закрытого акционерного общества «Энергосервис «Чкалове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5401010330, ИНН 5401330397) к электрическим сетям ОАО «РЭС» по индивидуальному проекту: «Пропуск дополнительной мощности 4812 кВт через объекты электросетевого хозяйства ЗАО «Энергосервис «Чкаловец», заказчик – Закрытое акционерное общество «Энергосервис «Чкаловец»,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 действует  с 19 декабр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Временно исполняющий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обязанности руководителя департамента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18.12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Закрытого акционерного общества «Энергосервис «Чкаловец» (ОГРН 1095401010330, ИНН 5401330397) к электрическим сетям ОАО «РЭС» по индивидуальному проекту: «Пропуск дополнительной мощности 4812 кВт через объекты электросетевого хозяйства ЗАО «Энергосервис «Чкаловец», заказчик – Закрытое акционерное общество «Энергосервис «Чкаловец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1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2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8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48:00Z</dcterms:created>
  <dc:creator>sev</dc:creator>
  <dc:description/>
  <cp:keywords/>
  <dc:language>en-US</dc:language>
  <cp:lastModifiedBy>kas</cp:lastModifiedBy>
  <cp:lastPrinted>2014-01-13T16:19:00Z</cp:lastPrinted>
  <dcterms:modified xsi:type="dcterms:W3CDTF">2014-12-12T07:24:00Z</dcterms:modified>
  <cp:revision>9</cp:revision>
  <dc:subject/>
  <dc:title>                                         </dc:title>
</cp:coreProperties>
</file>