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 </w:t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2014  № 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Энергосервис «Чкаловец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4812 кВт через объекты электросетевого хозяйства ЗАО «Энергосервис «Чкаловец»,  заказчик – Закрытое акционерное общество «Энергосервис «Чкаловец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Энергосервис «Чкалове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01010330, ИНН 5401330397) (</w:t>
      </w:r>
      <w:r>
        <w:rPr>
          <w:i/>
          <w:sz w:val="28"/>
          <w:szCs w:val="28"/>
        </w:rPr>
        <w:t>далее – Заявитель, ЗАО «Энергосервис «Чкаловец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4812 кВт через объекты электросетевого хозяйства ЗАО «Энергосервис «Чкаловец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4/102732 от 29.10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7 244,48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42 432,48 кВт - технологически присоединенная мощность, разрешенная ЗАО «Энергосервис  «Чкаловец» договором на оказание услуг по передаче электрической энергии №У-40-РП от 18.04.2011 г. (согласно акту разграничения балансовой принадлежности и эксплуатационной ответственности электрических сетей и энергопринимающего устройства, находящихся на праве собственности или во владении на ином законном основании (акт разграничения) от 01.01.2011 г. между ОАО «РЭС» и ЗАО «Энергосервис «Чкаловец»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4812 кВт – дополнительная мощность и разрешается от ГПП 110 кВ Чкал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57,17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7,175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5,48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1,69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34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273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81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2,091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5,720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0,945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6,60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385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А.И. Третьякова      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5:00Z</dcterms:created>
  <dc:creator>Покопцева Светлана</dc:creator>
  <dc:description/>
  <cp:keywords/>
  <dc:language>en-US</dc:language>
  <cp:lastModifiedBy>Агапитова</cp:lastModifiedBy>
  <cp:lastPrinted>2014-01-24T09:49:00Z</cp:lastPrinted>
  <dcterms:modified xsi:type="dcterms:W3CDTF">2014-12-02T08:45:00Z</dcterms:modified>
  <cp:revision>9</cp:revision>
  <dc:subject/>
  <dc:title>Заключение</dc:title>
</cp:coreProperties>
</file>