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 об учетной политике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партамента по тарифам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ru-RU"/>
        </w:rPr>
        <w:t>График документооборота в департаменте по тарифам Новосибир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ru-RU"/>
        </w:rPr>
      </w:r>
    </w:p>
    <w:tbl>
      <w:tblPr>
        <w:tblW w:w="1469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6"/>
        <w:gridCol w:w="447"/>
        <w:gridCol w:w="1196"/>
        <w:gridCol w:w="1196"/>
        <w:gridCol w:w="1226"/>
        <w:gridCol w:w="1196"/>
        <w:gridCol w:w="1196"/>
        <w:gridCol w:w="1175"/>
        <w:gridCol w:w="1226"/>
        <w:gridCol w:w="1196"/>
        <w:gridCol w:w="942"/>
        <w:gridCol w:w="1196"/>
        <w:gridCol w:w="1022"/>
      </w:tblGrid>
      <w:tr>
        <w:trPr/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а</w:t>
            </w:r>
          </w:p>
        </w:tc>
        <w:tc>
          <w:tcPr>
            <w:tcW w:w="40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здание (получение) документа</w:t>
            </w:r>
          </w:p>
        </w:tc>
        <w:tc>
          <w:tcPr>
            <w:tcW w:w="47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документа</w:t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работка документа</w:t>
            </w:r>
          </w:p>
        </w:tc>
        <w:tc>
          <w:tcPr>
            <w:tcW w:w="2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дача в архив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л-во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кз.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ветственный за выписку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ветственный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оформление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рок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сполнения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ветственный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проверку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то представляет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ставления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рок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ставления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ветственный за обработку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рок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сполнения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ветственный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передачу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рок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дачи</w:t>
            </w:r>
          </w:p>
        </w:tc>
      </w:tr>
      <w:tr>
        <w:trPr/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</w:tr>
      <w:tr>
        <w:trPr/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ель учета рабочего врем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ник кадровой службы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ник кадровой службы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и 1 числа каждого месяца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хгалтер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ник кадровой службы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твержден руководителем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03 числа каждого месяца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ухгалтер 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5 числа каждого месяца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ухгалтер 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завершению финансового года</w:t>
            </w:r>
          </w:p>
        </w:tc>
      </w:tr>
      <w:tr>
        <w:trPr/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казы о назначении на должность (копия)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ник кадровой службы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ник кадровой службы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ечении 3-х дней 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ухгалтер 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ник кадровой службы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писан руководителем 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и 3-х дней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ухгалтер 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ь выплаты заработной платы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ухгалтер 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завершению финансового года</w:t>
            </w:r>
          </w:p>
        </w:tc>
      </w:tr>
      <w:tr>
        <w:trPr/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казы об увольнении  (копия)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ник кадровой службы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ник кадровой службы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позднее 1 дня до увольнения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ухгалтер 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ник кадровой службы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исан руководителем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позднее 1 дня до увольнения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ухгалтер 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и 3-х дней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ухгалтер 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завершению финансового года</w:t>
            </w:r>
          </w:p>
        </w:tc>
      </w:tr>
      <w:tr>
        <w:trPr/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казы об отпуске, выплате материальной помощи и ЕДП к отпуску (копия)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ник кадровой службы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ник кадровой службы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и 3-х дней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хгалтер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ник кадровой службы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исан руководителем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и 3-х дней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хгалтер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ГС не позднее  10 дней до начала отпуска, не ГГС не позднее 3 дней до начала отпуска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хгалтер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завершению финансового года</w:t>
            </w:r>
          </w:p>
        </w:tc>
      </w:tr>
      <w:tr>
        <w:trPr/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казы иного вида, связанные с выплатами работникам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ник кадровой службы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ник кадровой службы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и 3-х дней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хгалтер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ник кадровой службы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исан руководителем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и 3-х дней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хгалтер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ь выплаты заработной платы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хгалтер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завершению финансового года</w:t>
            </w:r>
          </w:p>
        </w:tc>
      </w:tr>
      <w:tr>
        <w:trPr/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еренности на получение МЦ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бухгалтер, Бухгалтер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бухгалтер, Бухгалтер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и 2-х дней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бухгалтер, Бухгалтер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завершению финансового года</w:t>
            </w:r>
          </w:p>
        </w:tc>
      </w:tr>
      <w:tr>
        <w:trPr/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варные накладные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Л, члены комиссии по приемке товаров, работ, услуг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Л, члены комиссии по приемке товаров, работ, услуг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день получения ТМЦ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бухгалтер, Бухгалтер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Л, члены комиссии по приемке товаров, работ, услуг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исан сторонами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рабочих дней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бухгалтер, Бухгалтер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день получения ТМЦ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бухгалтер, Бухгалтер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завершению финансового года</w:t>
            </w:r>
          </w:p>
        </w:tc>
      </w:tr>
      <w:tr>
        <w:trPr/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ы приема –передачи работ(услуг)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Л, комиссия по приемке товаров, работ, услуг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Л, комиссия по приемке товаров, работ, услуг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и 3-х дней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бухгалтер, Бухгалтер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Л,  комиссия по приемке товаров, работ, услуг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исан сторонами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рабочих дней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бухгалтер, Бухгалтер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день подписания акта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бухгалтер, Бухгалтер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завершению финансового года</w:t>
            </w:r>
          </w:p>
        </w:tc>
      </w:tr>
      <w:tr>
        <w:trPr/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ансовые отчеты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отчетное лицо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отчетное лицо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и 3-х дней по возвращении из командировки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бухгалтер, Бухгалтер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отчетное лицо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исаны руководителем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и 3-х дней по возвращении из командировки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бухгалтер, Бухгалтер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и 2-х дней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бухгалтер, Бухгалтер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завершению финансового года</w:t>
            </w:r>
          </w:p>
        </w:tc>
      </w:tr>
      <w:tr>
        <w:trPr/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ы о списании ТМЦ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бухгалтер, Бухгалтер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бухгалтер, Бухгалтер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и 3-х дней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бухгалтер, Бухгалтер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бухгалтер, Бухгалтер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исан руководителем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и 3-х дней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ухгалтер 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и 2-х дней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ухгалтер 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завершению финансового года</w:t>
            </w:r>
          </w:p>
        </w:tc>
      </w:tr>
      <w:tr>
        <w:trPr/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омость выдачи ТМЦ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ник кадровой службы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ник кадровой службы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и 3-х дней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бухгалтер, Бухгалтер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бухгалтер, Бухгалтер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исана руководителем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и 3-х дней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ухгалтер 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и 2-х дней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ухгалтер 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завершению финансового года</w:t>
            </w:r>
          </w:p>
        </w:tc>
      </w:tr>
      <w:tr>
        <w:trPr/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формация об административных правонарушениях 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, до 3 числа каждого месяца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исана исполнителем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, до 3 числа каждого месяца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бухгалтер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и 2-х дней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ухгалтер 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завершению финансового года</w:t>
            </w:r>
          </w:p>
        </w:tc>
      </w:tr>
      <w:tr>
        <w:trPr/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я о просроченной задолженности по административным правонарушениям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жеквартально, до 3 числа 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исана исполнителем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о, до 3 числа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бухгалтер, Бухгалтер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и 2-х дней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хгалтер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завершению финансового года</w:t>
            </w:r>
          </w:p>
        </w:tc>
      </w:tr>
      <w:tr>
        <w:trPr/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я по судебным искам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мере поступления информации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исана исполнителем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и 5 дней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бухгалтер, Бухгалтер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и 2-х дней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хгалтер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завершению финансового год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Fill">
    <w:name w:val="fill"/>
    <w:basedOn w:val="Style14"/>
    <w:qFormat/>
    <w:rPr/>
  </w:style>
  <w:style w:type="character" w:styleId="Sfwc">
    <w:name w:val="sfw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59:00Z</dcterms:created>
  <dc:creator>oberezina</dc:creator>
  <dc:description/>
  <cp:keywords/>
  <dc:language>en-US</dc:language>
  <cp:lastModifiedBy>Доронина</cp:lastModifiedBy>
  <cp:lastPrinted>2015-10-26T17:42:00Z</cp:lastPrinted>
  <dcterms:modified xsi:type="dcterms:W3CDTF">2018-12-13T07:48:00Z</dcterms:modified>
  <cp:revision>33</cp:revision>
  <dc:subject/>
  <dc:title>Приложение 5</dc:title>
</cp:coreProperties>
</file>