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.1 </w:t>
      </w:r>
    </w:p>
    <w:p>
      <w:pPr>
        <w:pStyle w:val="Normal"/>
        <w:autoSpaceDE w:val="false"/>
        <w:ind w:firstLine="709"/>
        <w:jc w:val="right"/>
        <w:rPr/>
      </w:pPr>
      <w:r>
        <w:rPr/>
        <w:t>к Положению об учетной политике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департамента по тарифам </w:t>
      </w:r>
    </w:p>
    <w:p>
      <w:pPr>
        <w:pStyle w:val="Normal"/>
        <w:autoSpaceDE w:val="false"/>
        <w:ind w:firstLine="709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тарифам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Г.Р. Асмодья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1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я конвертов маркированных и марок поч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                                                                              «__»_________ 201__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остоянно действующая комиссия, назначенная приказом руководителя департамента по тарифам Новосибирской области от «__»___________20__ г.  № ____ «О создании комиссии по поступлению и выбытию основных средств и материальных запасов», в составе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я комисси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ов комисси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Составили настоящий акт в том, что в результате отправления почтовой корреспонденции были использованы почтовые конверты в количестве _______штук на сумму ________ рублей, почтовые марки на сумму ______ рублей  копеек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Комиссия предлагает списать почтовые конверты и марки на расходы департ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529214238"/>
      <w:bookmarkEnd w:id="0"/>
      <w:r>
        <w:rPr>
          <w:sz w:val="28"/>
          <w:szCs w:val="28"/>
        </w:rPr>
        <w:t>Должность                                      подпись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529214238"/>
      <w:bookmarkStart w:id="2" w:name="_Hlk529214238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подпись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подпись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подпись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.2</w:t>
      </w:r>
    </w:p>
    <w:p>
      <w:pPr>
        <w:pStyle w:val="Normal"/>
        <w:autoSpaceDE w:val="false"/>
        <w:ind w:firstLine="709"/>
        <w:jc w:val="right"/>
        <w:rPr/>
      </w:pPr>
      <w:r>
        <w:rPr/>
        <w:t>к Положению об учетной политике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департамента по тарифам </w:t>
      </w:r>
    </w:p>
    <w:p>
      <w:pPr>
        <w:pStyle w:val="Normal"/>
        <w:autoSpaceDE w:val="false"/>
        <w:ind w:firstLine="709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тарифам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Г.Р. Асмодья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1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 201__г.                                                                       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мотре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объекта ОС, ТМЦ)</w:t>
      </w:r>
    </w:p>
    <w:p>
      <w:pPr>
        <w:pStyle w:val="Normal"/>
        <w:rPr/>
      </w:pPr>
      <w:r>
        <w:rPr>
          <w:sz w:val="28"/>
          <w:szCs w:val="28"/>
        </w:rPr>
        <w:t>инвентарный номер (серийные и другие номера)____________, год выпуска ______, балансовой стоимостью _______ рублей, остаточной стоимостью_________ рублей,  находящегося в пользовании 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ФИО сотрудника, № кабинета) </w:t>
      </w:r>
    </w:p>
    <w:p>
      <w:pPr>
        <w:pStyle w:val="Normal"/>
        <w:rPr/>
      </w:pPr>
      <w:r>
        <w:rPr>
          <w:sz w:val="28"/>
          <w:szCs w:val="28"/>
        </w:rPr>
        <w:t>выявлены неисправности: 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Устранение выявленных дефектов _________________________________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одлежит, не подлежит ремон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и:</w:t>
      </w:r>
    </w:p>
    <w:p>
      <w:pPr>
        <w:pStyle w:val="Normal"/>
        <w:rPr/>
      </w:pPr>
      <w:r>
        <w:rPr>
          <w:sz w:val="28"/>
          <w:szCs w:val="28"/>
        </w:rPr>
        <w:t xml:space="preserve">Должность (МОЛ) ___________ФИ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жность (у кого находился в пользовании объект имущества, либо начальник отдела в пользовании которого находился объект основного средства)__________________________________________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________                                        Ф.И.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3:00Z</dcterms:created>
  <dc:creator>Ефимова</dc:creator>
  <dc:description/>
  <cp:keywords/>
  <dc:language>en-US</dc:language>
  <cp:lastModifiedBy>Доронина</cp:lastModifiedBy>
  <dcterms:modified xsi:type="dcterms:W3CDTF">2018-12-13T07:49:00Z</dcterms:modified>
  <cp:revision>43</cp:revision>
  <dc:subject/>
  <dc:title/>
</cp:coreProperties>
</file>