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 Положению об учетной политике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артамента по тарифам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еречень лиц, имеющих право подписи первичных документ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партамента по тарифам Новосибир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66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4"/>
        <w:gridCol w:w="2602"/>
        <w:gridCol w:w="3508"/>
        <w:gridCol w:w="1536"/>
        <w:gridCol w:w="1570"/>
      </w:tblGrid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ж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3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документов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мечание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ь об ознакомлении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департамента Асмодьяров Г.Р.</w:t>
            </w:r>
          </w:p>
        </w:tc>
        <w:tc>
          <w:tcPr>
            <w:tcW w:w="3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ные поручения, Акты выполненных работ (услуг), Акты приема-передачи ТМЦ, РКО (фондовый), Авансовые отчеты, Акты на списание ТМЦ и ОС, Акт на списание конвертов и марок, Реестр на списание конвертов, экспертные заключения, акты сверок взаимных расчётов с контрагентами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руководителя департамента Марунченко Е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ные поручения, Акты выполненных работ (услуг), Акты приема-передачи ТМЦ, РКО (фондовый), Авансовые отчеты, Акты на списание ТМЦ и ОС, Акт на списание конвертов и марок, Реестр на списание конвертов, экспертные заключения, акты сверок взаимных расчётов с контрагентами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ие Актов выполненных работ (услуг), Актов приема-передачи ТМЦ, РКО (фондовый), Авансовых отчетов, Актов на списание ТМЦ и ОС, Актов на списание конвертов и марок; подписание Платежных поручений в   отсутствие руководителя департамента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бухгалтер Доронина Е.А.</w:t>
            </w:r>
          </w:p>
        </w:tc>
        <w:tc>
          <w:tcPr>
            <w:tcW w:w="3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поручения, П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ондовый), РКО (фондовый), Акты приема – передачи товаров  (работ, услуг), экспертные заключения, акты сверок взаимных расчётов с контрагентами, счет-фактуры (универсальный передаточный документ), справки 2-НДФЛ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хгалтер 1 катергории Волова М.Н.</w:t>
            </w:r>
          </w:p>
        </w:tc>
        <w:tc>
          <w:tcPr>
            <w:tcW w:w="3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О (фондовый) Платежные поручения, ПКО (фондовый), РКО (фондовый), Акты приема – передачи товаров  (работ, услуг), товарные накладные на поступление ТМЦ и ОС, экспертные заключения, счет-фактуры (универсальный передаточный документ), справки 2-НДФЛ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ные поручения в отсутствие главного бухгалтера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отдела Котарская С.А.</w:t>
            </w:r>
          </w:p>
        </w:tc>
        <w:tc>
          <w:tcPr>
            <w:tcW w:w="3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ы приема – передачи товаров  (работ, услуг), товарные накладные на поступление ТМЦ, счет-фактуры (универсальный передаточный документ), экспертные заключения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Никитин В.М.</w:t>
            </w:r>
          </w:p>
        </w:tc>
        <w:tc>
          <w:tcPr>
            <w:tcW w:w="3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ы приема – передачи товаров  (работ, услуг), товарные накладные на поступление ТМЦ, экспертные заключения, счет-фактуры (универсальный передаточный документ)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нт Вагин С.В.</w:t>
            </w:r>
          </w:p>
        </w:tc>
        <w:tc>
          <w:tcPr>
            <w:tcW w:w="3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ы приема – передачи товаров  (работ, услуг), товарные накладные на поступление ТМЦ, экспертные заключения, счет-фактуры (универсальный передаточный документ)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нт Лозовская В.М.</w:t>
            </w:r>
          </w:p>
        </w:tc>
        <w:tc>
          <w:tcPr>
            <w:tcW w:w="3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ы приема – передачи товаров  (работ, услуг), товарные накладные на поступление ТМЦ, экспертные заключения, счет-фактуры (универсальный передаточный документ)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3:59:00Z</dcterms:created>
  <dc:creator>Ефимова</dc:creator>
  <dc:description/>
  <cp:keywords/>
  <dc:language>en-US</dc:language>
  <cp:lastModifiedBy>Доронина</cp:lastModifiedBy>
  <cp:lastPrinted>2015-10-26T17:43:00Z</cp:lastPrinted>
  <dcterms:modified xsi:type="dcterms:W3CDTF">2018-12-13T07:52:00Z</dcterms:modified>
  <cp:revision>35</cp:revision>
  <dc:subject/>
  <dc:title/>
</cp:coreProperties>
</file>